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1" w:leader="none"/>
        </w:tabs>
        <w:rPr/>
      </w:pPr>
      <w:r>
        <w:rPr/>
      </w:r>
    </w:p>
    <w:p>
      <w:pPr>
        <w:pStyle w:val="Heading2"/>
        <w:ind w:left="510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 №__________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Х Е М 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закрепления территории города Новотроицка за предприятиями и организациями для выполнения работ по уборке и благоустройст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6997"/>
      </w:tblGrid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организации и граница закрепленной территории города</w:t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 - эксплуа-тационная служба (РЭС)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7-64-00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енный цех – ул. Библиотечная, дома 2,4,6; ул. Жу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имной цех – ул. Советская, дома 17,19,21,23,25,2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ая лаборатория комбината– ул. Библиотечная,  дома 1,7,9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весоизмерительных технологических систем - ул. Горького, 1 – до пересечения ул. Л. Толс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лаборатория  метрологии– ул. Строителей, дома 3,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технологической автоматики и контрольно-измерительных приборов – ул.Л.Толстого, дома 4-18 (до ул. Железнодорожная, правая сторо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ремонта металлургического оборудования № 2 – ул.Л. Толстого, дома 1-9 (до ул. Железнодорожная, левая сторона) ул. Железнодорожная, дом 45 - ул. Железнодорожная,  дом 4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спасательная станция – ул. Железнодорожная, дом 25-ул. Железнодорожная, дом 3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х водоснабжения – ул. Пушкина, дом 7 - ул. Пушкина, дом 2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х ремонта электрооборудования– вдоль дороги от ул. Советская, дома  42-44 до ул. Ваулина, дом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питания – ул. Пушкина от ул. Библиотечной до ул. Севастопольск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ая станция «Новотроицк» - ул. Советская, дома 2,4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обственников жилья «Привокзальное» – ул. Советская, дома 8,10,12,13,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- эксплуатационная служба «Новотроицкгоргаз» -  от  ул. Железнодорожная по ул. Библиотечная дома 2, 2а вдоль дороги (газон, тротуар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Уральская здравница» Профилакторий – ул. Советская от ул. Пушкина до парковой площ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№2 ул.Советская, 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7-03-96,67-93-56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стопрокатный цех № 1 – ул. Советская, мемориал «Вечно живым», ул. Зинина, дома 1,2,3,4,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х подготовки производства – ул. Советская, дома 63,63а,65а,65б,67,69,7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транспортный цех– ул. Железнодорожная, дом 57-ул. Железнодорожная, дом 8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ая электротехническая лаборатория – ул. Комарова, дома 8,8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ханический цех – ул. Комарова, дома 16, 16а, 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прият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обственников жилья «Центральное» - ул. Комарова, дом 20; ул. 8 Марта, дома 1,3; ул. пл. Ленина, дома 4,6; ул. Пушкина, дома 62,64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ое акционерное общество «Новотроицкий завод хромовых соединений» - ул. Пушкина, дома 54,56,5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Родимцева, дома 1,2,3,4,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«Уральский кирпич» - ул. Советская, от дома 45 до дома 61, ул. Советская, от дома  66 до дома 7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ханическая служба -  ул. Суворова от ул. Пушкина до ул. Железнодорож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Управление коммунального хозяй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ый цех № 1 – ул. Пушкина от пер. Студенческого до пер. Химиков (включи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ужба озеленения  – сквер кинотеатр «Экра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е образовательное учреждение  СПО «Новотроицкий строительный техникум» – ул. Советская, прилегающая территория, пер. Студенческий от дома 1 до дома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образовательное учреждение  В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СиС» – ул. Фрунзе от дома 4 до дома 12,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14 города Новотроицк Оренбургской области» – ул. Комарова, дом 2а, ул. Фрунзе от дома 9 до дома 19 и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 №17  города Новотроицк Оренбургской области» – ул. Пушкина от ул. Родимцева до ул. Комарова  и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Есенкова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7-93-35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строительная компания  «Горизонт»  - ул. Губина дома от 4 до 16, вдоль дороги (газоны и троту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олоко» - ул. Черемных дома от 2 до 14 вдоль дороги (газоны и троту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Каравай» - ул. Ситкина (газоны и троту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институт экономики  и права - ул. Орская от ул. Ситкина до ул. Ломоносо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обственников жилья «Западный» - ул. Мичурина (от ул. Черемных) до пересечения ул. Уметб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Новотроицкий завод хлебопродуктов» – ул. Губина, от переезда до ул. Черемных, ул. Черемных до сквера «Первостроителям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У НПО «Профессиональное училище № 5» – сквер «Первостроителя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Новотроицк –  прилегающу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Новотроицкая птицефабрика» - ул. Уметбаева (от ул. Мичурина до школы №16 нечетная сторон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ытое акционерное общество «Спецстрой-3» – от ул. Мира до ул. Лысова по ул. Свисту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Станция скорой медицинской  помощи» -  ул. Мичурина от ул. Свистунова до ул. Уметб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Новотроицкий цементный завод» - ул. Мира, дома от 16 до 26, ул. Ломоносова, дома от 28 до 4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 финансовый отдел - ул. Лысова дома 2а -16 (четная сторон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Орского филиала Федеральное государственное управление здравоохранения «Центр гигиены и эпидемиологии по Оренбургской области» в г. Новотроицке – ул. Мичурина до ул. Лысова, сквер ул. Ломоно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Управление коммунального хозяйств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тдел охраны труда и пожарной безопасности,</w:t>
            </w:r>
            <w:r>
              <w:rPr>
                <w:sz w:val="28"/>
                <w:szCs w:val="28"/>
              </w:rPr>
              <w:t xml:space="preserve"> жилищное  хозяйство, электрогруппа (запад. участок) - сквер по ул. Ломоносова  (от ул. Мичурина до ул. Ми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Управление коммунального хозяйства»  юридический  отдел - ул. Губина от 16 дома до ул. Ломоносов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производственно-технический отдел – ул. Ломоносова (от ул. Мира до ул. Орской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</w:t>
            </w:r>
            <w:r>
              <w:rPr>
                <w:color w:val="000000"/>
                <w:sz w:val="28"/>
                <w:szCs w:val="28"/>
              </w:rPr>
              <w:t>служба информационных технологий – ул. Мичурина</w:t>
            </w:r>
            <w:r>
              <w:rPr>
                <w:sz w:val="28"/>
                <w:szCs w:val="28"/>
              </w:rPr>
              <w:t xml:space="preserve"> (от ул. Свистунова до ул. Черемных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 «Управление коммунального хозяйства» автотранспортный цех № 2 – ул. Мира, вдоль домов 2,4,6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 №10 города Новотроицка  Оренбургской области» - ул. Орская, дома 7,11, вдоль дороги (газон и тротуар) и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Основная  общеобразовательная школа  №11 города Новотроицка Оренбургской области» –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 – коррекционная  общеобразовательная школа интернат г. Новотроицк  –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16 города Новотроицка Оренбургской области»  – ул. Уметбаева, дома 3,5,7 вдоль дороги (газон и тротуар) и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.Корецкой,21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3-63-70,64-01-17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ое производство – площадь от автостоянки по ул. Комарова, дом 7 вдоль дороги до ул. Советская, дом 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опрокатный цех – ул. Зеленая от милиции до поворота на ул. Ком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ехнического контроля – ул.М.Корецкой,  дом  21 - ул.М. Корецкой, дом 2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ческий цех – сквер по ул. Зеленой (между ул. Зеленой, дом 29 и ул. Зеленой,  дом 3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теплогазоснабжения – ул. Зеленая, дома 14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«Альфа-Банк» -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вдоль домов 96,1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Новотроицкторгпродукт» - ул. Зеленая, от дома 11 до  дома 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айонная инспекция федеральная налоговая служба Российской Федерации № 8 по Оренбургской области - ул. М. Корецкой дома от 3 до 9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бюджетное учреждение исправительная колония № 3 – ул. Комарова, вдоль домов 7,9 и прилегающая территория до трамвайных пу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18 города Новотроицка Оренбургской области»– ул.М. Корецкой, дом 1 до ул. М. Корецкой, дом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образовательное учреждение СПО «Новотроицкий политехнический колледж» - ул. Советская от ул. Комарова до автобусной остановки М.Корец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«Гимназия № 1 города Новотроицка  Оренбургской области» – свою территорию и сквер между МДОУ и гимнази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ЭС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1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3-80-34,63-89-81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х ремонта энергооборудования – ул. Зеленая, дома 53-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но-компрессорный цех – ул. Винокурова, дома 4,6,8,10,12 (от ул. Советской до ул. Зеленой), четная стор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глоцех – ул. Советская, дома 142,144,146,1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штампованных изделий – ул. Советская, дома 132,136,140 дорога к школе №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электроцентраль – ул. Гагарина, дома 4,6,8,10,12,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сервисного обслуживания сталеплавильного производства – ул. Зеленая, дома 22-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 – конструкторский центр – ул. Зеленая, дома 18 -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е бюджетное учреждение исправительное учреждение № 5 – ул. Гагарина, дома 5-7,9,15,19 ул. Зеленая, 5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унитарное предприятие  «Новотроицкий электротранспорт»  - все трамвайные пути и прилегающая территория со стороны ул. Винокуров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Мясокомбинат» - ул. Зеленая, от дома 61 до дома 65, газон между доро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троицкий филиал «Торгово-промышленная палата  Оренбургской области» - ул. Зеленая, от дома 67 до дома 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о с ограниченной ответственностью  «Новохром» – ул. Зеленая, дома 55,55а,57,57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Завод строительных материалов  «Арго» - ул. Советская, дома 150,154,156,158, дорога к школе №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ое акционерное общество  «Стальмонтаж» - ул. Советская, дома 126,128, детская площадка, сквер рядом с домом ул. Советская,1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«Тандер» - ул. Зеленая, дома 73,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офис Орского отделения № 8290/078 Сбербанка России - ул. Советская, дома 114а,116,116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ФЕРРО -  БАНК» – ул. Советская, 118,118б, ул. Гагарина,1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здравоохранения « Детская городская больница» – свою территор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6 города Новотроицка Оренбургской области» –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15 города Новотроицка Оренбургской области» –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ЭС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ральская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63-33-75, 63-49-04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 «Уральская Сталь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талеплавильный цех – ул. Уральская, дома 2,4,6,8,8а,14,16 (до проспекта Металлург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ремонта металлургического производства – проспект Металлургов, дома 12,14,18,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ртеновский цех – ул. Советская, дома 101,103,111,121 вдоль доро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Уральский страж»  – ул. Уральская, дома 20 до 3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ство с ограниченной ответственностью  «Пром ТЭК» ул. Уральская – пр. Металлургов, 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Южно –Уральская горно - перерабатывающая компания» - проспект  Металлургов, дома 1,5,11,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«Уральский сервис» - ул. Винокурова от просп. Металлургов до ул. Советской  (газон и троту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Городская больница №1» отделение «женская консультация» – свою территор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Стоматологическая поликлиника» - свою территор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 № 7  города Новотроицка  Оренбургской области» – свою территор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№ 23 города Новотроицка  Оренбургской области» – сквер 850 л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осквы и свою территор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№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Уральская,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.63-09-24, 64-03-03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ое акционерное общество «Уральская Сталь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железнодорожного транспорта– ул. Уральская дом 1, ул. Юн. Ленинцев, дома 1 - 20 (от ул. Уральская до пр. Комсомольски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стопрокатный цех № 2 – ул. Уральская, дома 5,9,13 (до проспекта Металлургов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ксохимическое производство –  ул. Уральская  дома 23, 23а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. Металлургов, дом 4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х сетей подстанций – пр. Комсомольский, дом 30-пр. Комсомольский, дом 4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х технологической диспетчеризации – проспект Комсомольский, дом 12 – пр. Металлургов, дом 2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х быта – площадь от школы №13 до остановки имени Гагар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х ремонта металлургического оборудования № 1 – ул. Уральская, дома 31– 33 (от пр. Металлургов до ул. Воинов – интернационалистов, левая сторона)  и ул. Воинов – интернационалистов, вдоль дороги до пр. Комсомольск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ьская металлоломная компания» - пр. Металлургов, от дома 17 до дома 2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 «Управление коммунального хозяйства</w:t>
            </w:r>
            <w:r>
              <w:rPr>
                <w:color w:val="000000"/>
                <w:sz w:val="28"/>
                <w:szCs w:val="28"/>
              </w:rPr>
              <w:t>» плановый отдел, отдел труда и заработной платы - сквер</w:t>
            </w:r>
            <w:r>
              <w:rPr>
                <w:sz w:val="28"/>
                <w:szCs w:val="28"/>
              </w:rPr>
              <w:t xml:space="preserve"> «50 лет Новотроицку» (от ул. Уральская до пр. Комсомольски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остелеком» Оренбургского филиала Орского МРУЗ районного узла связи г. Новотроицка - пр. Комсомольский, дом 6, вдоль дороги (газон и тротуа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НОКС- ТВ» - пр. Комсомольский, дом 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й предприниматель Почалкин В.Н. – пр. Комсомольский, дом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Нико-Банк» - пр. Комсомольский, дом 8, 10 (вдоль дороги, газон и тротуар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ебные заведения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Средняя общеобразовательная школа № 22 города Новотроицк Оренбургской области» - свою территорию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муниципального образования  </w:t>
            </w:r>
            <w:r>
              <w:rPr>
                <w:iCs/>
                <w:sz w:val="28"/>
                <w:szCs w:val="28"/>
              </w:rPr>
              <w:t>город Новотроицк -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ей «Разбойка» от Церкви до пр. Комсомольский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8"/>
                <w:szCs w:val="28"/>
              </w:rPr>
              <w:t>№ 13</w:t>
            </w:r>
            <w:r>
              <w:rPr>
                <w:iCs/>
                <w:sz w:val="28"/>
                <w:szCs w:val="28"/>
              </w:rPr>
              <w:t xml:space="preserve"> города Новотроицка  Оренбургской област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8"/>
                <w:szCs w:val="28"/>
              </w:rPr>
              <w:t>№ 7</w:t>
            </w:r>
            <w:r>
              <w:rPr>
                <w:iCs/>
                <w:sz w:val="28"/>
                <w:szCs w:val="28"/>
              </w:rPr>
              <w:t xml:space="preserve"> города Новотроицка  Оренбург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8"/>
                <w:szCs w:val="28"/>
              </w:rPr>
              <w:t>№ 23</w:t>
            </w:r>
            <w:r>
              <w:rPr>
                <w:iCs/>
                <w:sz w:val="28"/>
                <w:szCs w:val="28"/>
              </w:rPr>
              <w:t xml:space="preserve"> города Новотроицка  Оренбургской област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Муниципальные общеобразовательные  учреждения «Средняя общеобразовательная школа </w:t>
            </w:r>
            <w:r>
              <w:rPr>
                <w:sz w:val="28"/>
                <w:szCs w:val="28"/>
              </w:rPr>
              <w:t>№ 9</w:t>
            </w:r>
            <w:r>
              <w:rPr>
                <w:iCs/>
                <w:sz w:val="28"/>
                <w:szCs w:val="28"/>
              </w:rPr>
              <w:t xml:space="preserve"> города Новотроицка  Оренбургской области»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енбургская областная общественная организация пенсионеров, инвалидов-ветеранов труда, Вооруженных Сил и правоохранительных органов - Новотроицкий городской Совет ветеранов - Сквер за МУК  «Молодежный центр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Примечание: Учебные заведения, городские предприятия, организации и индивидуальные предприниматели, не указанные в схеме, убирают свои отведенные и прилегающие  территории на расстоянии 5 метров по периметру отведенных территор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basedOn w:val="Style7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2:37:00Z</dcterms:created>
  <dc:creator>Пользователь</dc:creator>
  <dc:description/>
  <cp:keywords/>
  <dc:language>en-US</dc:language>
  <cp:lastModifiedBy>Пользователь</cp:lastModifiedBy>
  <cp:lastPrinted>2011-04-14T09:38:00Z</cp:lastPrinted>
  <dcterms:modified xsi:type="dcterms:W3CDTF">2011-04-14T04:06:00Z</dcterms:modified>
  <cp:revision>31</cp:revision>
  <dc:subject/>
  <dc:title/>
</cp:coreProperties>
</file>