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jc w:val="center"/>
        <w:rPr/>
      </w:pPr>
      <w:r>
        <w:rPr>
          <w:szCs w:val="28"/>
        </w:rPr>
        <w:t xml:space="preserve">Приложение </w:t>
      </w:r>
    </w:p>
    <w:p>
      <w:pPr>
        <w:pStyle w:val="2"/>
        <w:ind w:left="468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ind w:left="468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"/>
        <w:ind w:left="4680" w:hanging="0"/>
        <w:jc w:val="center"/>
        <w:rPr>
          <w:szCs w:val="28"/>
        </w:rPr>
      </w:pPr>
      <w:r>
        <w:rPr>
          <w:szCs w:val="28"/>
        </w:rPr>
        <w:t>город Новотроицк</w:t>
      </w:r>
    </w:p>
    <w:p>
      <w:pPr>
        <w:pStyle w:val="2"/>
        <w:ind w:left="4680" w:hanging="0"/>
        <w:jc w:val="center"/>
        <w:rPr>
          <w:szCs w:val="28"/>
        </w:rPr>
      </w:pPr>
      <w:r>
        <w:rPr>
          <w:szCs w:val="28"/>
        </w:rPr>
        <w:t>от 20.01.2011   № 5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збирательных участков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борам депутатов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5" w:hanging="0"/>
        <w:jc w:val="center"/>
        <w:rPr/>
      </w:pPr>
      <w:r>
        <w:rPr>
          <w:b/>
          <w:sz w:val="28"/>
          <w:szCs w:val="28"/>
        </w:rPr>
        <w:t>Законодательного Собрания Оренбургской области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4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г.Новотроицк, ОПОП № 1, ул.Советская,10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2,2а,4,5,6,7,8,9,10,13 по ул.Совет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3,5,7 по ул.Железнодорожн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2,4,6,8,10,13,13а,31а,89,96,104,105,109,116,124,127,129 по ул.Вос-точная поляна.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5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общежитие № 6,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л.Советская,18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12,14,16,17,18,19,20,21,23,25,27 по ул.Совет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9,11,13,15 по ул.Железнодорожной;</w:t>
      </w:r>
    </w:p>
    <w:p>
      <w:pPr>
        <w:pStyle w:val="TextBodyIndent"/>
        <w:ind w:left="0" w:hanging="0"/>
        <w:rPr/>
      </w:pPr>
      <w:r>
        <w:rPr>
          <w:szCs w:val="28"/>
        </w:rPr>
        <w:t>дома № 2,4,6,8,10,12,14,16,18,20,22,24,24а,26,28,30 по ул.Севастопольской (четная сторона)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6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», ул.Советская,38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2,24,26,28,30,32,34,36,38,40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2,2а,4,4а,6,7,9,11 по ул.Библиотеч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3,7 по ул.Пушки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7</w:t>
      </w:r>
    </w:p>
    <w:p>
      <w:pPr>
        <w:pStyle w:val="Heading1"/>
        <w:rPr/>
      </w:pPr>
      <w:r>
        <w:rPr>
          <w:szCs w:val="28"/>
        </w:rPr>
        <w:t>Центр участка – г.Новотроицк,  ул.Горького, 3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5,37,39,42,44,46,48,52 по ул.Советск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1 по № 15 (нечетная сторона) и с № 34 по № 42 по ул.Севастопо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0,11,12,13,15,17,19,21,23,27,29 по ул.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а,6,8,8а,14 по ул.Стро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43,45,49,51,53,55,55а,55б,55в,55г,55д,55е,55ж по ул.Железнодо-ро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10,20 по ул.Школь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,5а,10 по ул.Ваул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4,5,6,6а,7,9,12,18 по ул.Л.Толстого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,7,9,12а,21,38,42 по ул.Горького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6 по ул.Жук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6а по ул.Библиотеч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7,10 (общежитие) по ул.Суво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8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г.Новотроицк, Новотроицкий филиал МИСиС, </w:t>
      </w:r>
    </w:p>
    <w:p>
      <w:pPr>
        <w:pStyle w:val="Heading1"/>
        <w:rPr>
          <w:szCs w:val="28"/>
        </w:rPr>
      </w:pPr>
      <w:r>
        <w:rPr>
          <w:szCs w:val="28"/>
        </w:rPr>
        <w:t>ул.Фрунзе, 8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3а,43б,45,45а,45б,47,47а,55,55а,57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щежитие ПУ-34 по ул.Фрунзе,1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2, 3, 3а, 4, 5 , 5а, 5б  по ул.Фрунзе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2а по ул.Зини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9</w:t>
      </w:r>
    </w:p>
    <w:p>
      <w:pPr>
        <w:pStyle w:val="Heading1"/>
        <w:rPr/>
      </w:pPr>
      <w:r>
        <w:rPr>
          <w:szCs w:val="28"/>
        </w:rPr>
        <w:t>Центр участка – г.Новотроицк, МОУ «Средняя общеобразовательная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школа № 14», ул.Фрунзе,18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9,61,63,63а,63б,65,65а,65б,67,69,71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3а по ул.Зин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а,4 по ул.Кома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1,13,15,17,19,22 по ул.Фрунзе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0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г.Новотроицк, учкомбинат </w:t>
      </w:r>
    </w:p>
    <w:p>
      <w:pPr>
        <w:pStyle w:val="Heading1"/>
        <w:rPr/>
      </w:pPr>
      <w:r>
        <w:rPr>
          <w:szCs w:val="28"/>
        </w:rPr>
        <w:t>ОАО «Уральская Сталь», ул.Советская,6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2а,64а,66,68,70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5,6 по переулку Студенческ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4,6 по переулку 8 Март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 по пл.Лен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35 по ул.Пушки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1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г.Новотроицк, учкомбинат </w:t>
      </w:r>
    </w:p>
    <w:p>
      <w:pPr>
        <w:pStyle w:val="Heading1"/>
        <w:rPr/>
      </w:pPr>
      <w:r>
        <w:rPr>
          <w:szCs w:val="28"/>
        </w:rPr>
        <w:t>ОАО «Уральская Сталь», ул.Советская,6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,10 по переулку Студенческому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2,44,44а, 44б, 46,46а по ул.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7,57а,59,59а,61,61а,63 по ул.Железнодорож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2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7», ул.Пушкина,50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72,74,74а,76,76а,78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 по пл.Лен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а,2,3,4,5 по ул.Родимц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4,56,57,58,59,62,64,64а по ул.Пушкин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3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7», ул.Пушкина,50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8,48а,50,52 по ул.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5,65а,69,71,73,75,77,79,81,83,83а по ул.Железнодорож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 № 4, 1а по переулку Химик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4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конференц-зал здания администрации </w:t>
      </w:r>
    </w:p>
    <w:p>
      <w:pPr>
        <w:pStyle w:val="Heading1"/>
        <w:rPr/>
      </w:pPr>
      <w:r>
        <w:rPr>
          <w:szCs w:val="28"/>
        </w:rPr>
        <w:t>муниципального образования город Новотроицк, ул.Советская,80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,7 по ул.Зеле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5,87 по ул.Железнодоро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6,66а по ул.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6,16а,18,20 по ул.Кома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5</w:t>
      </w:r>
    </w:p>
    <w:p>
      <w:pPr>
        <w:pStyle w:val="Heading1"/>
        <w:rPr/>
      </w:pPr>
      <w:r>
        <w:rPr>
          <w:szCs w:val="28"/>
        </w:rPr>
        <w:t>Центр участка – г.Новотроицк, здание администрации муниципального образования город Новотроицк, ул.Советская,80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 (№ 73 по ул. Советской),3,7,8,8а,10,12 по ул.Комар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 № 82 по ул. 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6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8», ул.М.Корецкой,37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1а,2,3,4,5,6,7,9,11,13,15,15а,17 по ул.М.Корец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7</w:t>
      </w:r>
    </w:p>
    <w:p>
      <w:pPr>
        <w:pStyle w:val="Heading1"/>
        <w:rPr/>
      </w:pPr>
      <w:r>
        <w:rPr>
          <w:szCs w:val="28"/>
        </w:rPr>
        <w:t>Центр участка – г.Новотроицк, МОУ «Средняя общеобразовательная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школа № 18», ул.М.Корецкой,37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9,21,23,25,27,29,31,33,33а по ул.М.Корец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1,15 по ул.Зеленой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8</w:t>
      </w:r>
    </w:p>
    <w:p>
      <w:pPr>
        <w:pStyle w:val="Heading1"/>
        <w:rPr/>
      </w:pPr>
      <w:r>
        <w:rPr>
          <w:szCs w:val="28"/>
        </w:rPr>
        <w:t>Центр участка – г.Новотроицк, МОУ «Гимназия № 1», ул.Зеленая,47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2,96,98,100,102,104,104а,106,108,110,112,112а,114,114а,116,116а по ул.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9</w:t>
      </w:r>
    </w:p>
    <w:p>
      <w:pPr>
        <w:pStyle w:val="Heading1"/>
        <w:rPr/>
      </w:pPr>
      <w:r>
        <w:rPr>
          <w:szCs w:val="28"/>
        </w:rPr>
        <w:t>Центр участка – г.Новотроицк, МОУ «Гимназия № 1», ул.Зеленая,47а</w:t>
      </w:r>
    </w:p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18,118б,120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1,43,45,47 по ул.Зеле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6,8,10,12, 12а, 16 по ул.Гагарин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0</w:t>
      </w:r>
    </w:p>
    <w:p>
      <w:pPr>
        <w:pStyle w:val="Heading1"/>
        <w:rPr/>
      </w:pPr>
      <w:r>
        <w:rPr>
          <w:szCs w:val="28"/>
        </w:rPr>
        <w:t>Центр участка – г.Новотроицк,  МОУ «Гимназия № 1», ул.Зеленая,47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102б по ул.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0а,10б,13, 15а,17,19,19а,21,21а,23,25,27,29,31,33,35,37 по ул.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1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5», ул.Гагарина,7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а,5 по ул.Гагар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дома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4,126,128,132,136,138 по ул.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2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5», ул.Гагарина,7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а,7,9,11,13,14,15,17 по ул.Гага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2а,14,39,49 по ул.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3</w:t>
      </w:r>
    </w:p>
    <w:p>
      <w:pPr>
        <w:pStyle w:val="Heading1"/>
        <w:rPr/>
      </w:pPr>
      <w:r>
        <w:rPr>
          <w:szCs w:val="28"/>
        </w:rPr>
        <w:t>Центр участка – г.Новотроицк,  МОУ «Средняя общеобразовательная школа № 15», ул.Гагарина,7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2,24,55а,57,57а,59,61,63,67 по ул.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4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6», ул.Зеленая,71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34,140,140а,142,144,146,148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а,12а по ул.Виноку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5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6», ул.Зеленая,71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0,10а,12,14 по ул.Виноку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3а,65,65а,69,71,73,75,77 по ул.Зеленой.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6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школа № 6», ул.Зеленая,71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50,152,154,156,158,160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8 по ул.Виноку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7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7», пр.Металлургов,9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11,115,117,121,123,125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2 по ул.Винокуров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8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7», пр.Металлургов,9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,6а,8,8а,10,10а,12 по ул.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6, 8,11,13 по пр.Металлург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113 по ул.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9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7», пр.Металлургов,9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03,105,107,109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2а,4,4а по ул.Ураль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0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школа № 13», пр.Комсомольский,10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9 по ул.Юных Ленинце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№ 1,1а по ул.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83, 85, 91, 93, 95, 97 по ул.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№ 2,4 по пр.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1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3», пр.Комсомольский,10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,7,17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10,12,14,14а,16,18,20 по ул.Юных Ленинце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2,14,16 по пр.Комсомольскому.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2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9», пр.Металлургов,23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5,19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1,25,27 по пр.Металлург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0,22,24,26,28 по пр.Комсомольскому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3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школа № 9», пр.Металлургов,23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5,27,27а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9,34,36,38,40,42,44 по пр.Металлург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0,32,34,36,38 по пр.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4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23», ул.Уральская,4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0,22,23,24 по ул.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8,20,20а,22 по пр.Металлург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5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22», ул.Воинов-интернационалистов,5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5,35а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 по ул.Воинов-интернационалист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2,44,46,48,50 по пр.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6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23», ул.Уральская,4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6,30,31,32,33,34,36,38,40,42 по ул.Ураль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7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0», ул.Орская,9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4,4а,6,6а по ул.Железнодоро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4,6,8,10,12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,7,11 по ул.Орской, общежитие ПУ-5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4,6,6а,7,10,10б,12 по ул.Черемных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3а,5,5а,5б,9,9а,9б,11 по ул.Свистунова.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8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г.Новотроицк, Молодежный центр, ул.Мира,1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5,5а,7,9,9а,9б,9в,11,11а,11б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8,20,20а,20б,22,24 по ул.Черемных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4,5,7,8,8а,9,10,10б,11,12,13,13а,14,16,18,18а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0,10а,17,19,21,27 по ул.Свистун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а,4,4а,6,8,10,12 по ул.Лыс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9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г.Новотроицк, Молодежный центр, ул.Мира,1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3,13а,13б,15,16,18,18а,18б,20,20а,22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3а,5а,7,7а,9а по ул.Ситк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8,8а,9,10,10а,16,18,19,20,20а,22,24,28,30,32,34а,36 по ул.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4,6 по 1-ому проезду 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5 по 2-ому проезду 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5,17,17а,17б,19,21,23 по ул.Ор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5,17,19,20а,22,22а,22б,24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4,16 по ул.Лыс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0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г.Новотроицк, ДЮСШ-1, ул.Орская,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3,15,17 по ул.Сит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4,14а,16,18 по ул.Губ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2,14 по ул.Есенк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1</w:t>
      </w:r>
    </w:p>
    <w:p>
      <w:pPr>
        <w:pStyle w:val="Heading1"/>
        <w:rPr/>
      </w:pPr>
      <w:r>
        <w:rPr>
          <w:szCs w:val="28"/>
        </w:rPr>
        <w:t>Центр участка – г.Новотроицк, учебный корпус, ул.Черемных,3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8,10 по ул.Есенк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8,10,12,12а по ул.Губина;</w:t>
      </w:r>
    </w:p>
    <w:p>
      <w:pPr>
        <w:pStyle w:val="Normal"/>
        <w:jc w:val="both"/>
        <w:rPr/>
      </w:pPr>
      <w:r>
        <w:rPr>
          <w:sz w:val="28"/>
          <w:szCs w:val="28"/>
        </w:rPr>
        <w:t>дом   № 3а по ул.Черемных (здание образовательной коррекционной школы-интерната)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2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УСО СПДП «Василек», </w:t>
      </w:r>
    </w:p>
    <w:p>
      <w:pPr>
        <w:pStyle w:val="Heading1"/>
        <w:rPr>
          <w:szCs w:val="28"/>
        </w:rPr>
      </w:pPr>
      <w:r>
        <w:rPr>
          <w:szCs w:val="28"/>
        </w:rPr>
        <w:t>переулок  Гвардеец труда,1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7 и с № 2 по № 54 по ул.Подзо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1 и с № 2 по № 48 по ул.1 Мая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с № 1 по № 77 и с № 2 по № 80 по ул.Гвардеец труда;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3 и с № 2 по № 14 по ул.Сибир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15 по ул.Рудницкого (нечетная сторона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7 по № 37 по ул.Заовра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ул.Рабочей, Народной, Трудовой, Линейной;</w:t>
      </w:r>
    </w:p>
    <w:p>
      <w:pPr>
        <w:pStyle w:val="2"/>
        <w:rPr>
          <w:szCs w:val="28"/>
        </w:rPr>
      </w:pPr>
      <w:r>
        <w:rPr>
          <w:szCs w:val="28"/>
        </w:rPr>
        <w:t xml:space="preserve">все дома по переулкам Нагорному, Короткому, Халиловскому, Юргинскому, </w:t>
      </w:r>
    </w:p>
    <w:p>
      <w:pPr>
        <w:pStyle w:val="2"/>
        <w:rPr>
          <w:szCs w:val="28"/>
        </w:rPr>
      </w:pPr>
      <w:r>
        <w:rPr>
          <w:szCs w:val="28"/>
        </w:rPr>
        <w:t>Гвардеец труда, Крыл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№ 2 тупика улицы 1 Ма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3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6», ул.Уметбаева,1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4,24а,26,26а,28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3а,5,5а,7 по ул.Уметба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4,46,48 по ул.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,8а,10 по ул.Ор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4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16», ул.Уметбаева,1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38 по № 112 (четная сторона), с № 29 по № 75 (нечетная сторона)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75 и с № 2 по № 62 по ул.Некра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9 и с № 2 по № 58 по ул.Нахим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55 и с № 2 по № 46 по ул.Полев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3 и с № 2 по № 48 по ул.Грибоед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1 и с № 2 по № 26 по ул.Мал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5 по № 51 и с № 14 по № 22 по ул.Ор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44 по ул.Уметба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44 и с № 3 по № 45 по ул.Б.Хмельницкого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9 по № 27 и с № 10 по № 28 по пер.Загородн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с № 3 по № 41 и с № 2 по № 55 по ул.Радищева;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3 по № 59 и с № 2 по № 54а по ул.Степ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по переулкам Весеннему, Энергетик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3 по № 93 и с № 30 по № 100 по ул.Мир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5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г.Новотроицк, МУЗ «Городская больница № 1», ул. Уметбаева, 19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7,17а,19,19а,21,21а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 по ул.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3,15 по ул.Уметбае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26 по № 36 (четная сторона)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1 и с № 2 по № 70 по ул. Лугов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3 и с № 2 по № 62 по ул.Ки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43 по № 57 и с № 54 по № 76 по ул.Радищ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61 по № 81 и с № 60 по № 80 по ул.Степной;</w:t>
      </w:r>
    </w:p>
    <w:p>
      <w:pPr>
        <w:pStyle w:val="2"/>
        <w:rPr/>
      </w:pPr>
      <w:r>
        <w:rPr>
          <w:szCs w:val="28"/>
        </w:rPr>
        <w:t>все дома по переулкам Степному, Гайскому, П.Морозова, Чапаева, Кувандыкск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8 по пер.Загородн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9,51 по ул.Б.Хмельницкого.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6</w:t>
      </w:r>
    </w:p>
    <w:p>
      <w:pPr>
        <w:pStyle w:val="Heading1"/>
        <w:rPr/>
      </w:pPr>
      <w:r>
        <w:rPr>
          <w:szCs w:val="28"/>
        </w:rPr>
        <w:t>Центр участка – г.Новотроицк,  МОУ «Средняя общеобразовательная</w:t>
      </w:r>
    </w:p>
    <w:p>
      <w:pPr>
        <w:pStyle w:val="Heading1"/>
        <w:rPr/>
      </w:pPr>
      <w:r>
        <w:rPr>
          <w:szCs w:val="28"/>
        </w:rPr>
        <w:t>школа № 11», ул.Северная,11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43 по № 113 и с № 54 по № 108 по ул.Север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7 по ул.Калинина ( нечетная сторона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6 по № 60 по ул.Лермонт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5 и с № 2 по № 60 по ул.Лес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29 и с № 2 по № 20 по ул.Декабрист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64 по № 152 и с № 67 по № 157 по ул.Кир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79 по № 123 и с № 70 по № 116 по ул.Победы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79 по № 139 (нечетная сторона) и с № 114 по № 172 (четная сторона)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ул.Москов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44 и с № 1 по № 29 по ул.Докуча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1 и с № 4 по № 36 по ул.Граждан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улицам Герцена, Васильева, Рудной, Реп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85 по № 107 и с № 120 по № 140 по ул.Рудницкого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4 по № 40 и с № 55 по № 67 по ул.Орской;</w:t>
      </w:r>
    </w:p>
    <w:p>
      <w:pPr>
        <w:pStyle w:val="2"/>
        <w:rPr/>
      </w:pPr>
      <w:r>
        <w:rPr>
          <w:szCs w:val="28"/>
        </w:rPr>
        <w:t>все дома по переулкам Медногорскому, Лесному, Пролетарскому, Партизанскому, Шолохова, Лямзина, Оренбургскому, Василь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проезду Южному и кольцу Севе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7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г.Новотроицк, Красный уголок лесхоза, </w:t>
      </w:r>
    </w:p>
    <w:p>
      <w:pPr>
        <w:pStyle w:val="Heading1"/>
        <w:rPr>
          <w:szCs w:val="28"/>
        </w:rPr>
      </w:pPr>
      <w:r>
        <w:rPr>
          <w:szCs w:val="28"/>
        </w:rPr>
        <w:t>ул.Рудницкого,46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54 по ул.Калинина (четная сторона);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7,9, 11 с № 17 по № 55, №55а и дома частного жилого фонда с № 40 по № 64 по ул.Ломонос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62 по № 72 по ул.Лес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154 по № 170 и с № 159 по № 175 по ул.Ки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77 и с № 2а по № 68 по ул.Поб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114 и с № 17 по № 83 по ул.Рудниц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1 и с № 2а по № 55 по ул.Север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37а по № 61 по ул.Заовражной;</w:t>
      </w:r>
    </w:p>
    <w:p>
      <w:pPr>
        <w:pStyle w:val="Normal"/>
        <w:jc w:val="both"/>
        <w:rPr/>
      </w:pPr>
      <w:r>
        <w:rPr>
          <w:sz w:val="28"/>
          <w:szCs w:val="28"/>
        </w:rPr>
        <w:t>все дома по улицам Кутузова, Чкалова, Шевченко, Пионерской, М.Джа-лиля, Комсомольской, Красноармейской, Краснознаменной, Островского, Гоголя, Овражной, Губерлинской, Г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переулкам Гайдара, Лазо, Терешковой, Куйбышевск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охраны газопро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8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село Пригорное, школ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Пригорное и поселка Крык-Пш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9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село Хабарное, Дом культуры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Хабарное и дома поселка Старая Аккерм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0</w:t>
      </w:r>
    </w:p>
    <w:p>
      <w:pPr>
        <w:pStyle w:val="Heading1"/>
        <w:rPr/>
      </w:pPr>
      <w:r>
        <w:rPr>
          <w:szCs w:val="28"/>
        </w:rPr>
        <w:t>Центр участка – сельский поселок Аккермановка, Здание клуб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поселка Аккерм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1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сельский поселок Новорудный, Здание </w:t>
      </w:r>
    </w:p>
    <w:p>
      <w:pPr>
        <w:pStyle w:val="Heading1"/>
        <w:rPr/>
      </w:pPr>
      <w:r>
        <w:rPr>
          <w:szCs w:val="28"/>
        </w:rPr>
        <w:t>администрации поселк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поселка Новору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2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село Новоникольск, здание клуб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Новоникольск, разъезда № 21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3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станция Губерля, Красный уголок ИТК-поселения № 11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танции Губер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4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школа № 18», ул.М.Корецкой,37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2"/>
        <w:rPr>
          <w:szCs w:val="28"/>
        </w:rPr>
      </w:pPr>
      <w:r>
        <w:rPr>
          <w:szCs w:val="28"/>
        </w:rPr>
        <w:t>дома № 8,10,12,14,16,18,20,24,28 по ул.М.Корецкой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5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школа № 15», ул.Гагарина,7а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2"/>
        <w:rPr>
          <w:szCs w:val="28"/>
        </w:rPr>
      </w:pPr>
      <w:r>
        <w:rPr>
          <w:szCs w:val="28"/>
        </w:rPr>
        <w:t>дома № 16,18,20,53,53а,55 по ул.Зеленой;</w:t>
      </w:r>
    </w:p>
    <w:p>
      <w:pPr>
        <w:pStyle w:val="2"/>
        <w:rPr>
          <w:szCs w:val="28"/>
        </w:rPr>
      </w:pPr>
      <w:r>
        <w:rPr>
          <w:szCs w:val="28"/>
        </w:rPr>
        <w:t>дом  № 19 по ул.Гагарина;</w:t>
      </w:r>
    </w:p>
    <w:p>
      <w:pPr>
        <w:pStyle w:val="2"/>
        <w:rPr>
          <w:szCs w:val="28"/>
        </w:rPr>
      </w:pPr>
      <w:r>
        <w:rPr>
          <w:szCs w:val="28"/>
        </w:rPr>
        <w:t>дом  № 14а по ул.Винокуров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6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ОУ «Средняя общеобразовательная </w:t>
      </w:r>
    </w:p>
    <w:p>
      <w:pPr>
        <w:pStyle w:val="Heading1"/>
        <w:rPr/>
      </w:pPr>
      <w:r>
        <w:rPr>
          <w:szCs w:val="28"/>
        </w:rPr>
        <w:t>школа № 9», пр.Металлургов,23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2"/>
        <w:rPr>
          <w:szCs w:val="28"/>
        </w:rPr>
      </w:pPr>
      <w:r>
        <w:rPr>
          <w:szCs w:val="28"/>
        </w:rPr>
        <w:t>дома № 13,14,21,23а по ул.Уральской;</w:t>
      </w:r>
    </w:p>
    <w:p>
      <w:pPr>
        <w:pStyle w:val="2"/>
        <w:rPr>
          <w:szCs w:val="28"/>
        </w:rPr>
      </w:pPr>
      <w:r>
        <w:rPr>
          <w:szCs w:val="28"/>
        </w:rPr>
        <w:t>дома № 15,17,19,28,30 по просп.Металлургов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7</w:t>
      </w:r>
    </w:p>
    <w:p>
      <w:pPr>
        <w:pStyle w:val="Heading1"/>
        <w:rPr/>
      </w:pPr>
      <w:r>
        <w:rPr>
          <w:szCs w:val="28"/>
        </w:rPr>
        <w:t>Центр участка – г.Новотроицк,  МОУ «Средняя общеобразовательная</w:t>
      </w:r>
    </w:p>
    <w:p>
      <w:pPr>
        <w:pStyle w:val="Heading1"/>
        <w:rPr/>
      </w:pPr>
      <w:r>
        <w:rPr>
          <w:szCs w:val="28"/>
        </w:rPr>
        <w:t>школа № 23», улица Уральская,44</w:t>
      </w:r>
    </w:p>
    <w:p>
      <w:pPr>
        <w:pStyle w:val="2"/>
        <w:rPr/>
      </w:pPr>
      <w:r>
        <w:rPr>
          <w:szCs w:val="28"/>
        </w:rPr>
        <w:tab/>
        <w:t>В состав участка входят:</w:t>
      </w:r>
    </w:p>
    <w:p>
      <w:pPr>
        <w:pStyle w:val="2"/>
        <w:rPr>
          <w:szCs w:val="28"/>
        </w:rPr>
      </w:pPr>
      <w:r>
        <w:rPr>
          <w:szCs w:val="28"/>
        </w:rPr>
        <w:t>дома № 1,3,5,7,10,12,14,16 по пр.Металлургов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left="1440" w:hanging="1440"/>
        <w:rPr>
          <w:szCs w:val="28"/>
        </w:rPr>
      </w:pPr>
      <w:r>
        <w:rPr>
          <w:szCs w:val="28"/>
        </w:rPr>
      </w:r>
    </w:p>
    <w:p>
      <w:pPr>
        <w:pStyle w:val="2"/>
        <w:ind w:left="1440" w:hanging="1440"/>
        <w:rPr>
          <w:szCs w:val="28"/>
        </w:rPr>
      </w:pPr>
      <w:r>
        <w:rPr>
          <w:szCs w:val="28"/>
        </w:rPr>
      </w:r>
    </w:p>
    <w:p>
      <w:pPr>
        <w:pStyle w:val="2"/>
        <w:ind w:left="1440" w:hanging="1440"/>
        <w:rPr>
          <w:szCs w:val="28"/>
        </w:rPr>
      </w:pPr>
      <w:r>
        <w:rPr>
          <w:szCs w:val="28"/>
        </w:rPr>
      </w:r>
    </w:p>
    <w:p>
      <w:pPr>
        <w:pStyle w:val="2"/>
        <w:ind w:left="1440" w:hanging="14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58:00Z</dcterms:created>
  <dc:creator>ГАС Выборы</dc:creator>
  <dc:description/>
  <cp:keywords/>
  <dc:language>en-US</dc:language>
  <cp:lastModifiedBy>Пресса2</cp:lastModifiedBy>
  <cp:lastPrinted>2011-01-19T13:11:00Z</cp:lastPrinted>
  <dcterms:modified xsi:type="dcterms:W3CDTF">2011-01-25T06:00:00Z</dcterms:modified>
  <cp:revision>4</cp:revision>
  <dc:subject/>
  <dc:title>                                                                 </dc:title>
</cp:coreProperties>
</file>