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0" w:name="sub_10"/>
      <w:bookmarkEnd w:id="0"/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3.04.2011  N 556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1" w:name="sub_10"/>
      <w:bookmarkEnd w:id="1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й из местного бюджета на возмещение затрат, связанных с  оказанием услуг по  опубликованию официальной информации органов местного самоуправления муниципального образования город Новотроицк в средствах массовой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Настоящий  Порядок устанавливает  правила предоставления субсидий за счет средств местного бюджета, предусмотренных решением городского Совета депутатов от 29 декабря 2010 года № 32 «О бюджете муниципального образования город Новотроицк на 2011 год и плановый период 2012 и 2013 годов»  для реализации положений об обязательном опубликовании муниципальных правовых актов органов  местного самоуправления, проектов муниципальных правовых актов по вопросам местного значения муниципального образования город Новотроицк, официальной информации о социально-экономическом и культурном  развитии муниципального образования город Новотроицк, о развитии его общественной инфраструктуры, информации о размещении заказов и иной официальной информации и сведений, подлежащих официальному опубликованию (далее – официальная информ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  к настоящему  Порядку под стоимостью понимаются затраты (себестоимость) денежных средств издателя, связанные с опубликованием официальной информации, экономически обоснованные, сгруппированные по видам и подтвержденные документами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Цели предоставления субси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Субсидии предоставляются  на   безвозмездной  и  безвозвратной основе в целях возмещения  затрат издателям, возникших в связи с  оказанием услуг по опубликованию официальной информации в средствах массовой информации, являющихся источником официального 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получателю субсидий в целях возмещения затрат, связанных с осуществлением уставной деятельнос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 Категория  юридических лиц, имеющих право на получение субсидий  из местного бюджета 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и предоставляются организациям (за исключением государственных  (муниципальных) учреждений),  являющимся  издателями печатного средства массовой информации и осуществляющие опубликование официальной информации ( далее – получатель субсид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4. Условия предоставления субсид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4.1. Печатное средство массовой информации должно быть определено Уставом муниципального образования город Новотроицк источником официального опубликования  решений городского Совета депутатов (проектов решений) по вопросам местного значения и официаль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4.2. Печатное средство массовой информации должно быть определено нормативными правовыми актами администрации муниципального образования город Новотроицк официальным печатным изданием для опубликования официаль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4.3. Печатное  средство массовой  информации должно распространяться на территории муниципального образования город Новотроиц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5. Порядок предоставления субсидий 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 Субсидии предоставляются в соответствии с договором о предоставлении субсидий, заключенным между администрацией муниципального образования город Новотроицк и получателем субсидий, со сводной бюджетной росписью, кассовым планом исполнения местного бюджета, в пределах лимитов бюджетных обязательств, утвержденных  главному распорядителю бюджетных средств – администрации муниципального образования город Новотроицк на 2011 год и плановый период 2012 и 2013 го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 Субсидии из местного бюджета предоставляются с лицевого счета главного распорядителя бюджетных средств – администрации муниципального образования город Новотроицк, открытого в финансовом управлении администрации муниципального образования город Новотроиц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 Размер субсидий рассчитывается исходя из 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стоимости   одного квадратного сантиметра газетной площади и  фактического количества  квадратных сантиметров газетной полосы, занятых   опубликованными официальными материалами, подлежащими  официальному опубликованию в средствах массовой информации (далее – фактическое количество квадратных сантиметров, использованных для опублик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Для получения субсидий на компенсацию затрат получатель субсидий  предоставляет  в центр по связям с общественностью администрации муниципального образования город Новотроицк на очередной финансовый год расчет  на компенсацию затрат (себестоимости) 1 кв. см газетной площади, связанных с оказанием услуг по опубликованию официальных материалов,  определяемых исходя из сложившейся за отчетный период (календарное полугодие, 9 календарных месяцев, календарный год) себестоимости  1 кв. см газетной площади по форме  № 1  (приложение 1 к настоящему Поряд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субсидий на очередной финансовый год рассчитывается исходя из затрат (себестоимости) 1 кв. см газетной площади и объема газетной площади, планируемого для  опубликования официальных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Предоставление субсидий на возмещение затрат из местного бюджета за отчетный период осуществляется на основании предоставленного получателем субсидий в центр по связям с общественностью администрации муниципального образования город Новотроицк отчета о затратах, связанных с оказанием услуг по опубликованию официальной информации, по форме  № 2 (приложение 2 к настоящему Порядку).   Получатели субсидий ежемесячно, до 10-го числа месяца, следующего за отчетным, направляют в центр по связям с общественностью администрации муниципального образования город Новотроицк  отчет о фактическом количестве квадратных сантиметров, использованных  для опубликования (далее - отчет) и счет (счет-фактуру) на оплату. За отчетный налоговый период представляется копия налогового отчета (декларации), подтверждающего объем расходов получателя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 Центр по связям с общественностью администрации муниципального образования город Новотроицк  в течение 2-х рабочих дней с момента получения проверяет отчет и счет (счет-фактуру) на оплату, подписывает отчет и направляет отчет совместно со счетом (счетом-фактурой) в отдел бухгалтерского учета и отчетности администрации муниципального образования город Новотроицк для оплаты (или возвращает  организации с указанием причины возврат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 Отдел бухгалтерского учета и отчетности администрации муниципального образования город Новотроицк  в течение 3-х рабочих дней с момента получения отчета и счета (счета-фактуры) направляет платежные документы с приложением документов, обосновывающих платеж (отчет, счет (счет-фактуру), и заявку на финансирование в финансовое управление администрации муниципального образования город Новотроицк (или возвращает в центр по связям с общественностью  с указанием причины возврат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8. Финансовое управление администрации муниципального образования город Новотроицк в течение 3-х рабочих дней проверяет указанные в пункте 5.6 документы и осуществляет финансирование и платеж (или возвращает в отдел  бухгалтерского учета и отчетности администрации муниципального образования город Новотроицк  с указанием причины возврат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В случае,  если в течение текущего финансового года произойдет изменение показателей, примененных для планового расчета субсидий, размер субсидий может быть уменьшен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Организация контро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Ответственность за достоверность сведений, предоставленных в отчетах, несет получатель субсид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Органы местного самоуправления администрации муниципального образования город Новотроицк предоставляют  получателю субсидии  на бумажном и  электронном носителе  официальную информацию для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родской Совет депутатов предоставляет в центр по связям с общественностью администрации муниципального образования город Новотроицк перечень опубликованных материалов с указанием сроков их опубликования и объемов газетной площади.</w:t>
      </w:r>
    </w:p>
    <w:p>
      <w:pPr>
        <w:pStyle w:val="Normal"/>
        <w:ind w:firstLine="708"/>
        <w:rPr/>
      </w:pPr>
      <w:r>
        <w:rPr>
          <w:sz w:val="28"/>
          <w:szCs w:val="28"/>
        </w:rPr>
        <w:t>6.3. Центр по связям с общественностью администрации муниципального образования город Новотроицк осуществляет контроль за: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бором заявок  органов местного самоуправления муниципального образования город Новотроицк на опубликование официальной информации в средствах массовой информации;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достоверностью сведений, содержащихся в отчетах;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облюдением условий предоставления субсидий, установленных настоящим Поряд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Порядок возврата субсид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 В случае выявления недостоверных сведений, расчетов для получения субсидий администрация муниципального образования город Новотроицк в течение десяти рабочих дней со дня их выявления направляет получателю субсидий  письменное требование о возврате субсидий в местный бюджет (далее - требова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Возврат субсидий получателями субсидий производится в течение десяти рабочих дней со дня получения требования в сумме, по реквизитам и коду бюджетной классификации, указанной в треб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отказа от добровольного возврата либо невозвращения в установленный настоящим Порядком срок средства предоставленных субсидий взыскиваются в судебном порядке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20:00Z</dcterms:created>
  <dc:creator>Пользователь</dc:creator>
  <dc:description/>
  <cp:keywords/>
  <dc:language>en-US</dc:language>
  <cp:lastModifiedBy>Пользователь</cp:lastModifiedBy>
  <cp:lastPrinted>2010-02-09T18:02:00Z</cp:lastPrinted>
  <dcterms:modified xsi:type="dcterms:W3CDTF">2011-04-14T12:17:00Z</dcterms:modified>
  <cp:revision>12</cp:revision>
  <dc:subject/>
  <dc:title>            </dc:title>
</cp:coreProperties>
</file>