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 w:before="0" w:after="0"/>
        <w:ind w:left="465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5"/>
          <w:lang w:eastAsia="ru-RU"/>
        </w:rPr>
        <w:t>ПЛАН</w:t>
      </w:r>
    </w:p>
    <w:p>
      <w:pPr>
        <w:pStyle w:val="Normal"/>
        <w:shd w:fill="FFFFFF"/>
        <w:bidi w:val="0"/>
        <w:spacing w:lineRule="exact" w:line="278" w:before="0" w:after="0"/>
        <w:ind w:left="52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eastAsia="ru-RU"/>
        </w:rPr>
        <w:t>проведения месячника охраны труда «Управление рисками</w:t>
      </w:r>
    </w:p>
    <w:p>
      <w:pPr>
        <w:pStyle w:val="Normal"/>
        <w:shd w:fill="FFFFFF"/>
        <w:bidi w:val="0"/>
        <w:spacing w:lineRule="exact" w:line="278" w:before="0" w:after="0"/>
        <w:ind w:left="51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5"/>
          <w:lang w:eastAsia="ru-RU"/>
        </w:rPr>
        <w:t>и профилактика в сфере трудовых отношений»</w:t>
      </w:r>
    </w:p>
    <w:p>
      <w:pPr>
        <w:pStyle w:val="Normal"/>
        <w:shd w:fill="FFFFFF"/>
        <w:bidi w:val="0"/>
        <w:spacing w:lineRule="exact" w:line="278" w:before="0" w:after="0"/>
        <w:ind w:left="509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5"/>
          <w:lang w:val="ru-RU"/>
        </w:rPr>
        <w:t>(01.04.2011 -29.04.2011)</w:t>
      </w:r>
    </w:p>
    <w:p>
      <w:pPr>
        <w:pStyle w:val="Normal"/>
        <w:bidi w:val="0"/>
        <w:spacing w:before="0" w:after="25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158"/>
        <w:gridCol w:w="1660"/>
        <w:gridCol w:w="3782"/>
      </w:tblGrid>
      <w:tr>
        <w:trPr>
          <w:trHeight w:val="58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73" w:right="125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5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5"/>
                <w:lang w:eastAsia="ru-RU"/>
              </w:rPr>
              <w:t>п/п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5"/>
                <w:lang w:eastAsia="ru-RU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44" w:right="110" w:firstLine="336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Дата </w:t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5"/>
                <w:lang w:eastAsia="ru-RU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5"/>
                <w:lang w:eastAsia="ru-RU"/>
              </w:rPr>
              <w:t>Ответственные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68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1.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0" w:right="226" w:firstLine="1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Горячая линия по вопросу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охраны труда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130" w:right="13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5"/>
                <w:lang w:val="ru-RU"/>
              </w:rPr>
              <w:t>01.04.2011-29.04.20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63" w:right="173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государственное учреждение «Центр занятости насе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города Новотроицка», отдел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труду администрации 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16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78" w:firstLine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Работа консультацион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пункта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25" w:right="139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5"/>
                <w:lang w:val="ru-RU"/>
              </w:rPr>
              <w:t>01.04.2011-29.04.20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54" w:right="178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государственное учреждение «Центр занятости насе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города Новотроицка», отдел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труду администрации 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194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3.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3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Проведение семинара-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5"/>
                <w:lang w:eastAsia="ru-RU"/>
              </w:rPr>
              <w:t xml:space="preserve">совещания с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руководителями и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специалистами организаций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муниципаль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5"/>
                <w:lang w:eastAsia="ru-RU"/>
              </w:rPr>
              <w:t xml:space="preserve">образования город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Новотроицк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25"/>
                <w:lang w:val="ru-RU"/>
              </w:rPr>
              <w:t>14.04.20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49" w:right="187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государственное учреждение «Центр занятости насе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города Новотроицка», отдел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труду администрации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5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город Новотроицк</w:t>
            </w:r>
            <w:r>
              <w:rPr/>
              <w:t xml:space="preserve"> </w:t>
            </w:r>
          </w:p>
        </w:tc>
      </w:tr>
      <w:tr>
        <w:trPr>
          <w:trHeight w:val="168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4.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93" w:hanging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Рубрика «вопрос-ответ» в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средствах массовой информации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5"/>
                <w:lang w:val="ru-RU"/>
              </w:rPr>
              <w:t>21.04.20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39" w:right="192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государственное учреждение «Центр занятости насел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города Новотроицка», отдел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5"/>
                <w:lang w:eastAsia="ru-RU"/>
              </w:rPr>
              <w:t xml:space="preserve">труду администрации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139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5.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202" w:hanging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5"/>
                <w:lang w:eastAsia="ru-RU"/>
              </w:rPr>
              <w:t xml:space="preserve">Проведение обобщающего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5"/>
                <w:lang w:eastAsia="ru-RU"/>
              </w:rPr>
              <w:t xml:space="preserve">дня охраны труда на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заседании межведомственной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>комиссии по охране труда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5"/>
                <w:lang w:val="ru-RU"/>
              </w:rPr>
              <w:t>28.04.20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77" w:right="13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Межведомственная комиссия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охране труда, государственное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5"/>
                <w:lang w:eastAsia="ru-RU"/>
              </w:rPr>
              <w:t xml:space="preserve">учреждение «Центр занято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>населения города Новотроицка»</w:t>
            </w:r>
            <w:r>
              <w:rPr/>
              <w:t xml:space="preserve"> </w:t>
            </w:r>
          </w:p>
        </w:tc>
      </w:tr>
      <w:tr>
        <w:trPr>
          <w:trHeight w:val="16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5"/>
                <w:lang w:val="ru-RU"/>
              </w:rPr>
              <w:t>6.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3" w:hanging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Подведение итогов проведения месячника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охраны труда и освещение в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средствах массовой 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5"/>
                <w:lang w:eastAsia="ru-RU"/>
              </w:rPr>
              <w:t>информации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5"/>
                <w:lang w:val="ru-RU"/>
              </w:rPr>
              <w:t>29.04.2011</w:t>
            </w:r>
            <w:r>
              <w:rPr/>
              <w:t xml:space="preserve"> 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58" w:right="125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 xml:space="preserve">государственное учреждение «Центр занятости населения города Новотроицка», отдел по связям с общественностью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5"/>
                <w:lang w:eastAsia="ru-RU"/>
              </w:rPr>
              <w:t xml:space="preserve">администрации муниципаль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5"/>
                <w:lang w:eastAsia="ru-RU"/>
              </w:rPr>
              <w:t>образования город Новотроицк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124" w:right="13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