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 xml:space="preserve">от 07.04.2011 г. № 542-п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 xml:space="preserve">проведения публичных слушаний по обсуждению воздействия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на окружающую среду планируемых к строительству объектов: полигона промышленных отходов на территории открытого акционерного общества «Уральская Сталь» и сооружения комплекса установки вакуумирования стали в электро-сталеплавильном цехе открытого акционерного общества «Уральская Сталь»,</w:t>
      </w:r>
      <w:r>
        <w:rPr/>
        <w:t xml:space="preserve"> </w:t>
      </w:r>
      <w:r>
        <w:rPr>
          <w:b/>
        </w:rPr>
        <w:t>а также рассмотрению документов по планируемым к строительству объектам (пояснительные записки на объекты: «Вакууматор камерного типа для ЭСПЦ ОАО «Уральская Сталь» и «Полигон промышленных отходов для ОАО «Уральская Сталь», схема размещения объектов: вакууматор, полигон промышленных отходов, схема вакууматора камерного типа).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b/>
          <w:sz w:val="26"/>
          <w:szCs w:val="26"/>
        </w:rPr>
        <w:t xml:space="preserve">             </w:t>
      </w:r>
      <w:r>
        <w:rPr/>
        <w:t>1. Публичные слушания по обсуждению воздействия на окружающую среду планируемых к строительству объектов: полигона промышленных отходов на территории открытого акционерного общества «Уральская Сталь» и сооружения комплекса установки вакуумирования стали в электро-сталеплавильном цехе открытого акционерного общества «Уральская Сталь», а также рассмотрению документов по планируемым к строительству объектам (пояснительные записки на объекты: «Вакууматор камерного типа для ЭСПЦ ОАО «Уральская Сталь» и «Полигон промышленных отходов для ОАО «Уральская Сталь», схема размещения объектов: вакууматор, полигон промышленных отходов, схема вакууматора камерного типа) проводятся в кабинете № 30 здания администрации муниципального образования город Новотроицк 12 мая 2011 года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2. Организационно-техническое обеспечение проведения публичных слушаний осуществляется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</w:t>
      </w:r>
      <w:r>
        <w:rPr/>
        <w:t>3. Председательствующим на публичных слушаниях является первый заместитель главы муниципального образования город Новотроицк Дианов О.В. либо, в его отсутствие,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  </w:t>
      </w:r>
      <w:r>
        <w:rPr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5.  С основными докладами по воздействию на окружающую среду планируемых    к   строительству   объектов    продолжительностью   каждого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доклада 15 минут выступают: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1) главный специалист металлургического отдела Проектно-конструкторского центра открытого акционерного общества «Уральская Сталь»    Пугачева    Татьяна    Васильевна,    тема    доклада      «Воздействие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на окружающую среду планируемого к строительству сооружения комплекса установки вакуумирования стали в электро-сталеплавильном цехе открытого акционерного общества «Уральская Сталь»;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2) ведущий инженер проектировщик энергетического отдела Проектно-конструкторского центра открытого акционерного общества «Уральская Сталь»   Зайцева   Марина   Константиновна, тема  доклада  «Воздействие  на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окружающую среду планируемого к строительству полигона промышленных отходов на территории открытого акционерного общества «Уральская Сталь»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 </w:t>
      </w:r>
      <w:r>
        <w:rPr/>
        <w:t>6. 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Затем слово для выступлений предоставляется участникам публичных слушаний до 10 минут каждому в порядке очередности поступления заявок на выступления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7. Замечания и предложения по проектам воздействия на окружающую среду планируемых к строительству объектов: полигона промышленных отходов на территории открытого акционерного общества «Уральская Сталь» и сооружения комплекса установки вакуумирования стали в электро-сталеплавильном цехе открытого акционерного общества «Уральская Сталь», а также рассмотрению документов по планируемым к строительству объектам (пояснительные записки на объекты: «Вакууматор камерного типа для ЭСПЦ ОАО «Уральская Сталь» и «Полигон промышленных отходов для ОАО «Уральская Сталь», схема размещения объектов: вакууматор, полигон промышленных отходов, схема вакууматора камерного типа) могут быть поданы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8. Желающие выступить на публичных слушаниях записываются при регистрации, список желающих выступить передается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</w:t>
      </w:r>
      <w:r>
        <w:rPr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12. Председательствующий обязан потребовать соблюдение порядка при нарушениях в проведении публичных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 xml:space="preserve">13. Все замечания и предложения участников публичных слушаний заносятся  в   протокол публичных слушаний, который ведется специалистом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>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  <w:r>
        <w:rPr/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 </w:t>
      </w:r>
      <w:r>
        <w:rPr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 xml:space="preserve">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42:00Z</dcterms:created>
  <dc:creator>comp1</dc:creator>
  <dc:description/>
  <cp:keywords/>
  <dc:language>en-US</dc:language>
  <cp:lastModifiedBy>Пользователь</cp:lastModifiedBy>
  <cp:lastPrinted>2011-04-07T16:58:00Z</cp:lastPrinted>
  <dcterms:modified xsi:type="dcterms:W3CDTF">2011-04-08T03:08:00Z</dcterms:modified>
  <cp:revision>6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