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38"/>
        <w:gridCol w:w="424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ород Новотрои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5.04.2011   №  521-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униципальная целевая программ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«Развитие системы образования  на территории муниципального образования  город Новотроицк 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на 2011-2014 годы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аспорт Программы………………………………………………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Основное содержание………………………………………………..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Характеристика проблемы…………………………………………….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сновные цели и задачи с указанием сроков и этапов реализации программы, целевых индикаторов и показателей ………………………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еречень мероприятий Программы…………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Ресурсное обеспечение Программы…………………………………...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Механизм реализации мероприятий Программы….…………………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Организация управления и система контроля за исполнение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………………………………………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Оценка социально-экономической и экологической эффективности Программы………………………………………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целевой Программы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 Новотроиц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</w:rPr>
              <w:t>«Развитие системы образования на территории  муниципального образования город Новотроицк на  2011-2014 годы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город Новотроиц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– координатор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город Новотроиц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 по разработке целевой программы управления образования администрации муниципального образования город Новотроицк, утвержденная приказом управления образования от 18.08.2010 № 272 «О создании рабочей группы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город Новотроиц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 муниципального образования город Новотроиц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Детский оздоровительный лагерь «Чайка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и задач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86" w:leader="none"/>
              </w:tabs>
              <w:spacing w:before="0" w:after="0"/>
              <w:ind w:firstLine="146"/>
              <w:contextualSpacing/>
              <w:jc w:val="both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и инновационных механизмов развития системы образования муниципального образования город Новотроицк, как основы формирования человеческого потенциала и социального обновления муниципального образования город Новотроицк.</w:t>
            </w:r>
            <w:r>
              <w:rPr>
                <w:rFonts w:eastAsia="Arial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5"/>
              <w:tabs>
                <w:tab w:val="clear" w:pos="708"/>
                <w:tab w:val="left" w:pos="486" w:leader="none"/>
              </w:tabs>
              <w:spacing w:before="0" w:after="0"/>
              <w:contextualSpacing/>
              <w:jc w:val="both"/>
              <w:rPr>
                <w:color w:val="323232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- </w:t>
            </w:r>
            <w:r>
              <w:rPr>
                <w:color w:val="000000"/>
                <w:sz w:val="28"/>
                <w:szCs w:val="28"/>
              </w:rPr>
              <w:t>Реализация приоритетного национального проекта «Образование» - механизма  системных изменений и инновационных преобразований в системе образования     города.</w:t>
            </w:r>
          </w:p>
          <w:p>
            <w:pPr>
              <w:pStyle w:val="Style15"/>
              <w:tabs>
                <w:tab w:val="clear" w:pos="708"/>
                <w:tab w:val="left" w:pos="486" w:leader="none"/>
              </w:tabs>
              <w:spacing w:before="0" w:after="0"/>
              <w:contextualSpacing/>
              <w:jc w:val="both"/>
              <w:rPr>
                <w:color w:val="323232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- </w:t>
            </w:r>
            <w:r>
              <w:rPr>
                <w:color w:val="000000"/>
                <w:sz w:val="28"/>
                <w:szCs w:val="28"/>
              </w:rPr>
              <w:t>Обеспечение качества и доступности образовательных услуг на всех уровнях образования для разных категорий обучающихся.</w:t>
            </w:r>
          </w:p>
          <w:p>
            <w:pPr>
              <w:pStyle w:val="Style15"/>
              <w:tabs>
                <w:tab w:val="clear" w:pos="708"/>
                <w:tab w:val="left" w:pos="486" w:leader="none"/>
              </w:tabs>
              <w:spacing w:before="0" w:after="0"/>
              <w:contextualSpacing/>
              <w:jc w:val="both"/>
              <w:rPr>
                <w:color w:val="323232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- </w:t>
            </w:r>
            <w:r>
              <w:rPr>
                <w:color w:val="000000"/>
                <w:sz w:val="28"/>
                <w:szCs w:val="28"/>
              </w:rPr>
              <w:t>Обновление содержания и структуры образования на основе вводимых стандартов общего, дополнительного образования.</w:t>
            </w:r>
          </w:p>
          <w:p>
            <w:pPr>
              <w:pStyle w:val="Style15"/>
              <w:tabs>
                <w:tab w:val="clear" w:pos="708"/>
                <w:tab w:val="left" w:pos="486" w:leader="none"/>
              </w:tabs>
              <w:spacing w:before="0" w:after="0"/>
              <w:contextualSpacing/>
              <w:jc w:val="both"/>
              <w:rPr>
                <w:color w:val="323232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- </w:t>
            </w:r>
            <w:r>
              <w:rPr>
                <w:color w:val="000000"/>
                <w:sz w:val="28"/>
                <w:szCs w:val="28"/>
              </w:rPr>
              <w:t>Развитие нравственных основ личности, традиционных ценностей общества.</w:t>
            </w:r>
          </w:p>
          <w:p>
            <w:pPr>
              <w:pStyle w:val="Style15"/>
              <w:tabs>
                <w:tab w:val="clear" w:pos="708"/>
                <w:tab w:val="left" w:pos="486" w:leader="none"/>
              </w:tabs>
              <w:spacing w:before="0" w:after="0"/>
              <w:contextualSpacing/>
              <w:jc w:val="both"/>
              <w:rPr>
                <w:color w:val="323232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-  </w:t>
            </w:r>
            <w:r>
              <w:rPr>
                <w:color w:val="000000"/>
                <w:sz w:val="28"/>
                <w:szCs w:val="28"/>
              </w:rPr>
              <w:t>Использование ресурсов дополнительного образования для расширения возможностей выбора индивидуальных образовательных траекторий и развития творческого потенциала личности.</w:t>
            </w:r>
          </w:p>
          <w:p>
            <w:pPr>
              <w:pStyle w:val="Style15"/>
              <w:tabs>
                <w:tab w:val="clear" w:pos="708"/>
                <w:tab w:val="left" w:pos="486" w:leader="none"/>
              </w:tabs>
              <w:spacing w:before="0" w:after="0"/>
              <w:contextualSpacing/>
              <w:jc w:val="both"/>
              <w:rPr>
                <w:color w:val="323232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- </w:t>
            </w:r>
            <w:r>
              <w:rPr>
                <w:color w:val="000000"/>
                <w:sz w:val="28"/>
                <w:szCs w:val="28"/>
              </w:rPr>
              <w:t>Развитие оценки качества образования.</w:t>
            </w:r>
          </w:p>
          <w:p>
            <w:pPr>
              <w:pStyle w:val="Style15"/>
              <w:tabs>
                <w:tab w:val="clear" w:pos="708"/>
                <w:tab w:val="left" w:pos="486" w:leader="none"/>
              </w:tabs>
              <w:spacing w:before="0" w:after="0"/>
              <w:contextualSpacing/>
              <w:jc w:val="both"/>
              <w:rPr>
                <w:color w:val="323232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- </w:t>
            </w:r>
            <w:r>
              <w:rPr>
                <w:color w:val="000000"/>
                <w:sz w:val="28"/>
                <w:szCs w:val="28"/>
              </w:rPr>
              <w:t>Отработка механизмов координации и интеграции  сетевого взаимодействия в работе с одаренными детьми и талантливой молодежью.</w:t>
            </w:r>
          </w:p>
          <w:p>
            <w:pPr>
              <w:pStyle w:val="Style15"/>
              <w:tabs>
                <w:tab w:val="clear" w:pos="708"/>
                <w:tab w:val="left" w:pos="486" w:leader="none"/>
              </w:tabs>
              <w:spacing w:before="0" w:after="0"/>
              <w:contextualSpacing/>
              <w:jc w:val="both"/>
              <w:rPr>
                <w:color w:val="323232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- </w:t>
            </w:r>
            <w:r>
              <w:rPr>
                <w:color w:val="000000"/>
                <w:sz w:val="28"/>
                <w:szCs w:val="28"/>
              </w:rPr>
              <w:t>Создание эффективных механизмов финансирования и ресурсного обеспечения образовательной среды.</w:t>
            </w:r>
          </w:p>
          <w:p>
            <w:pPr>
              <w:pStyle w:val="Style15"/>
              <w:tabs>
                <w:tab w:val="clear" w:pos="708"/>
                <w:tab w:val="left" w:pos="486" w:leader="none"/>
              </w:tabs>
              <w:spacing w:before="0" w:after="0"/>
              <w:contextualSpacing/>
              <w:jc w:val="both"/>
              <w:rPr>
                <w:color w:val="323232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- </w:t>
            </w:r>
            <w:r>
              <w:rPr>
                <w:color w:val="000000"/>
                <w:sz w:val="28"/>
                <w:szCs w:val="28"/>
              </w:rPr>
              <w:t>Развитие механизмов общественно – государственного управления образованием как фактора обеспечения качества образования, его открытости и инвестиционной привлекательности.</w:t>
            </w:r>
          </w:p>
          <w:p>
            <w:pPr>
              <w:pStyle w:val="Style15"/>
              <w:tabs>
                <w:tab w:val="clear" w:pos="708"/>
                <w:tab w:val="left" w:pos="486" w:leader="none"/>
              </w:tabs>
              <w:spacing w:before="0" w:after="0"/>
              <w:contextualSpacing/>
              <w:jc w:val="both"/>
              <w:rPr>
                <w:color w:val="323232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Развитие системы психологического сопровождения образовательного процесса на всех уровнях образования и в различных типах учреждений.</w:t>
            </w:r>
          </w:p>
          <w:p>
            <w:pPr>
              <w:pStyle w:val="Style15"/>
              <w:tabs>
                <w:tab w:val="clear" w:pos="708"/>
                <w:tab w:val="left" w:pos="486" w:leader="none"/>
              </w:tabs>
              <w:spacing w:before="0" w:after="0"/>
              <w:contextualSpacing/>
              <w:jc w:val="both"/>
              <w:rPr>
                <w:color w:val="323232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Формирование здоровьесберегающей среды, учитывающей адаптационные резервы школьников и обеспечивающей сохранение их психологического здоровья и духовно-нравственного развития.</w:t>
            </w:r>
          </w:p>
          <w:p>
            <w:pPr>
              <w:pStyle w:val="Style15"/>
              <w:tabs>
                <w:tab w:val="clear" w:pos="708"/>
                <w:tab w:val="left" w:pos="486" w:leader="none"/>
              </w:tabs>
              <w:spacing w:before="0" w:after="0"/>
              <w:contextualSpacing/>
              <w:jc w:val="both"/>
              <w:rPr>
                <w:color w:val="323232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- </w:t>
            </w:r>
            <w:r>
              <w:rPr>
                <w:color w:val="000000"/>
                <w:sz w:val="28"/>
                <w:szCs w:val="28"/>
              </w:rPr>
              <w:t>Внедрение механизмов оценки качества в систему стимулирующей части оплаты труда педагога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eastAsia="Arial"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овершенствование материально-технической базы образовательных учрежден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индикаторы и показател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2323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азаны в Приложениях №1 Подпрограмм: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Поддержка и развитие дошкольного образования муниципального образования город Новотроицк на 2011-2014 годы;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доровье школьника;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/>
            </w:pPr>
            <w:r>
              <w:rPr>
                <w:sz w:val="28"/>
                <w:szCs w:val="28"/>
              </w:rPr>
              <w:t>-Воспитание юного новотройчанина;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алантливые дети;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 каждого ребенка должна быть семь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4 год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держка и развитие дошкольного образования муниципального образования город Новотроицк на  2011-2014 годы (Приложение № 1 к Программе).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доровье школьника (Приложение № 2 к Программе).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Воспитание  юного  новотройчанина  (Приложение №3 к Программе).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алантливые дети (Приложение № 4 к Программе).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/>
            </w:pPr>
            <w:r>
              <w:rPr>
                <w:sz w:val="28"/>
                <w:szCs w:val="28"/>
              </w:rPr>
              <w:t>5. У каждого ребенка должна быть семья (Приложение № 5 к Программе)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из местного бюджета на реализацию Программы на период 2011-2014 года составляет 26 007 тыс. руб.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 – 10 000 тыс.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- 0 тыс.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0 тыс.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6 007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расходов на реализацию Программы осуществляется за счет средств, предусмотренных исполнителю в местном бюджете на соответствующий финансовый год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. Активное включение детей и молодежи в социально-экономическую, политическую и культурную жизнь общества,</w:t>
            </w:r>
            <w:r>
              <w:rPr>
                <w:i/>
                <w:color w:val="000000"/>
                <w:sz w:val="28"/>
              </w:rPr>
              <w:t xml:space="preserve"> </w:t>
            </w:r>
            <w:r>
              <w:rPr>
                <w:sz w:val="28"/>
              </w:rPr>
              <w:t xml:space="preserve"> обеспечении конкурентоспособности человеческих ресурсов  Росс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. С</w:t>
            </w:r>
            <w:r>
              <w:rPr>
                <w:color w:val="000000"/>
                <w:sz w:val="28"/>
              </w:rPr>
              <w:t xml:space="preserve">охранение лучших традиций внешкольного воспитания и дополнительного образования;  </w:t>
            </w:r>
            <w:r>
              <w:rPr>
                <w:sz w:val="28"/>
              </w:rPr>
              <w:t>сохранение и развитие единого культурного и информационного пространства муниципального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. Повышение </w:t>
            </w:r>
            <w:r>
              <w:rPr>
                <w:sz w:val="28"/>
                <w:szCs w:val="28"/>
              </w:rPr>
              <w:t>духовно - нравственного воспитания учащихся через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здания в социуме открытого школьно-семейного пространств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ознанного принятия школьниками традиций, ценностей, особых форм культурно-исторической, социальной и духовной жизни его родного села, города,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нятия детьми культуры и духовных традиций народа или народов, в среде которых они  родились и  продолжают жит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Выход системы воспитания и дополнительного образования на новый содержательный и качественный уровень, соответствующий требованиям нового века и современного общества в рамках реализации инициативы «Наша новая школа».</w:t>
            </w:r>
          </w:p>
          <w:p>
            <w:pPr>
              <w:pStyle w:val="Style15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вышение процента детей, ведущих здоровый образ жизни; снижение противоправных деяний среди подростков; повышение внимания родительской общественности и социума к проблемам детей; создание на уровне муниципального образования город Новотроицк единого воспитательного пространств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Введение 385 новых мест в дошкольных образовательных учреждения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величение количества детей в системе дошкольного образования  на 100  че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Увеличение охвата детей дошкольного возраста дошкольным образованием до 82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Увеличение охвата детей-инвалидов дошкольного возраста дошкольным образованием до 100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Увеличение количества детей с ограниченными возможностями здоровья, получающих коррекционные образовательные услуги до 80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 Сокращение количества дней, пропущенных по болезни одним ребенком за год, до 12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 Открытие дополнительных 5 оздоровительных и 3 коррекционных групп в дошкольных образовательных учреждения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 Увеличение количества ДОУ, имеющих институты поддержки семейного воспитания, до 20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. Переход 100% дошкольных образовательных учреждений на работу по образовательным программам нового поко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.Увеличение количества дошкольных образовательных учреждений, участвующих в конкурсах, выставках различного уровня, до 35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. Увеличить количество дошкольных учреждений, имеющих лицензию на образовательную и медицинскую деятельности в соответствии с новыми государственными стандартами  до100%.</w:t>
            </w:r>
          </w:p>
          <w:p>
            <w:pPr>
              <w:pStyle w:val="Style15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Укрепление здоровья детей и подростков, улучшение спортивной базы общеобразовательных учреждений муниципального образования, совершенствование системы просветительской работы, создание сайтов в общеобразовательных учреждениях по формированию здорового образа жизни, увеличения удельного веса общеобразовательных учреждений, реализующих программы по формированию здорового образа жизни.</w:t>
            </w:r>
          </w:p>
          <w:p>
            <w:pPr>
              <w:pStyle w:val="TextBody"/>
              <w:jc w:val="both"/>
              <w:rPr/>
            </w:pPr>
            <w:r>
              <w:rPr>
                <w:szCs w:val="28"/>
              </w:rPr>
              <w:t xml:space="preserve">18.Создание системы выявления, развития и поддержки одаренных детей с охватом к 2014 году до 40 процентов детского населения школьного возраста. 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19.Формирование информационной базы данных о талантливых и одаренных детях школьного возраста.</w:t>
            </w:r>
          </w:p>
          <w:p>
            <w:pPr>
              <w:pStyle w:val="Style15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Увеличение к 2014 году на 5 процентов количества одаренных детей школьного возраста, занявших призовые места на всероссийских конкурсах, соревнованиях, олимпиадах, турнирах и иных конкурсных мероприятиях в рамках подпрограммы.</w:t>
            </w:r>
          </w:p>
          <w:p>
            <w:pPr>
              <w:pStyle w:val="Style15"/>
              <w:spacing w:before="0" w:after="0"/>
              <w:contextualSpacing/>
              <w:jc w:val="both"/>
              <w:rPr>
                <w:color w:val="32323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.Развитие семейных форм устройства детей-сирот и детей, оставшихся без попечения родителей.            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правления и система контроля за исполнением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азчик мероприятий Программы несет ответственность за их качественное и своевременное исполнение, а также за рациональное использование выделяемых на их реализацию финансовых средст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исполнения программы осуществляется администрацией муниципального образования город Новотроиц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и результаты рассматриваются на аппаратных совещаниях управления образования,  заседаниях городского Совета депутато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ое 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блемы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образования муниципального образования  город Новотроицк осуществляется в соответствии с главной стратегической целью – расширение доступности образования, обеспечение качества и эффективности, создание безопасной среды для обучающихся и воспитанников образовательных учреждений города.</w:t>
      </w:r>
    </w:p>
    <w:p>
      <w:pPr>
        <w:pStyle w:val="1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результате целенаправленной работы управления образования, образовательных учреждений по созданию надлежащих условий для реализации образовательного процесса в 2009 -2010 учебном  году процент лицензированных образовательных учреждений составил 100% и 98,44% аккредитованных, при этом медицинские кабинеты образовательных  учреждений  не прошли процедуру  лицензирования. 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В настоящее время в муниципальном образовании в 23 школах общее количество учащихся   составляет 9599 учащихся. Система общего образования на 22,7%  состоит из сельских школ, где обучается 6,27%. По сравнению с прошлым учебным годом численность учащихся сократилась на 250 чел., при этом  количество школ сохранилось. В тоже время за последние три года количество первоклассников увеличилось на 90 учащихся.  </w:t>
      </w:r>
    </w:p>
    <w:p>
      <w:pPr>
        <w:pStyle w:val="22"/>
        <w:spacing w:before="0" w:after="0"/>
        <w:ind w:left="0" w:hanging="0"/>
        <w:jc w:val="both"/>
        <w:rPr>
          <w:bCs/>
          <w:kern w:val="2"/>
          <w:sz w:val="28"/>
          <w:szCs w:val="28"/>
        </w:rPr>
      </w:pPr>
      <w:r>
        <w:rPr>
          <w:kern w:val="2"/>
        </w:rPr>
        <w:tab/>
        <w:t xml:space="preserve">      </w:t>
      </w:r>
      <w:r>
        <w:rPr>
          <w:kern w:val="2"/>
          <w:sz w:val="28"/>
          <w:szCs w:val="28"/>
        </w:rPr>
        <w:t>В 2009-2010 учебном году продолжил работу эксперимент по апробации ФГОС начального общего образования, основной задачей, которого стала подготовка к внедрению федеральных государственных образовательных стандартов начального общего образования.</w:t>
      </w:r>
      <w:r>
        <w:rPr>
          <w:sz w:val="28"/>
          <w:szCs w:val="28"/>
        </w:rPr>
        <w:t xml:space="preserve"> В дальнейшем предстоит переход на новые стандарты на всех ступенях обуч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Инновационную образовательную се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представляют  гимназия,  лицей. Во всех средних школах реализуются программы  профильного обучения, все общеобразовательные учреждения осуществляют предпрофильное обучение. Профильным обучением охвачено 84,8% старшеклассников с использованием 12 направлений. Наиболее востребованными профилями являются: технологические (31% учащихся), социально-гуманитарный (22% учащихся), социально-экономический (12% учащихся). В рамках профильного обучения проводилось 34 элективных курса, а также практиковалось расширенное или углублённое изучение отдельных предметов. В 22 образовательных учреждениях города осуществляется предпрофильная подготовка учащихся 8 – 9 классов: проводится 118 курсов по выбору по различным предметным направлениям.  Полное программно-методическое обеспечение имеют 58 курсов, 52 курса являются авторскими курсами учителей, прошедшими экспертизу на муниципальном уровне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итогам 2009-2010 учебного года 19 выпускников получили золотые и серебряные медали  «За особые успехи в учении», 22 девятиклассника - аттестат с отличием, что меньше по сравнению с предыдущими годам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Второй год выпускники школ сдают  в штатном режиме единый государственный экзамен. По результатам экзаменов уменьшилось количество неудовлетворительных отметок по обязательным для ЕГЭ предметам: русскому языку  на 1,32%, математике  - на 0,97%. По всем предметам, кроме географии, истории, немецкому языку  средние баллы выпускников превышают аналогичные средние показатели по области и России.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Cs/>
          <w:sz w:val="28"/>
          <w:szCs w:val="28"/>
        </w:rPr>
        <w:t xml:space="preserve">В 2009-2010 учебном году </w:t>
      </w:r>
      <w:r>
        <w:rPr>
          <w:sz w:val="28"/>
          <w:szCs w:val="28"/>
        </w:rPr>
        <w:t xml:space="preserve">99% выпускников 9 классов  успешно освоили программы основного общего образования. На протяжении четырех лет выпускники города принимают  участие в эксперименте по сдаче экзаменов с участием территориальной экзаменационной комисс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муниципальном образовании выстраивается и развивается система поиска и поддержки одаренных детей. С этой целью в общеобразовательных учреждениях разработаны и внедряются в практическую деятельность программы по работе с одаренными детьми. Для детей, имеющих повышенный уровень познавательных способностей, организована работа городского научного общества учащихся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образовательными учреждениями осуществляется сотрудничество с Орским гуманитарно-технологическим институтом "Филиалом Оренбургского государственного университета"; с Российским химико-технологическим университетом им. Д.И. Менделеева г. Москва; с областными  очно-заочными школами «Дар» и «Эруди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м компонентом образовательной системы остается олимпиадное движение школьников. В 2009-2010 учебном году в муниципальном этапе олимпиады приняли участие 3877 учащихся (40,5% учащихся), в региональном этапе - 88 учеников,  в заключительном этапе Всероссийской олимпиады – 5 учащих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ет количество учащихся победителей и призеров областных и всероссийских конкурсов и олимпиад, в 2009-2010 учебном году грантом президента в размере 60 тысяч рублей награждены 3 учащихся,  грантом президента в размере 30 тысяч рублей - 1 учащийся. </w:t>
      </w:r>
    </w:p>
    <w:p>
      <w:pPr>
        <w:pStyle w:val="Normal"/>
        <w:shd w:fill="FFFFFF" w:val="clear"/>
        <w:spacing w:before="5" w:after="0"/>
        <w:ind w:right="33" w:firstLine="720"/>
        <w:jc w:val="both"/>
        <w:rPr/>
      </w:pPr>
      <w:r>
        <w:rPr>
          <w:sz w:val="28"/>
          <w:szCs w:val="28"/>
        </w:rPr>
        <w:t xml:space="preserve">Одним из  важных направлений работы управления образования является обеспечение реализации права детей с ограниченными возможностями здоровья на образование.  В 2009 году в рамках Федеральной целевой программы развития образования  начата реализация проекта «Создание форм дистанционного обучения детей с ограниченными возможностями, не посещающими образовательные учреждения по состоянию здоровья», сформирована группа детей-инвалидов, в их числе 10 новотройча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аннего выявления детей с ограниченными возможностями в здоровье и оказания им своевременной коррекционной помощи в муниципальном образовании действует психолого-медико-педагогическая комиссия. В течение 2009-2010 учебного года  психолого-медико-педагогическое обследование прошли 506 дет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учащихся, оказавшихся в трудной жизненной ситуации, требующих психолого-педагогическую поддержку, функционируют классы социально-психологической адаптации. Остается нерешенным вопрос сохранности контингента детей в образовательных учреждениях. В течение учебного года из школ города отчислено 62 учащихся 8-11 классов до получения ими среднего (полного) общего образования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бильно большим остается число детей, передаваемых под опеку, вследствие лишения их родителей родительских прав.    За пять месяцев 2010 года   лишены родительских прав 31 человек,  в отношении 33 де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разовательных учреждениях муниципального образования работают 1471 педагогических и руководящих работников. На основе изучения потребностей педагогических работников в профессиональном развитии формируется социальный заказ на оказание образовательных услуг Оренбургским  институтом повышения квалификации и переподготовки педагогических работников образования  и Оренбургским гуманитарно-технологическим институтом,  в 2009-2010 году</w:t>
      </w:r>
      <w:r>
        <w:rPr>
          <w:bCs/>
          <w:sz w:val="28"/>
          <w:szCs w:val="28"/>
        </w:rPr>
        <w:t xml:space="preserve"> аттестовалось 231 чел., из них впервые 105, продлили категорию 48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стаются серьезные проблемы в кадровой политике системы образования. Количество учителей пенсионного возраста, работающих в школах составляет 14%, что выше среднеобластного показателя на 3%. Среди учителей данный показатель составляет 13,6%, среди руководителей – 19,2%. Проводится определенная работа по подбору кадров, а именно по привлечению молодых специалистов в школы. За последние три года</w:t>
      </w:r>
      <w:r>
        <w:rPr>
          <w:bCs/>
          <w:sz w:val="28"/>
          <w:szCs w:val="28"/>
        </w:rPr>
        <w:t xml:space="preserve"> прибыли в образовательные учреждения муниципального обр  после окончания  ВУЗов</w:t>
      </w:r>
      <w:r>
        <w:rPr>
          <w:sz w:val="28"/>
          <w:szCs w:val="28"/>
        </w:rPr>
        <w:t xml:space="preserve"> 41 молодой специалист, </w:t>
      </w:r>
      <w:r>
        <w:rPr>
          <w:bCs/>
          <w:sz w:val="28"/>
          <w:szCs w:val="28"/>
        </w:rPr>
        <w:t>после окончания  ССУЗов-9чел., 16 чел. из них впоследствии перешли на работу в другие отрас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ой по внедрению инновационных технологий в образовательную и управленческую деятельность занимаются восемь муниципальных экспериментальных площадок, в их деятельность вовлечены 65 классов, в которых обучается 1586 учащихся. Основными проблемами, сдерживающими развитие и эффективность опытно-экспериментальной работы в общеобразовательных учреждениях,  являются:</w:t>
        <w:tab/>
        <w:t>недостаточный уровень нормативно-правового обеспечения эксперимента в условиях эксперимента, отсутствие критериев самоанализа эффективности и самооценки результатов экспериментальной и инновационной деятельности.</w:t>
      </w:r>
    </w:p>
    <w:p>
      <w:pPr>
        <w:pStyle w:val="Normal"/>
        <w:tabs>
          <w:tab w:val="clear" w:pos="708"/>
          <w:tab w:val="left" w:pos="2160" w:leader="none"/>
        </w:tabs>
        <w:ind w:right="33" w:firstLine="720"/>
        <w:jc w:val="both"/>
        <w:rPr/>
      </w:pPr>
      <w:r>
        <w:rPr/>
        <w:t xml:space="preserve">  </w:t>
      </w:r>
      <w:r>
        <w:rPr>
          <w:sz w:val="28"/>
          <w:szCs w:val="28"/>
        </w:rPr>
        <w:t xml:space="preserve">Приоритетное внимание управления образования уделяется развитию системы дошкольного образования. 37 дошкольных учреждений муниципального образования посещают 5211 детей. С целью обеспечения дошкольным образованием детей с разными физическими возможностями в городе стабильно функционируют группы компенсирующего вида разной направленности: с речевой патологией – 18 групп; с глазной патологией – 4 групп; с нарушением интеллекта – 8 групп. При   переходе к вариативной образовательной системе организованы 2 дошкольных учреждения компенсирующего вида, 1 учреждение для детей раннего возраста, 11 детских садов комбинированного вида и 17 детских садов общеразвивающего вида. Увеличилось количество детских садов с приоритетным осуществлением: познавательно-речевого развития  детей,  физического воспитания, художественно-эстетического развития, комбинированного вида. </w:t>
      </w:r>
    </w:p>
    <w:p>
      <w:pPr>
        <w:pStyle w:val="TextBodyIndent"/>
        <w:spacing w:before="0" w:after="0"/>
        <w:ind w:left="0"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ое внимание уделяется предоставлению детям дополнительных образовательных услуг и созданию соответствующие условия для их реализации. Всего в детских садах функционирует 185 кружков, в которых занимаются 3333 ребенка. Анализ групп здоровья за 2010г. показал, что из 5072 обследованных детей  25,8 % имеют 1 группу здоровья,  69,8% - 2 группу здоровья, 3,9 % - 3-ю группу здоровья,  0,4% - 4-ю группу здоровья.</w:t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униципальная система образования направлена на повышение качества предоставляемых дополнительных образовательных услуг и усиление воспитательной функции образования. Единое воспитательное пространство муниципального образования развивается во многом благодаря наработанной системе интеграции общего и дополнительного образования. Ежегодно растет количество объединений по интересам от учреждений дополнительного образования на базе общеобразовательных учреждений и составляет в среднем 52% всей системы дополнительного образования детей. Это позволило на 16,8% повысить результативность участия школьников в конкурсном движении, активизировать их творческие и индивидуальные способ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ющая деятельность за рамками учебного процесса осуществляется и в каникулярный период. Впервые управление образования  выполняло функции уполномоченного органа по организации отдыха и оздоровления детей в муниципальном образовании. За прошедший учебный год весной и летом для детей  функционировали лагеря дневного пребывания и профильные отряды с охватом две тысячи сто человек на базе  общеобразовательных учреждений.  В лагерях «Чайка» и «Зарница» оздоровлены более 850 ребя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ормированию активной гражданской позиции обучающихся способствует деятельность органов ученического самоуправления. В 2009 учебном году действовали 22 ученических совета. Острой остается проблема государственно-общественного управления школой. В настоящее время действуют всего 15 Советов учреждений, что составляет 65% от общего количества общеобразовательных учреждений и один Попечительский совет на базе специальной коррекционной школы-интерната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pacing w:val="4"/>
          <w:sz w:val="28"/>
          <w:szCs w:val="28"/>
        </w:rPr>
      </w:pPr>
      <w:r>
        <w:rPr>
          <w:sz w:val="28"/>
          <w:szCs w:val="28"/>
        </w:rPr>
        <w:t>О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 xml:space="preserve">дним из важнейших направлений в деятельности органов управления образованием и образовательных учреждений является </w:t>
      </w:r>
      <w:r>
        <w:rPr>
          <w:sz w:val="28"/>
          <w:szCs w:val="28"/>
        </w:rPr>
        <w:t>формирование здорового образа жизни среди несовершеннолетних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>.</w:t>
      </w:r>
      <w:r>
        <w:rPr>
          <w:rFonts w:cs="Times New Roman CYR" w:ascii="Times New Roman CYR" w:hAnsi="Times New Roman CYR"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В ходе анализа здоровья учащихся за 2009-2010 учебный год, проведенного управлением образования и городской детской поликлиникой выявлено, что количество детей, имеющих отклонения в здоровье составляет 86 %.  За последний год на 0,6% возросло количество детей с заболеваниями сосудистой системы, на 8,2% - тубинфицированных,  наибольшее количество  учащихся с заболеваниями опорно-двигательного аппарата  – 67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решение существующих проблем в системе образования муниципального образования направлена данная программа, в ходе реализации которой необходимо обеспечить условия  способствующих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-а</w:t>
      </w:r>
      <w:r>
        <w:rPr>
          <w:sz w:val="28"/>
        </w:rPr>
        <w:t>ктивному</w:t>
      </w:r>
      <w:r>
        <w:rPr>
          <w:color w:val="000000"/>
          <w:sz w:val="28"/>
        </w:rPr>
        <w:t xml:space="preserve"> включению детей и молодежи в социально-экономическую, политическую и культурную жизнь общества,</w:t>
      </w:r>
      <w:r>
        <w:rPr>
          <w:i/>
          <w:color w:val="000000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-формированию духовно-нравственного воспитания детей</w:t>
      </w:r>
      <w:r>
        <w:rPr>
          <w:sz w:val="28"/>
          <w:szCs w:val="28"/>
        </w:rPr>
        <w:t xml:space="preserve"> и подростков муниципального образования город Новотроицк.   </w:t>
      </w:r>
    </w:p>
    <w:p>
      <w:pPr>
        <w:pStyle w:val="3"/>
        <w:spacing w:before="0" w:after="0"/>
        <w:ind w:right="-82" w:firstLine="708"/>
        <w:rPr/>
      </w:pPr>
      <w:r>
        <w:rPr>
          <w:sz w:val="28"/>
          <w:szCs w:val="28"/>
        </w:rPr>
        <w:t xml:space="preserve">-формированию у учащихся ответственности за свое здоровье и здоровье окружающих, </w:t>
      </w:r>
    </w:p>
    <w:p>
      <w:pPr>
        <w:pStyle w:val="Normal"/>
        <w:ind w:right="-341" w:firstLine="708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-содействию сохранению здоровья каждого школьника и воспитанник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аксимальному раскрытию потенциальных возможностей одаренных детей, в том числе совершенствование муниципальной системы выявления одаренных детей с раннего возраста, развития, оказания адресной поддержки каждому ребенку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разработке индивидуальных «образовательных маршрутов» с учетом специфики творческой и интеллектуальной одаренности ребенк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ю личностного и профессионального самоопределения учащихся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озданию необходимого количества мест в дошкольных учреждениях  для детей, имеющих проблемы в здоровье и развит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креплению и модернизации материально-технической базы образовательных учрежд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альнейшей поддержке малообеспеченных семей через установление льготной родительской платы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витие и расширение видового разнообразия образовательных и иных услуг для детей, имеющих проблемы в здоровье и развитии, детей-инвали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 и задачи с указанием сроков и этапов реализации программы, целевых индикаторов и показателей</w:t>
      </w:r>
    </w:p>
    <w:p>
      <w:pPr>
        <w:pStyle w:val="Normal"/>
        <w:tabs>
          <w:tab w:val="clear" w:pos="708"/>
          <w:tab w:val="left" w:pos="1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86" w:leader="none"/>
        </w:tabs>
        <w:spacing w:before="0" w:after="0"/>
        <w:ind w:firstLine="146"/>
        <w:contextualSpacing/>
        <w:jc w:val="both"/>
        <w:rPr/>
      </w:pPr>
      <w:r>
        <w:rPr>
          <w:color w:val="000000"/>
          <w:sz w:val="28"/>
          <w:szCs w:val="28"/>
        </w:rPr>
        <w:tab/>
        <w:t xml:space="preserve">    Создание условий и инновационных механизмов развития системы образования муниципального образования город Новотроицк, как основы формирования человеческого потенциала и социального обновления муниципального образования.</w:t>
      </w:r>
    </w:p>
    <w:p>
      <w:pPr>
        <w:pStyle w:val="Style15"/>
        <w:tabs>
          <w:tab w:val="clear" w:pos="708"/>
          <w:tab w:val="left" w:pos="486" w:leader="none"/>
        </w:tabs>
        <w:spacing w:before="0" w:after="0"/>
        <w:ind w:firstLine="720"/>
        <w:contextualSpacing/>
        <w:jc w:val="both"/>
        <w:rPr>
          <w:color w:val="323232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1. </w:t>
      </w:r>
      <w:r>
        <w:rPr>
          <w:color w:val="000000"/>
          <w:sz w:val="28"/>
          <w:szCs w:val="28"/>
        </w:rPr>
        <w:t>Реализация приоритетного национального проекта «Образование» - механизма системных изменений и инновационных преобразований  в    муниципальном образовании.</w:t>
      </w:r>
    </w:p>
    <w:p>
      <w:pPr>
        <w:pStyle w:val="Style15"/>
        <w:tabs>
          <w:tab w:val="clear" w:pos="708"/>
          <w:tab w:val="left" w:pos="486" w:leader="none"/>
        </w:tabs>
        <w:spacing w:before="0" w:after="0"/>
        <w:ind w:firstLine="720"/>
        <w:contextualSpacing/>
        <w:jc w:val="both"/>
        <w:rPr>
          <w:color w:val="323232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</w:rPr>
        <w:t>Обеспечение качества и доступности образовательных услуг на всех уровнях образования для разных категорий обучающихся.</w:t>
      </w:r>
    </w:p>
    <w:p>
      <w:pPr>
        <w:pStyle w:val="Style15"/>
        <w:tabs>
          <w:tab w:val="clear" w:pos="708"/>
          <w:tab w:val="left" w:pos="486" w:leader="none"/>
        </w:tabs>
        <w:spacing w:before="0" w:after="0"/>
        <w:ind w:firstLine="720"/>
        <w:contextualSpacing/>
        <w:jc w:val="both"/>
        <w:rPr>
          <w:color w:val="323232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3. </w:t>
      </w:r>
      <w:r>
        <w:rPr>
          <w:color w:val="000000"/>
          <w:sz w:val="28"/>
          <w:szCs w:val="28"/>
        </w:rPr>
        <w:t>Обновление содержания и структуры образования на основе вводимых стандартов общего, дополнительного образования.</w:t>
      </w:r>
    </w:p>
    <w:p>
      <w:pPr>
        <w:pStyle w:val="Style15"/>
        <w:tabs>
          <w:tab w:val="clear" w:pos="708"/>
          <w:tab w:val="left" w:pos="486" w:leader="none"/>
        </w:tabs>
        <w:spacing w:before="0" w:after="0"/>
        <w:ind w:firstLine="720"/>
        <w:contextualSpacing/>
        <w:jc w:val="both"/>
        <w:rPr>
          <w:color w:val="323232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4. </w:t>
      </w:r>
      <w:r>
        <w:rPr>
          <w:color w:val="000000"/>
          <w:sz w:val="28"/>
          <w:szCs w:val="28"/>
        </w:rPr>
        <w:t>Развитие нравственных основ личности, традиционных ценностей общества.</w:t>
      </w:r>
    </w:p>
    <w:p>
      <w:pPr>
        <w:pStyle w:val="Style15"/>
        <w:tabs>
          <w:tab w:val="clear" w:pos="708"/>
          <w:tab w:val="left" w:pos="486" w:leader="none"/>
        </w:tabs>
        <w:spacing w:before="0" w:after="0"/>
        <w:ind w:firstLine="720"/>
        <w:contextualSpacing/>
        <w:jc w:val="both"/>
        <w:rPr>
          <w:color w:val="323232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5. И</w:t>
      </w:r>
      <w:r>
        <w:rPr>
          <w:color w:val="000000"/>
          <w:sz w:val="28"/>
          <w:szCs w:val="28"/>
        </w:rPr>
        <w:t>спользование ресурсов дополнительного образования для расширения возможностей выбора индивидуальных образовательных траекторий и развития творческого потенциала личности.</w:t>
      </w:r>
    </w:p>
    <w:p>
      <w:pPr>
        <w:pStyle w:val="Style15"/>
        <w:tabs>
          <w:tab w:val="clear" w:pos="708"/>
          <w:tab w:val="left" w:pos="486" w:leader="none"/>
        </w:tabs>
        <w:spacing w:before="0" w:after="0"/>
        <w:ind w:firstLine="720"/>
        <w:contextualSpacing/>
        <w:jc w:val="both"/>
        <w:rPr>
          <w:color w:val="323232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6. </w:t>
      </w:r>
      <w:r>
        <w:rPr>
          <w:color w:val="000000"/>
          <w:sz w:val="28"/>
          <w:szCs w:val="28"/>
        </w:rPr>
        <w:t>Развитие муниципальной оценки качества образования.</w:t>
      </w:r>
    </w:p>
    <w:p>
      <w:pPr>
        <w:pStyle w:val="Style15"/>
        <w:tabs>
          <w:tab w:val="clear" w:pos="708"/>
          <w:tab w:val="left" w:pos="486" w:leader="none"/>
        </w:tabs>
        <w:spacing w:before="0" w:after="0"/>
        <w:ind w:firstLine="720"/>
        <w:contextualSpacing/>
        <w:jc w:val="both"/>
        <w:rPr>
          <w:color w:val="323232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7. О</w:t>
      </w:r>
      <w:r>
        <w:rPr>
          <w:color w:val="000000"/>
          <w:sz w:val="28"/>
          <w:szCs w:val="28"/>
        </w:rPr>
        <w:t>тработка механизмов координации и интеграции  сетевого взаимодействия в работе с одаренными детьми и талантливой молодежью.</w:t>
      </w:r>
    </w:p>
    <w:p>
      <w:pPr>
        <w:pStyle w:val="Style15"/>
        <w:tabs>
          <w:tab w:val="clear" w:pos="708"/>
          <w:tab w:val="left" w:pos="486" w:leader="none"/>
        </w:tabs>
        <w:spacing w:before="0" w:after="0"/>
        <w:ind w:firstLine="720"/>
        <w:contextualSpacing/>
        <w:jc w:val="both"/>
        <w:rPr>
          <w:color w:val="323232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8. </w:t>
      </w:r>
      <w:r>
        <w:rPr>
          <w:color w:val="000000"/>
          <w:sz w:val="28"/>
          <w:szCs w:val="28"/>
        </w:rPr>
        <w:t>Создание эффективных механизмов финансирования и ресурсного обеспечения образовательной среды.</w:t>
      </w:r>
    </w:p>
    <w:p>
      <w:pPr>
        <w:pStyle w:val="Style15"/>
        <w:tabs>
          <w:tab w:val="clear" w:pos="708"/>
          <w:tab w:val="left" w:pos="486" w:leader="none"/>
        </w:tabs>
        <w:spacing w:before="0" w:after="0"/>
        <w:ind w:firstLine="720"/>
        <w:contextualSpacing/>
        <w:jc w:val="both"/>
        <w:rPr>
          <w:color w:val="323232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9. </w:t>
      </w:r>
      <w:r>
        <w:rPr>
          <w:color w:val="000000"/>
          <w:sz w:val="28"/>
          <w:szCs w:val="28"/>
        </w:rPr>
        <w:t>Развитие механизмов общественно – государственного управления образованием как фактора обеспечения качества  образования, его открытости и инвестиционной привлекательности.</w:t>
      </w:r>
    </w:p>
    <w:p>
      <w:pPr>
        <w:pStyle w:val="Style15"/>
        <w:tabs>
          <w:tab w:val="clear" w:pos="708"/>
          <w:tab w:val="left" w:pos="486" w:leader="none"/>
        </w:tabs>
        <w:spacing w:before="0" w:after="0"/>
        <w:ind w:firstLine="720"/>
        <w:contextualSpacing/>
        <w:jc w:val="both"/>
        <w:rPr>
          <w:color w:val="323232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10. Р</w:t>
      </w:r>
      <w:r>
        <w:rPr>
          <w:color w:val="000000"/>
          <w:sz w:val="28"/>
          <w:szCs w:val="28"/>
        </w:rPr>
        <w:t>азвитие системы психологического сопровождения образовательного процесса на всех уровнях образования и в различных типах учреждений.</w:t>
      </w:r>
    </w:p>
    <w:p>
      <w:pPr>
        <w:pStyle w:val="Style15"/>
        <w:tabs>
          <w:tab w:val="clear" w:pos="708"/>
          <w:tab w:val="left" w:pos="486" w:leader="none"/>
        </w:tabs>
        <w:spacing w:before="0" w:after="0"/>
        <w:ind w:firstLine="720"/>
        <w:contextualSpacing/>
        <w:jc w:val="both"/>
        <w:rPr>
          <w:color w:val="323232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11. </w:t>
      </w:r>
      <w:r>
        <w:rPr>
          <w:color w:val="000000"/>
          <w:sz w:val="28"/>
          <w:szCs w:val="28"/>
        </w:rPr>
        <w:t>Формирование здоровьесберегающей среды, учитывающей адаптационные резервы школьников и обеспечивающей сохранение их психологического здоровья и духовно-нравственного развития.</w:t>
      </w:r>
    </w:p>
    <w:p>
      <w:pPr>
        <w:pStyle w:val="Style15"/>
        <w:tabs>
          <w:tab w:val="clear" w:pos="708"/>
          <w:tab w:val="left" w:pos="486" w:leader="none"/>
        </w:tabs>
        <w:spacing w:before="0" w:after="0"/>
        <w:ind w:firstLine="720"/>
        <w:contextualSpacing/>
        <w:jc w:val="both"/>
        <w:rPr>
          <w:color w:val="323232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12. </w:t>
      </w:r>
      <w:r>
        <w:rPr>
          <w:color w:val="000000"/>
          <w:sz w:val="28"/>
          <w:szCs w:val="28"/>
        </w:rPr>
        <w:t>Внедрение механизмов оценки качества в систему стимулирующей части оплаты труда педагога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eastAsia="Arial" w:cs="Times New Roman" w:ascii="Times New Roman" w:hAnsi="Times New Roman"/>
          <w:color w:val="000000"/>
          <w:szCs w:val="28"/>
        </w:rPr>
        <w:t>13. </w:t>
      </w:r>
      <w:r>
        <w:rPr>
          <w:rFonts w:cs="Times New Roman" w:ascii="Times New Roman" w:hAnsi="Times New Roman"/>
          <w:color w:val="000000"/>
          <w:szCs w:val="28"/>
        </w:rPr>
        <w:t>Совершенствование материально-технической базы образовательных учреждений.</w:t>
      </w:r>
    </w:p>
    <w:p>
      <w:pPr>
        <w:pStyle w:val="Normal"/>
        <w:tabs>
          <w:tab w:val="clear" w:pos="708"/>
          <w:tab w:val="left" w:pos="157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Программы – 2011-2014 год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евые индикаторы и показатели указаны в Приложениях № 1 Подпрограмм.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tabs>
          <w:tab w:val="clear" w:pos="708"/>
          <w:tab w:val="left" w:pos="1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Перечень мероприятий Программы указан в Приложениях № 2 Подпрограмм: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>- Поддержка и развитие дошкольного образования муниципального образования город Новотроицк на 2011-2014 годы;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>- Здоровье школьника;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>- Воспитание юного новотройчанина;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>- Талантливые дети;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>- У каждого ребенка должна быть семья.</w:t>
      </w:r>
    </w:p>
    <w:p>
      <w:pPr>
        <w:pStyle w:val="Normal"/>
        <w:tabs>
          <w:tab w:val="clear" w:pos="708"/>
          <w:tab w:val="left" w:pos="157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инансирование Программы осуществляется за счет средств местного бюджета. Всего на реализацию программных мероприятий из местного бюджета требуется   26 007   тыс.руб., в том числе по г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1 год – 10 000 тыс.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2 год - 0 тыс.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3 год - 0 тыс.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4 год – 16 007 тыс.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точник финансирования: бюджет муниципального образования город Новотроицк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ирование расходов на реализацию Программы осуществляется за счет средств, предусмотренных исполнителю в местном бюджете на соответствующий финансовый год. Расходы на финансирование ежегодно корректируются с учетом индекса цен.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ероприятий Программы</w:t>
      </w:r>
    </w:p>
    <w:p>
      <w:pPr>
        <w:pStyle w:val="Normal"/>
        <w:tabs>
          <w:tab w:val="clear" w:pos="708"/>
          <w:tab w:val="left" w:pos="157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Заказчиком – координатором программы является  управление образования администрации муниципального образования город Новотроицк, в роли заказчика выступает также управление образования.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азчик может на договорной основе привлекать соответствующие предприятия, организации и учреждении для сбора, систематизации и анализа статистической и иной информации о реализации программных мероприят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дминистрация муниципального образования город Новотроицк осуществляет финансирование Программы и предусматривает необходимые ассигнования на финансирование данной Программы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правление образования администрации муниципального образования </w:t>
      </w:r>
      <w:r>
        <w:rPr>
          <w:sz w:val="28"/>
          <w:szCs w:val="28"/>
        </w:rPr>
        <w:t>город Новотроицк осуществляет контроль за выполнением мероприяти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 образовательных учреждений создают условия для качественного выполнения основных направлений реализации Программы и плана мероприятий.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Организация управления и системы контроля</w:t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исполнением Программы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казчик мероприятий Программы несет ответственность за их качественное и своевременное исполнение, а также за рациональное использование выделяемых на их реализацию финансовых средств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Ход и результаты выполнения мероприятий Программы рассматриваются на заседаниях  городского Совета депутатов.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социально-экономической и экологической</w:t>
      </w:r>
    </w:p>
    <w:p>
      <w:pPr>
        <w:pStyle w:val="Normal"/>
        <w:tabs>
          <w:tab w:val="clear" w:pos="708"/>
          <w:tab w:val="left" w:pos="1575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Программы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Реализация программных мероприятий позволит осуществить:</w:t>
      </w:r>
    </w:p>
    <w:p>
      <w:pPr>
        <w:pStyle w:val="Normal"/>
        <w:ind w:firstLine="612"/>
        <w:jc w:val="both"/>
        <w:rPr/>
      </w:pPr>
      <w:r>
        <w:rPr>
          <w:color w:val="000000"/>
          <w:sz w:val="28"/>
        </w:rPr>
        <w:t>1. Активное включение детей и молодежи в социально-экономическую, политическую и культурную жизнь общества,</w:t>
      </w:r>
      <w:r>
        <w:rPr>
          <w:i/>
          <w:color w:val="000000"/>
          <w:sz w:val="28"/>
        </w:rPr>
        <w:t xml:space="preserve"> </w:t>
      </w:r>
      <w:r>
        <w:rPr>
          <w:sz w:val="28"/>
        </w:rPr>
        <w:t xml:space="preserve"> обеспечении конкурентоспособности человеческих ресурсов  России.</w:t>
      </w:r>
    </w:p>
    <w:p>
      <w:pPr>
        <w:pStyle w:val="Normal"/>
        <w:ind w:firstLine="612"/>
        <w:jc w:val="both"/>
        <w:rPr/>
      </w:pPr>
      <w:r>
        <w:rPr>
          <w:sz w:val="28"/>
        </w:rPr>
        <w:t>2. С</w:t>
      </w:r>
      <w:r>
        <w:rPr>
          <w:color w:val="000000"/>
          <w:sz w:val="28"/>
        </w:rPr>
        <w:t xml:space="preserve">охранение лучших традиций внешкольного воспитания и дополнительного образования;  </w:t>
      </w:r>
      <w:r>
        <w:rPr>
          <w:sz w:val="28"/>
        </w:rPr>
        <w:t>сохранение и развитие единого культурного и информационного пространства муниципального образования.</w:t>
      </w:r>
    </w:p>
    <w:p>
      <w:pPr>
        <w:pStyle w:val="Normal"/>
        <w:ind w:firstLine="612"/>
        <w:jc w:val="both"/>
        <w:rPr/>
      </w:pPr>
      <w:r>
        <w:rPr>
          <w:sz w:val="28"/>
        </w:rPr>
        <w:t xml:space="preserve">3. Повышение </w:t>
      </w:r>
      <w:r>
        <w:rPr>
          <w:sz w:val="28"/>
          <w:szCs w:val="28"/>
        </w:rPr>
        <w:t>духовно - нравственного воспитания учащихся через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здания в социуме открытого школьно-семейного простран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ознанного принятия школьниками традиций, ценностей, особых форм культурно-исторической, социальной и духовной жизни его родного села, города,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- принятия детьми культуры и духовных традиций народа или народов, в среде которых они  родились и  продолжают ж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Выход системы воспитания и дополнительного образования на новый содержательный и качественный уровень, соответствующий требованиям нового века и современного общества в рамках реализации инициативы «Наша новая школа».</w:t>
      </w:r>
    </w:p>
    <w:p>
      <w:pPr>
        <w:pStyle w:val="Style15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 Повышение процента детей, ведущих здоровый образ жизни; снижение противоправных деяний среди подростков; повышение внимания родительской общественности и социума к проблемам детей; создание на уровне муниципального образования город Новотроицк единого воспитательного простран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Введение 385 новых мест в дошкольных образовательных учреждениях в результате возврата в систему дошкольного образования перепрофилированных и используемых не по назначению объектов, занимаемых ранее детскими сад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Увеличение количества детей в системе дошкольного образования  на 100  че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Увеличение охвата детей дошкольного возраста дошкольным образованием до 82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Увеличение охвата детей-инвалидов дошкольного возраста дошкольным образованием до 100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Увеличение количества детей с ограниченными возможностями здоровья, получающих коррекционные образовательные услуги до 80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Сокращение количества дней, пропущенных по болезни одним ребенком за год, до 1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Открытие дополнительных 5 оздоровительных и 3 коррекционных групп в дошкольных образовательных учреждени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Увеличение количества ДОУ, имеющих институты поддержки семейного воспитания, до 20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Переход 100% дошкольных образовательных учреждений на работу по образовательным программам нового поко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Увеличение количества дошкольных образовательных учреждений, участвующих в конкурсах, выставках различного уровня, до 35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6. Увеличение количества дошкольных учреждений, имеющих лицензию на образовательную и медицинскую деятельности в соответствии с новыми государственными стандартами, до 100%.</w:t>
      </w:r>
    </w:p>
    <w:p>
      <w:pPr>
        <w:pStyle w:val="Style15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7.Укрепление здоровья детей и подростков, улучшение спортивной базы общеобразовательных учреждений города, совершенствование системы просветительской работы, создание сайтов в общеобразовательных учреждениях по формированию здорового образа жизни, увеличения удельного веса общеобразовательных учреждений, реализующих программы по формированию здорового образа жизни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18. Создание системы выявления, развития и поддержки одаренных детей с охватом к 2014 году до 40 процентов детского населения школьного возраста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19. Формирование информационной базы данных о талантливых и одаренных детях школьного возраста.</w:t>
      </w:r>
    </w:p>
    <w:p>
      <w:pPr>
        <w:pStyle w:val="Style15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. Увеличение к 2014 году на 5 процентов количества одаренных детей школьного возраста, занявших призовые места на всероссийских конкурсах, соревнованиях, олимпиадах, турнирах и иных конкурсных мероприятиях в рамках подпрограммы.</w:t>
      </w:r>
    </w:p>
    <w:p>
      <w:pPr>
        <w:pStyle w:val="Normal"/>
        <w:tabs>
          <w:tab w:val="clear" w:pos="708"/>
          <w:tab w:val="left" w:pos="157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Развитие семейных форм устройства детей-сирот и детей, оставшихся без попечения родителей.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aettenschweile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aettenschweiler" w:hAnsi="Haettenschweiler" w:cs="Haettenschweiler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Список 2"/>
    <w:basedOn w:val="Normal"/>
    <w:qFormat/>
    <w:pPr>
      <w:tabs>
        <w:tab w:val="clear" w:pos="708"/>
        <w:tab w:val="left" w:pos="360" w:leader="none"/>
      </w:tabs>
      <w:spacing w:before="0" w:after="120"/>
      <w:ind w:left="360" w:hanging="36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07:00Z</dcterms:created>
  <dc:creator>nedorezova</dc:creator>
  <dc:description/>
  <cp:keywords/>
  <dc:language>en-US</dc:language>
  <cp:lastModifiedBy>Пользователь</cp:lastModifiedBy>
  <cp:lastPrinted>2011-03-18T14:03:00Z</cp:lastPrinted>
  <dcterms:modified xsi:type="dcterms:W3CDTF">2011-04-07T02:33:00Z</dcterms:modified>
  <cp:revision>97</cp:revision>
  <dc:subject/>
  <dc:title/>
</cp:coreProperties>
</file>