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                 </w:t>
        <w:tab/>
        <w:tab/>
        <w:t xml:space="preserve">              </w:t>
        <w:tab/>
        <w:t xml:space="preserve">к постановлению администрации </w:t>
      </w:r>
    </w:p>
    <w:p>
      <w:pPr>
        <w:pStyle w:val="Normal"/>
        <w:jc w:val="center"/>
        <w:rPr>
          <w:rStyle w:val="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 xml:space="preserve">              муниципального образования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3.2011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u w:val="single"/>
        </w:rPr>
        <w:t>33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библиотечного обслуживания населения муниципального образования город Новотроицк, комплектовании и обеспечении сохранности фондов библиот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 Настоящее Положение регулирует деятельность администрации муниципального образования город Новотроицк по организации библиотечного обслуживания населения на территории муниципального образования город Новотроицк, а также комплектованию и обеспечению сохранности библиотечных фондов муниципальных 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ями организации библиотечного обслуживания в муниципальном образовании город Новотроицк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Максимальное и качественное удовлетворение информационных, культурных и образовательных потребностей и интересов граждан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Нравственное просвещение населения, формирование правовой культуры читателей, приобщение к художественным тради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беспечение сохранности библиотечных фондов, в особенности редких и ценных изданий, сохранение культурного наследия, хранящегося в муниципальных библиоте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рганизация библиотечного обслуживания населения на территории муниципального образования город Новотроицк является вопросом местного значения и реализуется администрацией муниципального образования город Новотроицк посредством создания сети общедоступных муниципальных библиотек, бесплатно осуществляющих основные виды  библиотеч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Библиотечное обслуживание населения может также осуществляться библиотеками иных видов в соответствии с действующим законодательством. Администрация муниципального образования город Новотроицк вправе, при наличии финансовых возможностей, оказывать содействие функционированию библиотек иных видов, в том числе консультационное, методическое и ино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Основными принципами в области библиотечного дела на территории муниципального образования город Новотроицк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сеобщая доступность информации и культурных ценностей, собираемых и предоставляемых в пользование муниципальными библиоте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Предоставление муниципальными библиотеками услуг  всем гражданам вне зависимости от пола, возраста, национально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социального положения, политических убеждений, отношения к рели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Ориентация на потребности личности и общества, обеспечение и защита прав пользователей на библиотечное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Обеспечение идеологического и политического многообразия в деятельности муниципальных 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5. Внедрение в практику библиотечного дела на территории муниципального образования новейших информационных технологий, современных носителей информации и принципов работы с фондами документов муниципальных 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Обеспечение устойчивого развития муниципального библиотек и библиотечного дела на территор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беспечение комплектования и сохранности фондов библиотек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Полномочия администрации муниципального образов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 В целях организации библиотечного обслуживания населения на территории муниципального образования администрация муниципального образования  город Новотроицк реализует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инятие нормативных правовых актов по организации библиотечного обслуживания населения, разработка и утверждение стандартов качества осуществления муниципальных функций и оказания муниципальных услуг по библиотечному обслуживанию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финансирования и создания условий для библиотечного обслуживания населения, комплектования фондов муниципальных библиотек, с учетом образовательных потребностей и культурных запросов населения,  и их сохр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Утверждение уставов муниципальных библиотек, утверждение  тарифов на дополнительные услуги муниципальных библиотек, оказываемых учреждением  на плат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4. Развитие материально-технической базы муниципальных библиотек, внедрение новых информационно-коммуникационных технологий в их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Содействие повышению квалификации библиотечных работников, привлечение к работе в муниципальных библиотеках квалифицированны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6. Разработка, утверждение и реализация программ развития библиотечного дела на территории муниципального образования город Новотроицк  с учетом культурных традиций на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Формирование и финансовое обеспечение выполнения муниципального задания для муниципальных библиотек, имеющих статус муниципа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беспечение доступности библиотечных услуг муниципальных библиотек и их фондов для жителей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Организация межбиблиотеч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Содействие рациональному использованию фондов муниципальных библиотек, находящихся на территории муниципального образования город Новотроицк, с помощью создания условий для взаимоиспользования этих ресурсов (межбиблиотечного абонемента, сводных каталогов, автоматизированных баз данных, депозитари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Осуществление контроля за состоянием учета и отчетности муниципальных библиоте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1.12. Определение видов обязательных  экземпляров  документов муниципального образования и обеспечение ими муниципальных 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тветственным за реализацию полномочий по организации библиотечного обслуживания населения на территории муниципального образования город Новотроицк, комплектованию и сохранности фондов муниципальных библиотек  является комитет по культуре администрац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(учреждение), реорганизация и ликвидация  муниципальных библиотек могут быть осуществлены по решению администрации муниципального образования город Новотроицк в порядке, установленном действующим законодательством Российской Федерации, как по инициативе администрации муниципального образования город Новотроицк, так и по инициативе муниципальной библиотеки. Запрещается приватизация муниципальных библиотек, включая помещения и здания, в которых они располож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еправомерное решение о ликвидации муниципальных библиотек может быть обжаловано гражданами, общественными объединениями либо попечительскими (читательскими) советам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муниципальных библиот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обслуживания пользователей с учетом их возрастных потребностей и интересов (библиотечное, справочно-библиографическое, информационное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зучение  потребностей   реальных   и    потенциальных пользователей, ведение базы данных по проблемам развития сфер жизнедеятельност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ширение контингента пользователей библиотек, совершенствование методов работы с различными категориями чит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использование библиотечного фонда, имеющего научную, культурную и художественную ц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истематизация и каталогизация имеющихся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учета, безопасности и сохранности библиотечных фондов муниципальных библиоте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пользователям информации о составе библиотечных фондов через систему каталогов и другие формы библиоте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казание консультативной помощи в поиске и выборе источников, выдача во временное пользование любого документа библиотеч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существление научно-методической деятельности в области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существление культурно-просветительской деятельности в области библиотечного дела (организация семинаров, лекций, творческих вече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Удовлетворение библиотечно-библиографических и информационных запросов пользователей, учреждений,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ение исследовательской и библиографической деятельности в области библиотековедения, библиографоведения и крае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Сотрудничество с другими библиотеками, развитие системы межбиблиотечного абонемент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5. Сотрудничество с другими учреждениями культ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5.1. В целях обеспечения рационального использования государственных (муниципальных) информационных ресурсов муниципальные библиотеки взаимодействуют с архивами, музеями, другими предприятиями, учреждениями, организациями, которые имеют информационные банки данных разных уровн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15.2. Порядок взаимодействия определяется действующим законодательством, федеральными государственными программами, а также договорами, заключенными между этими учреждениями и организация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нансовое обеспе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Финансовое обеспечение мероприятий </w:t>
      </w:r>
      <w:r>
        <w:rPr>
          <w:sz w:val="28"/>
          <w:szCs w:val="28"/>
        </w:rPr>
        <w:t xml:space="preserve">по организации библиотечного дела на территории муниципального образования город Новотроицк  </w:t>
      </w:r>
      <w:r>
        <w:rPr>
          <w:bCs/>
          <w:sz w:val="28"/>
          <w:szCs w:val="28"/>
        </w:rPr>
        <w:t xml:space="preserve">является расходным обязательством муниципального образования город Новотроицк  </w:t>
      </w:r>
      <w:r>
        <w:rPr>
          <w:sz w:val="28"/>
          <w:szCs w:val="28"/>
        </w:rPr>
        <w:t>и осуществляется 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Иными источниками финансового обеспечения расходного обязательства могут бы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Средства, полученные от оказания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обровольные безвозмездные пожертвования от физических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Иные источники, не противоречащие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6. Наличие иных источников финансирования </w:t>
      </w:r>
      <w:r>
        <w:rPr>
          <w:sz w:val="28"/>
          <w:szCs w:val="28"/>
        </w:rPr>
        <w:t>не является основанием для уменьшения бюджетных ассигнований и полностью используется на развитие муниципальных библиотек.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Муниципальные библиотеки на территор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autoSpaceDE w:val="false"/>
        <w:ind w:firstLine="819"/>
        <w:jc w:val="both"/>
        <w:rPr/>
      </w:pPr>
      <w:r>
        <w:rPr>
          <w:iCs/>
          <w:sz w:val="28"/>
          <w:szCs w:val="28"/>
        </w:rPr>
        <w:t xml:space="preserve">5.1. </w:t>
      </w:r>
      <w:r>
        <w:rPr>
          <w:sz w:val="28"/>
          <w:szCs w:val="28"/>
        </w:rPr>
        <w:t>На территории муниципального образования город Новотроицк действуют 11 муниципальных библиотек, объединённых в</w:t>
      </w:r>
      <w:r>
        <w:rPr>
          <w:b/>
        </w:rPr>
        <w:t xml:space="preserve">  </w:t>
      </w:r>
      <w:r>
        <w:rPr>
          <w:sz w:val="28"/>
          <w:szCs w:val="28"/>
        </w:rPr>
        <w:t>муниципальное учреждение «Централизованная библиотечная система муниципального образования город Новотроицк», имеющее статус юридического лиц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Порядок организации муниципальных библиотек муниципального учреждения «Централизованная библиотечная система муниципального образования город Новотроицк» прописан в Уставе учреждения, утвержденном администрацией города Новотроицка Оренбургской области от 15.02.2002 года № 1605, а так же в  Правилах пользования муниципальным учреждением «Централизованная библиотечная система муниципального образования город Новотроиц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сновные виды деятельности муниципальных библиоте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 Организация обслуживания пользователей с учетом их возрастных потребностей и интересов (библиотечное, справочно-библиографическое, информационное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Формирование и использование библиотечного фонда, имеющего научную, культурную и художественную ц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Обеспечение учета, безопасности и сохранности библиотечных фондов муниципальных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Осуществление научно-методической и культурно-просветительской деятельности в области библиотечного дела (организация семинаров, лекций, творческих вечеров и друг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5. Создание и развитие  справочно-библиографического аппарата, включая электронные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6. Обеспечение обслуживания читателей по внутрисистемному и межбиблиотечному абоне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7. Осуществление работы по повышению квалификации библиотечны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8. Укрепление материально-технической базы муниципальных библиотек из средств бюджетов разных уровней, доходов от платных услуг и других источников, не противоречащих законодательству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Пресса2</dc:creator>
  <dc:description/>
  <cp:keywords/>
  <dc:language>en-US</dc:language>
  <cp:lastModifiedBy>Пресса2</cp:lastModifiedBy>
  <dcterms:modified xsi:type="dcterms:W3CDTF">2011-03-14T09:52:00Z</dcterms:modified>
  <cp:revision>1</cp:revision>
  <dc:subject/>
  <dc:title>Приложение</dc:title>
</cp:coreProperties>
</file>