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20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20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</w:t>
      </w:r>
    </w:p>
    <w:p>
      <w:pPr>
        <w:pStyle w:val="Normal"/>
        <w:tabs>
          <w:tab w:val="clear" w:pos="720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>от  30.12.2012г.   № 2322-п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свидетельств о внесении в торговый реестр предприятий торговли и общественного питания на территории муниципального образования город Новотроиц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b/>
          <w:color w:val="FF6600"/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муниципальной 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 Административный регламент предоставления муниципальной услуги  «Выдача свидетельств о внесении в торговый реестр предприятий торговли и общественного питания на территории муниципального образования город Новотроицк (в т.ч. нестационарной сезонной торговли)  (далее - Регламент, Услуга) разработан с целью повышения качества предоставления муниципальной услуги и регламентирует порядок, сроки и последовательность действий (административных процедур) при предоставлении муниципальной услуги, а также порядок обжалования решений и действий (бездействий) должностных лиц, предоставляющих и ответственных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2. Услуга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>- консультирование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ъяснение о порядке подачи документов и выдачи свиде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и выдача свидетельств о внесении в торговый реестр предприятий торговли и общественного питания на территории муниципального образования город Новотроицк.</w:t>
      </w:r>
    </w:p>
    <w:p>
      <w:pPr>
        <w:pStyle w:val="ConsPlusNormal"/>
        <w:widowControl/>
        <w:ind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. Наименование органа, предоставляющего муниципальную услуг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1.2.1.Услуга предоставляется структурным подразделением администрации муниципального образования город Новотроицк – отделом потребительского рынка и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Нормативные правовые акты,  регулирующие  исполн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в соответствии с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1.3.1.Федеральным  законом от 06.10.2003 № 131-ФЗ «Об общих принципах организации местного самоуправления в Российской Федерации»; </w:t>
        <w:br/>
        <w:tab/>
        <w:t>1.3.2.Положением об отделе потребительского рынка и услуг, утвержденным решением городского Совета депутатов муниципального образования город Новотроицк 30.06.2009 № 67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3.Постановлением администрации Оренбургской области от 19.10.2001г. № 166-п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4.Распоряжением главы города Новотроицка Оренбургской области от 04.12.2001 № 1366-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4.Постановлением Российской Федерации от 16.07.2009 № 584 «Об уведомительном порядке начала осуществления отдельных видов предпринимательской деятель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autoSpaceDE w:val="false"/>
        <w:ind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Наименование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Выдача свидетельств о внесении в торговый реестр предприятий торговли и общественного питания на территории муниципального образования город Новотроицк»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.Наименование органа, предоставляющего Услуг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дел потребительского рынка и услуг администрации муниципального образования город Новотроицк;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Результат предоставления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Услуги является внесение предприятия торговли и общественного питания в реестр муниципального образования город Новотроицк, выдача свидетельств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4.Срок предоставления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4.1.Продолжительность приема и консультация составляет в среднем 10 минут, продолжительность ответа на телефонный звонок не более 10 минут, проверка правильности заполнения заявления и сверка копий предоставленных документов с оригиналами в среднем 5 минут, выдача свидетельства о внесении в торговый реестр не позднее 5 рабочих дней с момента подачи заявле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5.Правовые основания для предоставлении Услуг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5.1.Федеральным  законом от 06.10.2003 № 131-ФЗ «Об общих принципах организации местного самоуправления в Российской Федерации»; </w:t>
        <w:br/>
        <w:t xml:space="preserve">        2.5.2.Положением об отделе потребительского рынка и услуг, утвержденным решением городского Совета депутатов муниципального образования город Новотроицк 30.06.2009 № 67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3.Постановлением администрации Оренбургской области от 19.10.2001г. № 166-п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4.Распоряжением главы города Новотроицка Оренбургской области от 04.12.2001 № 1366-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5.Постановлением Российской Федерации от 16.07.2009 № 584 «Об уведомительном порядке начала осуществления отдельных видов предпринимательской деятельности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6.Способ получения сведений о местах нахождения и графике работы исполнител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6.1.Информирование получателей Услуги осуществляется в форме:</w:t>
      </w:r>
    </w:p>
    <w:p>
      <w:pPr>
        <w:pStyle w:val="Normal"/>
        <w:ind w:left="-57" w:right="-57" w:firstLine="709"/>
        <w:jc w:val="both"/>
        <w:rPr/>
      </w:pPr>
      <w:r>
        <w:rPr>
          <w:sz w:val="28"/>
          <w:szCs w:val="28"/>
        </w:rPr>
        <w:t>Размещения информации на портале администрации муниципального образования город Новотроицк (</w:t>
      </w:r>
      <w:hyperlink r:id="rId2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</w:t>
        </w:r>
        <w:r>
          <w:rPr>
            <w:rStyle w:val="InternetLink"/>
            <w:sz w:val="28"/>
            <w:szCs w:val="28"/>
          </w:rPr>
          <w:t>r</w:t>
        </w:r>
        <w:r>
          <w:rPr>
            <w:rStyle w:val="InternetLink"/>
            <w:sz w:val="28"/>
            <w:szCs w:val="28"/>
            <w:lang w:val="en-US"/>
          </w:rPr>
          <w:t>g</w:t>
        </w:r>
      </w:hyperlink>
      <w:r>
        <w:rPr>
          <w:sz w:val="28"/>
          <w:szCs w:val="28"/>
        </w:rPr>
        <w:t>.);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Консультации об исполнении Услуги можно получить в рабочие дни: с понедельника по четверг с 8-00 до 12-00 часов и с 13-00 до 17 часов 12 минут, в пятницу с 8-00 до 12-00 часов и с13-00 до 16 часов 12 минут по адресу Оренбургская область, г.Новотроицк, ул.Советская, д.80, каб.16;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муниципальной Услуги – Юдина Ульяна Владимировна.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Место предоставления муниципальной Услуги: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Муниципальная услуга предоставляется по адресу: г.Новотроицк, Оренбургской области, ул.Советская, д.80, каб.16;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Услуга предоставляется ежедневно с понедельника по четверг с 8-00 до 12-00 часов и с 13-00 до 17 часов 12 минут, в пятницу с 8-00 до 12-00 часов и с13-00 до 16 часов 12 мину;</w:t>
      </w:r>
    </w:p>
    <w:p>
      <w:pPr>
        <w:pStyle w:val="Normal"/>
        <w:ind w:left="-57" w:right="-57" w:firstLine="709"/>
        <w:jc w:val="both"/>
        <w:rPr/>
      </w:pPr>
      <w:r>
        <w:rPr>
          <w:sz w:val="28"/>
          <w:szCs w:val="28"/>
        </w:rPr>
        <w:t xml:space="preserve">2.7.3.Контактный телефон: 62-07-01, электронный адрес: </w:t>
      </w:r>
      <w:hyperlink r:id="rId3">
        <w:r>
          <w:rPr>
            <w:rStyle w:val="InternetLink"/>
            <w:sz w:val="28"/>
            <w:szCs w:val="28"/>
            <w:lang w:val="en-US"/>
          </w:rPr>
          <w:t>torg</w:t>
        </w:r>
        <w:r>
          <w:rPr>
            <w:rStyle w:val="InternetLink"/>
            <w:sz w:val="28"/>
            <w:szCs w:val="28"/>
          </w:rPr>
          <w:t>16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-57" w:right="-57" w:firstLine="709"/>
        <w:jc w:val="both"/>
        <w:rPr/>
      </w:pPr>
      <w:r>
        <w:rPr>
          <w:sz w:val="28"/>
          <w:szCs w:val="28"/>
        </w:rPr>
        <w:t>2.7.4.Ответственные за предоставление услуги – начальник отдела потребительского рынка и услуг Грачева Виктория Юрьевна, Первый заместитель главы муниципального образования город Новотроицк Дианов Олег Васильевич, глава муниципального образования город Новотроицк Чижова Галина Дмитриевна.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Документы, необходимые для предоставления Услуги: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Для внесения в торговый реестр предоставляются следующие документы: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явление установленного образца (приложение1,2);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пия свидетельства о государственной регистрации юридического лица или индивидуального предпринимателя, осуществляющего деятельность на данном объекте;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видетельство о постановке на учет в налоговом органе (ИНН);</w:t>
      </w:r>
    </w:p>
    <w:p>
      <w:pPr>
        <w:pStyle w:val="Normal"/>
        <w:ind w:left="-57" w:right="-57"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пия правоустанавливающего документа на использование объекта недвижимости (договор аренды помещения, свидетельства на право собственности, для рынков – документ на пользование земельным участком и другое);</w:t>
      </w:r>
    </w:p>
    <w:p>
      <w:pPr>
        <w:pStyle w:val="Normal"/>
        <w:ind w:left="-57" w:right="-57"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пии заключений специально уполномоченных органов о соответствии объекта санитарно- эпидемиологическим и противопожарным нормам;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пии сертификатов соответствия услуг розничной торговли, общественного питания требованиям стандартов;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опии лицензий на осуществление вида деятельности по перечню, установленному федеральным законодательством.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2. С копиями документов заявителем предоставляются их подлинники и возвращаются ему в день приема документов после их сверки с представленными копиями.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Перечень оснований для приостановления (отказа) предоставления Услуги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е предоставлены требуемые документы (см.п.2.8.1.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сто предполагаемой торговли или оказания услуг общественного питания соответствует правилам торговли, санитарно – эпидемиологическим и противопожарным нормам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10.Размер оплаты, взимаемой с заявителя при предоставлении Услуги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луга предоставляется на бесплатной основ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1.Максимальный срок ожидания в очереди при подаче запроса о предоставлении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луга предоставляется в момент непосредственного обращения заявителя, без предварительного запроса на предоставление Услуг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2.Требование к помещению, в котором предоставляется Услуг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2.1.Помещение для предоставления услуги размещается на втором этаже здания. На территории, прилегающей к месту расположению помещений, в которых предоставляется Услуга, оборудуются места для парковки автотранспортных средств. Вход и выход из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 В здании имеется и функционирует лифт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Места для консультирования и ожидания, подачи заявления о предоставлении Услуги оборудуются: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пожаротушения и средствами оказания первой медицинской помощи;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ой охраны;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ми общего пользования (туалетными комнатами) и хранения верхней одежды посетителей;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3.Места ожидания оборудованы «посадочными местами» (стульями, кресельными секциями).Количество мест ожидания определено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также оборудуются столами для возможности оформления документов, канцелярскими принадлежностями (бумага, ручки, карандаши)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4.Места информирования и ожидания соответствуют установленным санитарным требованиям для заявителей и оптимальным условиям работы специалистов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5.Рабочие место специалиста, ответственного за предоставление Услуги, оборудовано компьютером и оргтехникой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Показатели доступности Услуги: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индивидуальным предпринимателям и юридическим лицам на безвозмездной основе на общих основаниях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autoSpaceDE w:val="false"/>
        <w:ind w:right="-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  <w:t>3.1.Предоставление услуги включает в себя следующие административные процедуры:</w:t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  <w:t>- прием в среднем 10 минут;</w:t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  <w:t>- консультация разъяснение 10 минут;</w:t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  <w:t>- проверка правильности заполнения заявлении и предоставленных документов 5 минут;</w:t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  <w:t>- внесение предприятие в торговый реестр и выдача свидетельства не позднее 5 рабочих дней.</w:t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  <w:t>3.2.Прием, обработка документов:</w:t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  <w:t>3.2.1.Основанием для начала предоставления Услуги является обращение индивидуального предпринимателя, юридического письма в отдел потребительского рынка и услуг администрации муниципального образования город Новотроицк.</w:t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  <w:t>Обращения могут поступать одним из следующих способов:</w:t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  <w:t>- лично;</w:t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  <w:t>- почтовым отправлением;</w:t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  <w:t>- по электронной почте.</w:t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  <w:t>3.2.2.Результатом исполнения административной процедуры является выдача свидетельства о внесении в торговый реестр муниципального образования город Новотроицк.</w:t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Порядок и формы контроля за предоставлением муниципальной услуги</w:t>
      </w:r>
    </w:p>
    <w:p>
      <w:pPr>
        <w:pStyle w:val="Normal"/>
        <w:autoSpaceDE w:val="false"/>
        <w:ind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  <w:t>4.1.Порядок осуществления текущего контроля за соблюдением ответственными должностными лицами положений административного регламента:</w:t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  <w:t>4.1.1.Муниципальный контроль – начальник отдела потребительского рынка и услуг.</w:t>
      </w:r>
    </w:p>
    <w:p>
      <w:pPr>
        <w:pStyle w:val="Normal"/>
        <w:autoSpaceDE w:val="false"/>
        <w:ind w:right="-57" w:firstLine="709"/>
        <w:rPr/>
      </w:pPr>
      <w:r>
        <w:rPr>
          <w:sz w:val="28"/>
          <w:szCs w:val="28"/>
        </w:rPr>
        <w:t>4.1.2.Контроль за предоставлением Услуги осуществляется первым заместителем главы муниципального образования город Новотроицк путем проведения проверок соблюдения и исполнения специалистами структурного подразделения положений настоящего Регламента, иных правовых актов Российской Федерации.</w:t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  <w:t>4.2.Ответственность муниципальных служащих за решения и действия (бездействие), принимаемые в ходе исполнения муниципальной услуги:</w:t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орядка и сроков исполнения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обжалования решений и действий (бездействия) должностного лица при предоставлении муниципальной услуги</w:t>
      </w:r>
    </w:p>
    <w:p>
      <w:pPr>
        <w:pStyle w:val="Normal"/>
        <w:autoSpaceDE w:val="false"/>
        <w:ind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  <w:t>5.1Получатели Услуги имеют право на обжалование решений и действий или бездействия специалиста отдела.</w:t>
      </w:r>
    </w:p>
    <w:p>
      <w:pPr>
        <w:pStyle w:val="Normal"/>
        <w:autoSpaceDE w:val="false"/>
        <w:ind w:right="-57" w:firstLine="709"/>
        <w:rPr/>
      </w:pPr>
      <w:r>
        <w:rPr>
          <w:sz w:val="28"/>
          <w:szCs w:val="28"/>
        </w:rPr>
        <w:t>5.2.Необоснованное затягивание установленных настоящим Регламентом сроков осуществления административных процедур и другие действия (бездействия)могут быть обжалованы путем обращения к вышестоящему руководству – первому заместителю главы муниципального образования город Новотроицк, главе муниципального образования город Новотротицк, либо в суд.</w:t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  <w:t>5.4.Жалобы могут быть поданы письменно или устно. Письменная жалоба может быть подана в ходе личного приема, либо направлена  по почте по адресу: г.Новотроицк, ул.Советская, д.80, в том числе по средствам факсимильной связи, по электронной почте.</w:t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  <w:t>5.5.Должностные лица администрации муниципального образования город Новотроицк обязаны рассмотреть жалобу в порядке и сроки, установленные Федеральным законом от 02.05.2006 № 59-ФЗ «О порядке рассмотрения обращений граждан Российской Федерации» О продлении срока рассмотрения получатель Услуги уведомляется письменно с указанием причин его продления.</w:t>
      </w:r>
    </w:p>
    <w:p>
      <w:pPr>
        <w:pStyle w:val="Normal"/>
        <w:autoSpaceDE w:val="false"/>
        <w:ind w:right="-57" w:firstLine="709"/>
        <w:rPr>
          <w:sz w:val="28"/>
          <w:szCs w:val="28"/>
        </w:rPr>
      </w:pPr>
      <w:r>
        <w:rPr>
          <w:sz w:val="28"/>
          <w:szCs w:val="28"/>
        </w:rPr>
        <w:t>5.6.По результатам рассмотрения жалобы должностное лицо принимает решение об удовлетворении получателя Услуги либо об отказе в удовлетворении требований получателя Услуги либо об отказе в удовлетворении требований.</w:t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9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b/>
      <w:sz w:val="28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roitsk.org/" TargetMode="External"/><Relationship Id="rId3" Type="http://schemas.openxmlformats.org/officeDocument/2006/relationships/hyperlink" Target="mailto:torg16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4:18:00Z</dcterms:created>
  <dc:creator>Пользователь</dc:creator>
  <dc:description/>
  <cp:keywords/>
  <dc:language>en-US</dc:language>
  <cp:lastModifiedBy>Пользователь</cp:lastModifiedBy>
  <dcterms:modified xsi:type="dcterms:W3CDTF">2012-02-14T04:18:00Z</dcterms:modified>
  <cp:revision>2</cp:revision>
  <dc:subject/>
  <dc:title>Административный регламент</dc:title>
</cp:coreProperties>
</file>