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</w:t>
      </w:r>
    </w:p>
    <w:p>
      <w:pPr>
        <w:pStyle w:val="Normal"/>
        <w:ind w:left="558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.12.2011  №  2321-п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потребительского рынка и услуг «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» </w:t>
      </w:r>
    </w:p>
    <w:p>
      <w:pPr>
        <w:pStyle w:val="Normal"/>
        <w:spacing w:lineRule="atLeast" w:line="312" w:before="0" w:after="280"/>
        <w:ind w:left="60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spacing w:lineRule="atLeast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Наименование муниципальной услуги</w:t>
      </w:r>
    </w:p>
    <w:p>
      <w:pPr>
        <w:pStyle w:val="Normal"/>
        <w:spacing w:lineRule="atLeast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 Административный регламент предоставления муниципальной услуги «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» разработан в целях повышения потребительских знаний граждан и восстановления их законных прав и интересов в сфере потребительского рын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 Услуга включает в себ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  консультирование граждан (потребителей и предпринимателей) (далее - потребителей) по вопросам защиты прав потребител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ение действующих норм и положений действующего законодательства РФ в сфере защиты прав потребител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изготовление претенз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Нормативные правовые акты, регулирующие предоставление муниципальной услуги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слуга предоставляется в соответствии с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аконом Российской Федерации от 7.07.1992  № 2300-1 «О защите прав потребителей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едеральным законом от 02.05.2006  № 59-ФЗ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Собрание законодательства Российской Федерации, 2006, № 31, ст. 3448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аконом Российской Федерации от 27.04.1993  № 4866-1 «Об обжаловании в суд действий и решений, нарушающих права и свободы граждан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6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1. Муниципальная услуга предоставляется отделом потребительского рынка и услуг администрации муниципального образования город Новотроицк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2. Предоставление муниципальной услуги осуществляется на основе безвозмездности, беспристрастности и индивидуального подхода к каждому гражданин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3.3. Получателем услуги являются потребители и предприниматели (далее по тексту потребители) – обратившиеся лично либо через законных представителей и (или) направившие индивидуальные и (или) коллективные письменные обращения (жалобы). 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1. Наименование Услуги: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»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 Наименование органа, предоставляющего Услугу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3. Результат предоставления Услуги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) рассмотрение по существу всех поставленных в обращении (жалобе) вопросов, принятие по ним необходимых мер (консультирование; изготовление претензии; осуществление мероприятий по проверке фактов, изложенных в обращении (жалобе); направление письменного ответа по существу обращения (жалобы); в случае выявления по жалобе потребителя товаров (работ, услуг) ненадлежащего качества, а также опасных для жизни, здоровья, имущества потребителей и окружающей среды извещение об этом федеральных органов исполнительной власти, осуществляющих контроль за качеством и безопасностью товаров (работ, услуг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исьменное уведомление о переадресовании обращения (жалобы) в соответствующие органы (в случае, если вопросы в обращении (жалобе) не подпадают под действие Закона «О защите прав потребителей»), в компетенцию которых входит решение поставленных в обращении (жалобе) вопросо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вет на устное обращение (жалобу), поступившее в ходе личного приема потребителей, может быть дан устно, в случае согласия потребителя и если изложенные гражданином факты и обстоятельства являются очевидными и не требуют дополнительной проверки, о чем делается запись в журнале регистрации устных обращений (жалоб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рок предоставления Услуг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Продолжительность приема и консультации составляет в среднем 20 минут. Изготовление претензии, в зависимости от степени сложности  обращения, составляет от 30 минут до 2-х дней при наличии всех необходимых докумен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Общий срок рассмотрения письменных обращений (жалоб) не должен превышать сроки, установленные Федеральным законом от 02.05.2006 № 59-ФЗ «О порядке рассмотрения обращений граждан Российской Федерации». Общий срок рассмотрения письменных обращений (жалоб) составляет 30 дн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Услуг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Ф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акон Российской Федерации от 7.02.1992 № 2300-1 «О защите прав потребителей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едеральный закон от 27.07.2006 № 149-ФЗ «Об информации, информационных технологиях и о защите информации» (Собрание законодательства Российской Федерации, 2006, № 31, ст. 3448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акон Российской Федерации от 27.04.1993 № 4866-1 «Об обжаловании в суд действий и решений, нарушающих права и свободы граждан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тделе потребительского рынка и услуг, утвержденным Решением Городского Совета депутатов муниципального образования город Новотроицк 30.06.2009 №6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Способ получения сведений о местах нахождения и графике работы исполни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Информирование получателей Услуги осуществляется в форме размещения информации для просмотра на портале администрации муниципального образования город Новотроицк (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r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</w:rPr>
        <w:t>.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Муниципальная услуга предоставляется  по адресу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Новотроицк Оренбургской области, ул.Советская, д.80, каб.16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актный телефон: 62-07-01, электронный адрес: </w:t>
      </w:r>
      <w:r>
        <w:rPr>
          <w:color w:val="000000"/>
          <w:sz w:val="28"/>
          <w:szCs w:val="28"/>
          <w:lang w:val="en-US"/>
        </w:rPr>
        <w:t>torg</w:t>
      </w:r>
      <w:r>
        <w:rPr>
          <w:color w:val="000000"/>
          <w:sz w:val="28"/>
          <w:szCs w:val="28"/>
        </w:rPr>
        <w:t>16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График предоставления муниципальной услуги: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160"/>
        <w:gridCol w:w="5323"/>
      </w:tblGrid>
      <w:tr>
        <w:trPr/>
        <w:tc>
          <w:tcPr>
            <w:tcW w:w="234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 – 12.00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0 – 17.1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 – 12.00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0 – 17.1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6.3. Ответственный за предоставление Услуги – специалист отдела потребительского рынка и услуг Фадеева Елена Георгиев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Документы, необходимые для предоставления Услуги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7.1. Личный прием потребителей в отделе потребительского рынка и услуг осуществляется при предъявлении документа, удостоверяющим личность граждани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2. В случае направления письменного обращения, оно должно содержать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ю, имя, отчество гражданин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товый адрес, по которому должен быть направлен ответ или уведомление о переадресации обращ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ую подпись гражданина и дату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ие сути вопроса с приложением имеющихся у заявителя, докумен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Перечень оснований для приостановления предоставления Услуги либо отказа в предоставлении Услуг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информации о фамилии и (или) почтовом адресе автора обращ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нецензурных либо оскорбительных выражений, угроз жизни, здоровью или имуществу должностного лица, а так же членов его семь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 содержит сведения, составляющие государственную и иную охраняемую законом тайн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9. Размер платы, взимаемой с потребителя при предоставлении Услуг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а предоставляется на безвозмездной основ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Максимальный срок ожидания в очереди при подачи запроса предоставления  Услуг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а предоставляется в момент непосредственного обращения потребителя без предварительного запроса о предоставлении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Требования к помещениям, в которых предоставляется Услуга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1. Помещение для предоставления Услуги размещается на втором этаже здания администрации муниципального образования город Новотроицк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ритории, прилегающей к месторасположению помещения, в котором предоставляется Услуга, оборудованы места для парковки автотранспортных средст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оборудован пандусами, расширенными проходами, лифтом, обеспечивающими беспрепятственный доступ инвалидам, включая инвалидов, использующих специальные кресла-коляс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2. Места для предоставления Услуги оборудован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ми пожаротушения и средствами оказания первой медицинской помощ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ой охраны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местами общего пользования (туалетными комнатами) и хранения верхней одежды  гражда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3. Места ожидания должны быть оборудованы «посадочными местами» (стульями, кресельными секциями, скамейками). Количество мест ожидания определяется исходя из фактической нагрузки и возможностей для размещения в здании администрации муниципального образования город Новотроицк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жидания также оборудуются столами для возможного оформления документов, канцелярскими принадлежностями (бумага, ручки, карандаши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4. Места информирования и ожидания должны соответствовать  установленным санитарным требованиям и оптимальным условиям работы специалис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5. Рабочие места специалистов, ответственных за предоставления Услуги, оборудуются компьютерами и оргтехник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Показатели доступности Услуг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а предоставляется потребителям Российской Федерации, индивидуальным предпринимателям на безвозмездной основе на общих основаниях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ристрастнос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информ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и лаконичность в изложен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злож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Общий срок рассмотрения письменных обращений (жалоб) не должен превышать сроки, установленные Федеральным законом от 02.05.2006 № 59-ФЗ «О порядке рассмотрения обращений граждан Российской Федерации». Общий срок рассмотрения письменных обращений (жалоб) составляет 30 дн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«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»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) прием и регистрация обращений (жалоб) не более 10 минут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) рассмотрение обращений (жалоб) и подготовка письменных ответов не более 29 дн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устное консультирование по вопросам, изложенным в обращении (жалобе) не более 20 минут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желанию потребител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оставление претензий не более 2-х дн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2. Основание приема потребителей является личное обращение (жалоба) заявителя или поступление письменного обращения (жалобы) заявителя в отде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и регистрация обращений (жалоб) потребителей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исьменное обращение (жалоба) может поступить в отдел одним из следующих способов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личном обращении заявителя в отде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м отправление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факсимильной связи, по электронной почте и с использованием иных средств связ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ное обращение (жалоба) может поступать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лефон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случае выявления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ть об этом федеральные органы исполнительной власти, осуществляющие контроль за качеством и безопасностью товаров (работ, услуг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зультатом действия по рассмотрению обращения (жалобы) является консультирование потребителя, осуществление мероприятий (в том числе посещение предприятий потребительского рынка) по восстановлению прав потребителя, а также подготовка и направление письменного ответа потребитею по существу поставленных в обращении (жалобе) вопросо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2.1 Прием устных обращений (жалоб) потребителей осуществляет специалист отдел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чет устных обращений (жалоб) потребителей, поступивших в отдел, осуществляет специалист отдела, ведущий прием, путем регистрации в журнале уче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учета устных обращений (жалоб) потребителей имеет следующие графы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рядковый номер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ата обращения (жалобы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фамилия имя отчество потребителя, его адрес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уть обращения (жалобы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именование юридического лица или индивидуального предпринимателя, на которых поступила жалоба, и их местонахождени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нятые м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устном обращении потребителя в отдел по телефону специалист отдела, принявший звонок, выясняет причины обращения и, после регистрации потребителя, консультирует и дает разъяснения по существу вопросов. В случае необходимости приглашает потребителя на личный прием для написания претензии или письменного обращения (жалобы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2.2.Прием потребителей осуществляется в порядке очередности, по предъявлении документа, удостоверяющего личность (паспорт). Граждане, имеющие установленное действующим законодательством право внеочередного приема, а также беременные женщины принимаются вне очеред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Если в ходе личного приема выясняется, что решение вопросов, поставленных в обращении (жалобе) потребителя, не входит в компетенцию отдела, заявителю разъясняется, в какие компетентные органы власти  следует обратить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Результатом исполнения административной процедуры приема потребителей является разъяснение по существу поставленного им вопроса, по желанию потребителя – изготовление претензии в отношении юридического лица (индивидуального предпринимателя), допустившего нарушение прав потребителя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орядок и формы контроля за предоставлением муниципальной услуги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4.1. Порядок осуществления текущего контроля за соблюдением ответственными должностными лицами положений административного регламента: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4.1.1. Контроль за предоставлением Услуги осуществляется начальником отдела потребительского рынка и услуг, первым заместителем главы муниципального образования город Новотроицк путем проведения проверок соблюдения и исполнения специалистами структурного подразделения положений настоящего Регламента, иных нормативных правовых актов Российской Федераци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2. Специалисты отдела, предоставляющие Услугу, ежемесячно отражают в отчете о работе отдела число обратившихся гражда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 Ответственность муниципальных служащих за решения и действия (бездействия), принимаемые в ходе предоставления муниципальной услуги, в случае выявления нарушений порядка и сроков исполнения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Порядок обжалования решений и действий (бездействия) должностного лица при предоставлении муниципальной услуг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1. Потребители имеют право на обжалование решений, действий (бездействий) специалистов отдел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2. Потребители имеют право на получение информации, необходимой для обжалования решений, действий (бездействий) специалистов отдел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3. Отказ в предоставлении Муниципальной услуги, а также необоснованное затягивание установленных настоящим Регламентом сроков осуществления административных процедур и другие действия могут быть обжалованы путем обращения к вышестоящему руководству – первому заместителю главы муниципального образования город Новотроицк, главе муниципального образования город Новотроицк, либо в су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Жалобы могут быть поданы устно или письменно. Письменная жалоба может быть подана в ходе личного приема либо направлена по почте, в том числе посредством факсимильной связ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1. О нарушениях, допущенных должностным лицом, можно сообщить по телефону 62-07-01, а также по электронному адресу: </w:t>
      </w:r>
      <w:r>
        <w:rPr>
          <w:color w:val="000000"/>
          <w:sz w:val="28"/>
          <w:szCs w:val="28"/>
          <w:lang w:val="en-US"/>
        </w:rPr>
        <w:t>torg</w:t>
      </w:r>
      <w:r>
        <w:rPr>
          <w:color w:val="000000"/>
          <w:sz w:val="28"/>
          <w:szCs w:val="28"/>
        </w:rPr>
        <w:t>16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Должностные лица администрации муниципального образования город Новотроицк обязаны рассмотреть жалобу в порядке и сроки, установленные Федеральным законом от 02.05.2006 № 59-ФЗ «О порядке рассмотрения обращений граждан Российской Федерации». О продление срока рассмотрения заявитель уведомляется письменно с указанием причин его прод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. По результатам рассмотрения жалобы должностное лицо принимает решение об удовлетворении требований заявителя либо об отказе в удовлетворении требований.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0:00Z</dcterms:created>
  <dc:creator>Пользователь</dc:creator>
  <dc:description/>
  <cp:keywords/>
  <dc:language>en-US</dc:language>
  <cp:lastModifiedBy>Пользователь</cp:lastModifiedBy>
  <cp:lastPrinted>2011-12-19T13:00:00Z</cp:lastPrinted>
  <dcterms:modified xsi:type="dcterms:W3CDTF">2012-01-13T09:03:00Z</dcterms:modified>
  <cp:revision>3</cp:revision>
  <dc:subject/>
  <dc:title>Административный регламент</dc:title>
</cp:coreProperties>
</file>