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 постановлению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администрации муниципального </w:t>
        <w:tab/>
        <w:tab/>
        <w:tab/>
        <w:tab/>
        <w:tab/>
        <w:tab/>
        <w:tab/>
        <w:t xml:space="preserve">   образования город Новотроицк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от 30.12.2011 №  2307-П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нсультирование предпринимателей  по вопросам лицензирования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1.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именование муниципальной 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1.1. Административный регламент предоставления муниципальной услуги «Консультирование предпринимателей по вопросам лицензирования» (далее - Регламент, Услуга) разработан с целью повышения качества предоставляемой муниципальной услуги и регламентирует порядок, сроки и последовательность действий (административных процедур) при предоставлении муниципальной услуги, а также порядок обжалования решений и действий (бездействия) должностных лиц, предоставляющих и ответственных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Услуга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сультирование предпринимателей и юридических лиц по вопросам лицензирования розничной продажи алкоголь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правовые акты,  регулирующие предоста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в соответствии с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2.1.Конституцией Российской Федер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2.2.Гражданским кодексом РФ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3.Федеральным законом от 06.10.2003 № 131-ФЗ «Об общих принципах организации местного самоуправления в Российской Федерации»;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1.2.4.Федеральным законом от 22.11.1995 № 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</w:r>
      <w:r>
        <w:rPr>
          <w:b w:val="false"/>
          <w:bCs w:val="false"/>
          <w:vanish/>
        </w:rPr>
        <w:t>осударственного контроля () и индивидуальных предпринимателейания и бытового обслуживания_____________________________________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1.2.5.Постановлением Правительства Оренбургской области  от  26.01.2006 № 20-п «О лицензировании розничной продажи алкогольной продукции на территории Оренбургской  област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6.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Наименование органа, предоставляющего муниципальную услуг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уга предоставляется структурным подразделением администрации муниципального образования город Новотроицк - отделом потребительского рынка и услуг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left="-57" w:right="-5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  <w:szCs w:val="28"/>
        </w:rPr>
        <w:tab/>
        <w:t>2.1.Наименование Услуги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редпринимателей по вопросам лицензирования.</w:t>
      </w:r>
    </w:p>
    <w:p>
      <w:pPr>
        <w:pStyle w:val="Normal"/>
        <w:ind w:left="-57" w:right="-57" w:firstLine="57"/>
        <w:rPr>
          <w:sz w:val="28"/>
          <w:szCs w:val="28"/>
        </w:rPr>
      </w:pPr>
      <w:r>
        <w:rPr>
          <w:sz w:val="28"/>
          <w:szCs w:val="28"/>
        </w:rPr>
        <w:tab/>
        <w:t>2.2.Наименование органа, предоставляющего Услугу:</w:t>
        <w:tab/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Отдел потребительского рынка и услуг администрации муниципального образования город Новотроицк.</w:t>
      </w:r>
    </w:p>
    <w:p>
      <w:pPr>
        <w:pStyle w:val="Normal"/>
        <w:ind w:left="-57" w:right="-57" w:firstLine="57"/>
        <w:rPr>
          <w:sz w:val="28"/>
          <w:szCs w:val="28"/>
        </w:rPr>
      </w:pPr>
      <w:r>
        <w:rPr>
          <w:sz w:val="28"/>
          <w:szCs w:val="28"/>
        </w:rPr>
        <w:tab/>
        <w:t>2.3.Результат предоставления Услуги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 консультирование индивидуальных предпринимателей и юридических лиц о порядке лицензирования розничной продажи алкогольной продукции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Срок предоставления Услуги:</w:t>
      </w:r>
    </w:p>
    <w:p>
      <w:pPr>
        <w:pStyle w:val="Normal"/>
        <w:ind w:left="-57" w:right="-57" w:firstLine="5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.4.1.</w:t>
        <w:tab/>
        <w:t>Продолжительность приёма и консультации  составляет в среднем 20 минут, продолжительность ответа на телефонный звонок - не более 10 минут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Правовые основания для предоставления Услуг:</w:t>
      </w:r>
    </w:p>
    <w:p>
      <w:pPr>
        <w:pStyle w:val="Normal"/>
        <w:autoSpaceDE w:val="false"/>
        <w:ind w:left="-57" w:hanging="0"/>
        <w:rPr>
          <w:sz w:val="28"/>
          <w:szCs w:val="28"/>
        </w:rPr>
      </w:pPr>
      <w:r>
        <w:rPr>
          <w:sz w:val="28"/>
          <w:szCs w:val="28"/>
        </w:rPr>
        <w:tab/>
        <w:t>2.5.1.Конституцией Российской Федерации;</w:t>
      </w:r>
    </w:p>
    <w:p>
      <w:pPr>
        <w:pStyle w:val="Normal"/>
        <w:autoSpaceDE w:val="false"/>
        <w:ind w:left="-5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5.2.Гражданским кодексом РФ; </w:t>
      </w:r>
    </w:p>
    <w:p>
      <w:pPr>
        <w:pStyle w:val="Normal"/>
        <w:numPr>
          <w:ilvl w:val="0"/>
          <w:numId w:val="0"/>
        </w:numPr>
        <w:autoSpaceDE w:val="false"/>
        <w:ind w:left="-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.5.3.Федеральным законом от 06.10.2003 № 131-ФЗ «Об общих принципах организации местного самоуправления в Российской Федерации»;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2.5.4.Федеральным законом от 22.11.1995 № 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</w:r>
      <w:r>
        <w:rPr>
          <w:b w:val="false"/>
          <w:bCs w:val="false"/>
          <w:vanish/>
        </w:rPr>
        <w:t>осударственного контроля () и индивидуальных предпринимателейания и бытового обслуживания_____________________________________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2.5.5.Постановлением Правительства Оренбургской области  от  26.01.2006 № 20-п «О лицензировании розничной продажи алкогольной продукции на территории Оренбургской  области»;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6.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.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6.Способ получения сведений о местах нахождения и графике работы исполнителей:</w:t>
        <w:tab/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Информирование получателей Услуги осуществляется в форме: 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>размещения информации для просмотра на портале администрации муниципального образования город Новотроицк (http://www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r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)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2.6.2. Консультации об исполнении Услуги можно получить в рабочие дни: с понедельника по четверг с 8-00 до 12-00 часов и с 13-00 до 17 часов 12 минут, в пятницу с 8-00 до 12-00 часов и с 13-00 до 16 часов 12 минут по адресу г. Новотроицк, ул. Советская, 80, кабинет 16. Телефон для справок: 62-07-01.</w:t>
      </w:r>
    </w:p>
    <w:p>
      <w:pPr>
        <w:pStyle w:val="Normal"/>
        <w:ind w:left="-57" w:right="-57" w:firstLine="57"/>
        <w:rPr>
          <w:sz w:val="28"/>
          <w:szCs w:val="28"/>
        </w:rPr>
      </w:pPr>
      <w:r>
        <w:rPr>
          <w:sz w:val="28"/>
          <w:szCs w:val="28"/>
        </w:rPr>
        <w:tab/>
        <w:t>2.7. Место предоставления муниципальной услуги: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>2.7.1.</w:t>
        <w:tab/>
        <w:t>Муниципальная услуга предоставляется по адресу: г.Новотроицк, Оренбургской области, ул.Советская, д.80, каб.16;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>2.7.2.</w:t>
        <w:tab/>
        <w:t>Услуга предоставляется ежедневно с понедельника по четверг с 8-00 до 12-00 часов и с 13-00 до 17 часов 12 минут, в пятницу с 8-00 до 12-00 часов и с 13-00 до 16 часов 12 минут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Контактный телефон: 62-07-01, электронный адрес: </w:t>
      </w:r>
      <w:r>
        <w:rPr>
          <w:sz w:val="28"/>
          <w:szCs w:val="28"/>
          <w:lang w:val="en-US"/>
        </w:rPr>
        <w:t>torg</w:t>
      </w:r>
      <w:r>
        <w:rPr>
          <w:sz w:val="28"/>
          <w:szCs w:val="28"/>
        </w:rPr>
        <w:t>16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>2.7.4.Специалист, предоставляющий Услугу – Бондаренко Асия Юрьевна.</w:t>
      </w:r>
    </w:p>
    <w:p>
      <w:pPr>
        <w:pStyle w:val="Normal"/>
        <w:ind w:left="-57" w:right="-57" w:firstLine="57"/>
        <w:rPr/>
      </w:pPr>
      <w:r>
        <w:rPr>
          <w:sz w:val="28"/>
          <w:szCs w:val="28"/>
        </w:rPr>
        <w:tab/>
        <w:t>2.8. Документы, необходимые для предоставления Услуги:</w:t>
      </w:r>
    </w:p>
    <w:p>
      <w:pPr>
        <w:pStyle w:val="Normal"/>
        <w:ind w:left="-57" w:right="-57" w:firstLine="57"/>
        <w:rPr>
          <w:sz w:val="28"/>
          <w:szCs w:val="28"/>
        </w:rPr>
      </w:pPr>
      <w:r>
        <w:rPr>
          <w:sz w:val="28"/>
          <w:szCs w:val="28"/>
        </w:rPr>
        <w:t>Не требуются.</w:t>
      </w:r>
    </w:p>
    <w:p>
      <w:pPr>
        <w:pStyle w:val="Normal"/>
        <w:ind w:left="-57" w:right="-57" w:firstLine="57"/>
        <w:rPr>
          <w:sz w:val="28"/>
          <w:szCs w:val="28"/>
        </w:rPr>
      </w:pPr>
      <w:r>
        <w:rPr>
          <w:sz w:val="28"/>
          <w:szCs w:val="28"/>
        </w:rPr>
        <w:tab/>
        <w:t>2.9. Перечень оснований для приостановления предоставления Услуги  либо отказа в предоставлении Услуги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Размер платы, взимаемой с заявителя при предоставлении Услуги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 предоставляется на бесплатной основе. 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Максимальный срок ожидания в очереди при подаче запроса о предоставлении Услуги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в момент непосредственного обращения заявителя  без предварительного  запроса о предоставлении Услуги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 Требования к помещениям, в которых предоставляется Услуга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1.Помещение для предоставления Услуги размещается на втором этаже здания. На территории, прилегающей к месторасположению помещений, в которых предоставляется Услуга, оборудуются места для парковки автотранспортных средств. 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>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2.12.2.Места для консультирования и ожидания подачи заявления о предоставлении Услуги оборудуются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редствами пожаротушения и средствами оказания первой медицинской помощи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истемой охраны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стами общего пользования (туалетными комнатами) и хранения верхней одежды посетителей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2.12.3.Места ожидания должны быть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а ожидания также оборудуются столами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2.12.4.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2.12.5.Рабочие места специалистов, ответственных за предоставление Услуги, оборудуются компьютерами и оргтехникой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3.Показатели доступности Услуги: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>Услуга предоставляется  индивидуальным предпринимателям и юридическим лицам на безвозмездной основе на общих основаниях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ind w:left="-57" w:righ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right="-57" w:firstLine="5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3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Услуги включает в себя следующие административные процедуры:</w:t>
      </w:r>
    </w:p>
    <w:p>
      <w:pPr>
        <w:pStyle w:val="Normal"/>
        <w:ind w:left="-57" w:right="-57" w:firstLine="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  <w:tab/>
      </w:r>
      <w:r>
        <w:rPr>
          <w:sz w:val="28"/>
          <w:szCs w:val="28"/>
        </w:rPr>
        <w:t>Приём и регистрация обратившихся не более 5 мин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сультация, разъяснение не более 15 мин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ведение информации до заинтересованных лиц не более 10 дн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3.2. Приём, первичная обработка и регистрация обращ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предоставления Услуги является обращение  индивидуального предпринимателя или юридического лица в отдел потребительского рынка и услуг администрации муниципального образования город Новотроиц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е может поступать одним из следующих способ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ст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 средств связ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2. Результатом исполнения административной процедуры является  регистрация  граждан, обратившихся за Услуг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3. Консультация, разъяснен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Консультирование, по вопросам лицензирования розничной продажи алкогольной продукции и разъяснение действующих норм, регламентирующих порядок оформления лицензии на розничную продажу алкогольной продук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3.2. Результатом исполнения административной процедуры является  консультирование обратившегося по вопросам лицензирования розничной продажи алкогольной продук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3.4.Доведение информации до заинтересованных лиц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4.1.</w:t>
        <w:tab/>
        <w:t>Доведение информации об изменениях законодательства в вопросах лицензирования розничной продажи алкогольной продукции осуществляется посредством размещения информации на сайте администрации муниципального образования город Новотроицк,  в городской газете «Гвардеец труда», на телевидении, а также посредством факсимильной связи и электронной поч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4.2.</w:t>
        <w:tab/>
        <w:t>Результатом исполнения административной процедуры является доведение информации до заинтересованны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Порядок и формы контроля за предоставление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Порядок осуществления текущего контроля за соблюдением  ответственными должностными лицами положений административного регламен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1.</w:t>
        <w:tab/>
        <w:t>Контроль за предоставлением Услуги осуществляется первым заместителем главы муниципального образования город Новотроицк   путём проведения проверок соблюдения и исполнения специалистами структурного подразделения положений настоящего Регламента, иных нормативных правовых актов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2.</w:t>
        <w:tab/>
        <w:t>Специалист отдела, предоставляющий Услугу, ежеквартально отражает в отчёте о работе отдела число обратившихс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Ответственность муниципальных служащих за решения и действия (бездействие), принимаемые в ходе исполн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орядка и сроков исполнения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орядок обжалования  решений и действий (бездействия) должностного лица при предоставлении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</w:t>
        <w:tab/>
        <w:t>Получатели Услуги имеют право на обжалование решений и  действий или бездействия специалистов отде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Получатели Услуги имеют право на получение информации, необходимой для обжалования действий или бездействия специалистов отде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3. Отказ в предоставлении Услуги, а также необоснованное затягивание установленных настоящим Регламентом сроков осуществления административных процедур и другие действия могут быть обжалованы путём обращения к вышестоящему руководству - первому заместителю главы муниципального образования город Новотроицк, главе муниципального образования город Новотроицк, либо в суд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5.4. Жалобы могут быть поданы устно или письменно. Письменная жалоба может быть подана в ходе личного приёма либо направлена по почте, в том числе посредством факсимильной связи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5.5. Должностные лица администрации муниципального образования город Новотроицк обязаны рассмотреть жалобу в порядке и сроки, установленные  Федеральным законом от 02.05.2006 №5 9-ФЗ «О порядке рассмотрения обращений граждан Российской Федерации. О продлении срока рассмотрения получатель Услуги уведомляется письменно с указанием причин его продл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По результатам рассмотрения жалобы должностное лицо принимает решение об удовлетворении требований получателя Услуги либо об отказе в удовлетворении требований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</w:t>
        <w:tab/>
        <w:t>В судебном порядке обжалование осуществляется согласно гражданско - процессуальному кодексу РФ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3:37:00Z</dcterms:created>
  <dc:creator>Пользователь</dc:creator>
  <dc:description/>
  <cp:keywords/>
  <dc:language>en-US</dc:language>
  <cp:lastModifiedBy>Пользователь</cp:lastModifiedBy>
  <dcterms:modified xsi:type="dcterms:W3CDTF">2012-01-16T03:37:00Z</dcterms:modified>
  <cp:revision>1</cp:revision>
  <dc:subject/>
  <dc:title>                                          Приложение </dc:title>
</cp:coreProperties>
</file>