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администрации муниципального </w:t>
        <w:tab/>
        <w:tab/>
        <w:tab/>
        <w:tab/>
        <w:tab/>
        <w:tab/>
        <w:tab/>
        <w:t xml:space="preserve">   образования город Новотроицк</w:t>
      </w:r>
    </w:p>
    <w:p>
      <w:pPr>
        <w:pStyle w:val="Normal"/>
        <w:ind w:right="98" w:hanging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от 30.12.2011  № 2306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предпринимательской деятельности в сфере торговли, общественного питания, бытового обслужи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1. Административный регламент предоставления муниципальной услуги «Поддержка предпринимательской деятельности в сфере торговли, общественного питания и бытового обслуживания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Услуг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ультирование граждан, осуществляющих деятельность в сфере              торговли, общественного питания и бытов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ъяснение действующих норм и положений действующего законодательства РФ в сфере торговли, общественного питания и бытов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ирование 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1.Конституцией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2.2.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3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1.2.4.Федеральным законом  26.12. 2008  N 294-ФЗ «О защите прав юридических лиц и индивидуальных предпринимателей при осуществлении  государственного контроля (надзора</w:t>
      </w:r>
      <w:r>
        <w:rPr>
          <w:b w:val="false"/>
          <w:vanish/>
        </w:rPr>
        <w:t>осударственного контроля () и индивидуальных предпринимателейания и бытового обслуживания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</w:rPr>
        <w:t>) и муниципального контроля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1.2.5.Федеральным законом от 28.12.2009 №381-ФЗ «Об основах государственного регулирования торговой деятельности в Российской федерации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1.2.6.Постановлением Правительства Российской Федерации от 16.07.2009 № 584 «Об уведомительном порядке начала осуществления отдельных видов предпринимательской деятельно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7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Наименование органа, предоставляющего муниципальную услуг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а предоставляется структурным подразделением администрации муниципального образования город Новотроицк - отделом потребительского рынка и услуг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57"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  <w:szCs w:val="28"/>
        </w:rPr>
        <w:tab/>
        <w:t>2.1.Наименование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Поддержка предпринимательской деятельности в сфере торговли, общественного питания, бытового обслуживания;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2.Наименование органа, предоставляющего Услугу:</w:t>
        <w:tab/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Отдел потребительского рынка и услуг администрации муниципального образования город Нвотроицк;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3.Результат предоставления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 консультирование, разъяснение и доведение до  обратившихся  граждан, индивидуальных предпринимателей и юридических лиц информации по вопросам в сфере торговли, общественного питания и бытового обслуживания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Срок предоставления Услуги:</w:t>
      </w:r>
    </w:p>
    <w:p>
      <w:pPr>
        <w:pStyle w:val="Normal"/>
        <w:ind w:left="-57" w:right="-57" w:firstLine="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1.</w:t>
        <w:tab/>
        <w:t>Продолжительность приёма и консультации  составляет в среднем 20 минут, продолжительность ответа на телефонный звонок - не более 10 минут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4.2.</w:t>
        <w:tab/>
        <w:t>При направлении гражданами письменных обращений, относящихся к компетенции отдела потребительского рынка и услуг, время от даты получения обращения до получения ответа не может превышать сроки, установленные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равовые основания для предоставления Услуг:</w:t>
      </w:r>
    </w:p>
    <w:p>
      <w:pPr>
        <w:pStyle w:val="Normal"/>
        <w:autoSpaceDE w:val="false"/>
        <w:ind w:left="-57" w:hanging="0"/>
        <w:rPr>
          <w:sz w:val="28"/>
          <w:szCs w:val="28"/>
        </w:rPr>
      </w:pPr>
      <w:r>
        <w:rPr>
          <w:sz w:val="28"/>
          <w:szCs w:val="28"/>
        </w:rPr>
        <w:tab/>
        <w:t>2.5.1.Конституцией Российской Федерации;</w:t>
      </w:r>
    </w:p>
    <w:p>
      <w:pPr>
        <w:pStyle w:val="Normal"/>
        <w:autoSpaceDE w:val="false"/>
        <w:ind w:left="-5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5.2.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ind w:lef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5.3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Title"/>
        <w:numPr>
          <w:ilvl w:val="0"/>
          <w:numId w:val="0"/>
        </w:numPr>
        <w:ind w:left="-57" w:hanging="0"/>
        <w:jc w:val="both"/>
        <w:outlineLvl w:val="0"/>
        <w:rPr/>
      </w:pPr>
      <w:r>
        <w:rPr/>
        <w:tab/>
      </w:r>
      <w:r>
        <w:rPr>
          <w:b w:val="false"/>
        </w:rPr>
        <w:t>2.5.4.Федеральным законом  26.12. 2008  N 294-ФЗ «О защите прав юридических лиц и индивидуальных предпринимателей при осуществлении  государственного контроля (надзора</w:t>
      </w:r>
      <w:r>
        <w:rPr>
          <w:b w:val="false"/>
          <w:vanish/>
        </w:rPr>
        <w:t>осударственного контроля () и индивидуальных предпринимателейания и бытового обслуживания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</w:rPr>
        <w:t>) и муниципального контроля»;</w:t>
      </w:r>
    </w:p>
    <w:p>
      <w:pPr>
        <w:pStyle w:val="ConsPlusTitle"/>
        <w:numPr>
          <w:ilvl w:val="0"/>
          <w:numId w:val="0"/>
        </w:numPr>
        <w:ind w:left="-57" w:hanging="0"/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2.5.5.Федеральным законом от 28.12.2009 №381-ФЗ «Об основах государственного регулирования торговой деятельности в Российской федерации»;</w:t>
      </w:r>
    </w:p>
    <w:p>
      <w:pPr>
        <w:pStyle w:val="ConsPlusTitle"/>
        <w:numPr>
          <w:ilvl w:val="0"/>
          <w:numId w:val="0"/>
        </w:numPr>
        <w:ind w:left="-57" w:hanging="0"/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2.5.6.Постановлением Правительства Российской Федерации от 16.07.2009 № 584 «Об уведомительном порядке начала осуществления отдельных видов предпринимательской деятельности»;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7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.Способ получения сведений о местах нахождения и графике работы исполнителей:</w:t>
        <w:tab/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Информирование получателей Услуги осуществляется в форме: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6.2. Консультации об исполнении Услуги можно получить в рабочие дни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 Телефон для справок: 62-07-01.</w:t>
      </w:r>
    </w:p>
    <w:p>
      <w:pPr>
        <w:pStyle w:val="Normal"/>
        <w:ind w:left="-57" w:right="-57" w:firstLine="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ст по муниципальным услугам – Юдина Ульяна Владимиров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7. Место предоставления муниципальной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2.7.1.</w:t>
        <w:tab/>
        <w:t>Муниципальная услуга предоставляется по адресу: г.Новотроицк, Оренбургской области, ул.Советская, д.80, каб.16;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2.7.2.</w:t>
        <w:tab/>
        <w:t>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7.4.</w:t>
        <w:tab/>
        <w:t>Ответственная за предоставление Услуги – начальник отдела потребительского рынка и услуг Грачёва Виктория Юрьевна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8. Документы, необходимые для предоставления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8.1.</w:t>
        <w:tab/>
        <w:t>Личный приём граждан в отделе потребительского рынка и услуг производится при предъявлении документа, удостоверяющего личность граждан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8.2. В случае направления письменного обращения, оно должно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ю, имя, отчество (последнее – при наличии) гражда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чтовый адрес, по которому должны быть направлены ответ или</w:t>
        <w:tab/>
        <w:t>уведомление о переадресации обра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ую подпись заявителя и дату;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ложение сути вопроса с приложением имеющихся у заявителя </w:t>
        <w:tab/>
        <w:t>документов, подтверждающих содержащиеся  в обращении факты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9. Перечень оснований для приостановления предоставления Услуги  либо отказа в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информации о фамилии и (или) почтовом адресе автора обращения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держание нецензурных либо оскорбительных выражений, угроз жизни, здоровью или имуществу должностного лица, а также членов его семь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вет не может быть дан без разглашения сведений, составляющих государственную и иную охраняемую законом тайну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Размер платы, взимаемой с заявителя при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на бесплатной основе.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Максимальный срок ожидания в очереди при подаче запроса о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момент непосредственного обращения заявителя  без предварительного  запроса о предоставлении Услуг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Требования к помещениям, в которых предоставляется Услуга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2.12.1.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2.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3.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4.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5.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Показатели доступности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Услуга предоставляется гражданам Российской Федерации (далее – граждане), индивидуальным предпринимателям и юридическим лицам на безвозмездной основе на общих основаниях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rPr>
          <w:b/>
          <w:b/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Normal"/>
        <w:ind w:left="-57" w:right="-57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Приём, первичная обработка и регистрация обращений не более 5 мин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ультация, разъяснение не более 15 мин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смотрение письменных обращений и подготовка письменных </w:t>
        <w:tab/>
        <w:t>ответов не более 29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Доведение информации до заинтересованных лиц 1 д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2. Приём, первичная обработка и регистрация обра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Услуги является обращение гражданина, индивидуального предпринимателя,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е может поступать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товым отправ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факсимильн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иных средств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ные обращения граждан за консультациями и разъяснениями регистрируются в специальном журнале в порядке поступления обращ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е обращения регистрируются специалистами отдела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2. Результатом исполнения административной процедуры является  регистрация  граждан, обратившихся за Услуг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 Консультация, разъясн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Консультирование, разъяснение по вопросам касающимся сферы торговли, общественного питания и бытового обслуживания осуществляется начальником или специалистами отдела потребительского рынка и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тветственными за выполнение указанных действий являются работники структурного подразделения-отдела потребительского рынка и услуг, которым начальником отдела поручено исполнение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исполнения административной процедуры является  консультирование обратившегося по вопросам сферы торговли, общественного питания и бытового обслуживания, разъяснение норм действующего законодательства в данной сфере, доведение информации до заинтересованных ли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4.Рассмотрение письменных обращений и  подготовка письменных ответов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1.</w:t>
        <w:tab/>
        <w:t>Письменные обращения в зависимости от содержания поставленных вопросов рассматриваются специалистами отдела потребительского рынка и услуг в рамках своих должностных обяза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2.</w:t>
        <w:tab/>
        <w:t>Письменные обращения граждан рассматриваются, как правило, без их непосредственного участия.</w:t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3.</w:t>
        <w:tab/>
        <w:t>Ответ на письменное обращение готовится в двух экземплярах, один из которых направляется  в адрес обратившегося с обязательной отметкой в журнале  о дате отправления и исходящем номере  ответа на обращение, второй экземпляр подшивается в дел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4.Результатом исполнения административной процедуры является рассмотрение письменных обращений граждан и подготовка письменных отве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5.Доведение информации до заинтересованных лиц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1.</w:t>
        <w:tab/>
        <w:t>Доведение информации, касающейся сферы торговли, общественного питания и бытового обслуживания до заинтересованных лиц 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2.</w:t>
        <w:tab/>
        <w:t>Результатом исполнения административной процедуры является доведение информации, касающейся сферы торговли, общественного питания и бытового обслуживания 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осуществления текущего контроля за соблюдением  ответственными должностными лицами положений административного регла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Специалисты отдела, предоставляющие Услугу, ежеквартально отражают в отчёте о работе отдела число обратившихс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тветственность муниципальных служащих за решения и действия (бездействие), принимаемые в ходе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 решений и действий (бездействия) должностного лица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олучатели Услуги имеют право на получение информации, необходимой для обжалования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. 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 Жалобы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 Должностные лица администрации муниципального образования город Новотроицк обязаны рассмотреть жалобу в порядке и сроки, установленные  Федеральным законом от 02.05.2006 №5 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7.</w:t>
        <w:tab/>
        <w:t>В судебном порядке обжалование осуществляется согласно гражданско - процессуальному кодексу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39:00Z</dcterms:created>
  <dc:creator>Пользователь</dc:creator>
  <dc:description/>
  <cp:keywords/>
  <dc:language>en-US</dc:language>
  <cp:lastModifiedBy>Пользователь</cp:lastModifiedBy>
  <dcterms:modified xsi:type="dcterms:W3CDTF">2012-01-16T03:55:00Z</dcterms:modified>
  <cp:revision>2</cp:revision>
  <dc:subject/>
  <dc:title>                                            Приложение </dc:title>
</cp:coreProperties>
</file>