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82" w:hanging="14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к постановлению администрации  муниципального                                                                                                                                                                                  .                                                   образования  город Новотроицк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от  29.12.2011   № 2299-п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ТАРИФЫ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едоставления муниципальных услуг МАОУДОД ДЮСШ «Волна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jc w:val="center"/>
              <w:rPr/>
            </w:pPr>
            <w:r>
              <w:rPr/>
              <w:t>Тарифы (руб.) 2011г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ВАНИЕ (продолжительность одного занятия 45 мин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ходной билет взрослы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ьготное время для разового посещения свободного плавания всеми категориями граждан с 9:00 часов до 13:45 часов понедельник, вторник, среда, четверг, пятница 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5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ой билет детский 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5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ой билет ветеранам великой отечественной войны, инвалидам 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5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мент взрослый на 12 посещений 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0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мент детский на 12 посещений 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0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мент взрослый на 12 посещений обучению плавания 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0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мент детский на 12 посещений обучению плавания 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БИКА(продолжительность одного занятия 45 мин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ной билет взросл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ной билет дет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мент взрослый на 12 пос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0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мент детский на 12 пос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ВА-АЭРОБИКА (продолжительность одного занятия 45 мин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ой билет взрослый 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ой билет детский 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мент взрослый на 12 посещений 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0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мент детский на 12 посещений(с медицинским осмотром верхних кожных покро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ЛЕТИЧЕСКАЯ ГИМНАСТИКА(продолжительность одного занятия 45 мин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ной билет взросл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мент взрослый на 12 пос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0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а предоставления сауны (продолжительность сеанса 2 академических ча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0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а предоставления сауны ВОВ, инвалидам (продолжительность сеанса 2 академических ча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5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А ПРЕДОСТАВЛЕНИЯ  ВОДНОЙ ДОРОЖКИ (продолжительность одного занятия 45 мин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00 рублей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а предоставления спортивного зала (продолжительность одного занятия 45 мин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00 рублей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21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8:00Z</dcterms:created>
  <dc:creator>User</dc:creator>
  <dc:description/>
  <cp:keywords/>
  <dc:language>en-US</dc:language>
  <cp:lastModifiedBy>Пользователь</cp:lastModifiedBy>
  <cp:lastPrinted>2012-01-16T16:40:00Z</cp:lastPrinted>
  <dcterms:modified xsi:type="dcterms:W3CDTF">2012-01-17T03:26:00Z</dcterms:modified>
  <cp:revision>21</cp:revision>
  <dc:subject/>
  <dc:title>                       </dc:title>
</cp:coreProperties>
</file>