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к постановлению  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город Новотроицк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 </w:t>
        <w:tab/>
        <w:t xml:space="preserve">                         от </w:t>
      </w:r>
      <w:r>
        <w:rPr>
          <w:u w:val="single"/>
        </w:rPr>
        <w:t>29.12.2011</w:t>
      </w:r>
      <w:r>
        <w:rPr/>
        <w:t xml:space="preserve">  №  </w:t>
      </w:r>
      <w:r>
        <w:rPr>
          <w:u w:val="single"/>
        </w:rPr>
        <w:t xml:space="preserve">2292-п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</w:t>
      </w:r>
      <w:r>
        <w:rPr/>
        <w:t>ПОРЯДОК</w:t>
      </w:r>
    </w:p>
    <w:p>
      <w:pPr>
        <w:pStyle w:val="Normal"/>
        <w:ind w:left="720" w:hanging="1620"/>
        <w:jc w:val="center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казания мер социальной поддержки по оплате коммунальных услуг гражданам,</w:t>
      </w:r>
    </w:p>
    <w:p>
      <w:pPr>
        <w:pStyle w:val="Normal"/>
        <w:ind w:left="720" w:hanging="16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обретающим  коммунальные услуги у муниципального унитарного предприятия</w:t>
      </w:r>
    </w:p>
    <w:p>
      <w:pPr>
        <w:pStyle w:val="Normal"/>
        <w:ind w:left="720" w:hanging="1620"/>
        <w:jc w:val="center"/>
        <w:rPr>
          <w:sz w:val="26"/>
          <w:szCs w:val="26"/>
        </w:rPr>
      </w:pPr>
      <w:r>
        <w:rPr>
          <w:sz w:val="26"/>
          <w:szCs w:val="26"/>
        </w:rPr>
        <w:t>«Жилищно-коммунальное хозяйство поселка  Новорудный»</w:t>
      </w:r>
    </w:p>
    <w:p>
      <w:pPr>
        <w:pStyle w:val="Normal"/>
        <w:ind w:left="720" w:hanging="162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город Новотроицк  на 2012 год</w:t>
      </w:r>
    </w:p>
    <w:p>
      <w:pPr>
        <w:pStyle w:val="ConsPlusNormal"/>
        <w:widowControl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Порядок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ями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13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нституции Российской Федерации, ч. 7 ст. 5, п/п 10 ч. 1 ст. 14 Жилищного кодекса РФ, абзаца 2 ч. 5 ст. 20 Федерального закона от 06.10.2003 № 131-ФЗ «Об общих принципах организации местного самоуправления в Российской Федерации», в целях обеспечения социальной защищенности  граждан, приобретающих  коммунальные услуги у муниципального унитарного предприятия «Жилищно-коммунальное хозяйство поселка  Новорудный» муниципального образования город Новотроицк  в 2012 год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Социальная поддержка по оплате коммунальных услуг предоставляется гражданам, приобретающим  коммунальные услуги у муниципального унитарного предприятия «Жилищно-коммунальное хозяйство поселка  Новорудный» муниципального образования город Новотроицк  (далее – социальная поддержка) в безналичной форме в виде уменьшения их платежа за коммунальные услуги в пределах нормативов потребления коммунальных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латежные документы (счета-квитанции)  на оплату жилищно-коммунальных услуг для отражения уменьшения платежа дополнительно вводятся следующие строк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социальная поддержка по оплате коммунальных услуг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сумма оплаты за вычетом суммы социальной поддержк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циальная поддержка  на период с 01.01.2012 года по 30.06.2012 года предоставляется гражданам по следующим видам коммунальных услуг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130"/>
        <w:gridCol w:w="1775"/>
        <w:gridCol w:w="2621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чес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ный тариф с НД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1.2012 по 30.06.20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/куб. 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й поддерж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/куб.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оплаты коммунальных услуг за вычетом суммы социальной поддерж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/куб.м)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ая в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1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лодная вод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станции Губер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упная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6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71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в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в части стоимости воды без подогрев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1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3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13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циальная поддержка  на период с 01.07.2012 года по 31.08.2012 года предоставляется гражданам по следующим видам коммунальных услуг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130"/>
        <w:gridCol w:w="1775"/>
        <w:gridCol w:w="2621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чес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ный тариф с НД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7.2012 по 31.08.20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/куб. 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й поддерж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/куб.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оплаты коммунальных услуг за вычетом суммы социальной поддерж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/куб.м)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ая в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3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6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лодная вод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станции Губер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упная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58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в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в части стоимости воды без подогрев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3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6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5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6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циальная поддержка  на период с 01.09.2012 года по 31.12.2012 года предоставляется гражданам по следующим видам коммунальных услуг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130"/>
        <w:gridCol w:w="1775"/>
        <w:gridCol w:w="2621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чес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ный тариф с НД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9.2012 по 31.12.20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/куб. 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й поддерж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/куб.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оплаты коммунальных услуг за вычетом суммы социальной поддерж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/куб.м)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ая в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3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1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лодная вод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станции Губер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купная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59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в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в части стоимости воды без подогрев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3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1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5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0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 Размер социальной поддержки компенсируется   муниципальному унитарному предприятию «Жилищно-коммунальное хозяйство поселка Новорудный» (далее – МУП «ЖКХ п. Новорудный») за счет средств  бюджета муниципального образования (далее местного бюджета) на 2012 год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озмещение расходов по социальной поддержке осуществляется на основании договора, заключенного  между МУП «ЖКХ п. Новорудный» и Управлением социальной защиты населения администрации муниципального образования город Новотроицк (далее – УСЗН).  МУП «ЖКХ п. Новорудный» ежемесячно  до 10 числа следующего за истекшим месяцем, представляет в УСЗН счет – фактуру и сводный реестр, составленный МУП « ЖКХ п. Новорудный» на основании лицевых счетов граждан, с указанием количества проживающих и суммы социальной поддержки в пределах нормативов потребления коммунальных услуг и согласованный с паспортистами и руководителями администраций поселка Новорудный, села Новоникольск, разъезда 213-а, станции Губерля (далее-руководители  администрации поселков)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   Руководители администрации поселков и МУП «ЖКХ п. Новорудный» несут ответственность за достоверность представленных сведений, направленных на возмещение расходов по социальной поддерж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Финансирование расходов по социальной поддержке осуществляется в установленном для исполнения местного бюджета по расходам порядке в пределах утвержденных бюджетных ассигнований (лимитов бюджетных обязательств) на 2012 г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МУП «ЖКХ п. Новорудный» в срок до 10-го числа месяца, следующего за отчетным кварталом, представляет в финансовое управление администрации муниципального образования город Новотроицк статистическую и бухгалтерскую отчетность о фактических объемах предоставленных коммунальных услуг и сумме социальной поддержки в установленные для сдачи сро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нтроль за целевым использованием бюджетных средств, выделенных на оказание мер социальной поддержки для оплаты коммунальных  услуг граждан, приобретающих  коммунальные услуги у муниципального унитарного предприятия «Жилищно-коммунальное хозяйство поселка  Новорудный» муниципального образования город Новотроицк, осуществляет финансовое управление администрации муниципального образования город Новотроицк.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В случае нецелевого использования бюджетных средств или нарушения условий их предоставления, соответствующие средства подлежат возврату в местный бюджет в установленном законодательством Российской Федерации порядк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2B68AFBB693E60B56D3A013C59F5471BE856F3C975FEA0E06977DAEA8690D00994971BA10FkEq9E" TargetMode="External"/><Relationship Id="rId3" Type="http://schemas.openxmlformats.org/officeDocument/2006/relationships/hyperlink" Target="consultantplus://offline/ref=362B68AFBB693E60B56D3A013C59F5471BE856F3C975FEA0E06977DAEA8690D00994971BA402kEq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11:00Z</dcterms:created>
  <dc:creator>Пользователь</dc:creator>
  <dc:description/>
  <cp:keywords/>
  <dc:language>en-US</dc:language>
  <cp:lastModifiedBy>Пользователь</cp:lastModifiedBy>
  <dcterms:modified xsi:type="dcterms:W3CDTF">2012-01-10T06:14:00Z</dcterms:modified>
  <cp:revision>1</cp:revision>
  <dc:subject/>
  <dc:title>                                                                                            Приложение </dc:title>
</cp:coreProperties>
</file>