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к постановлению </w:t>
      </w:r>
    </w:p>
    <w:p>
      <w:pPr>
        <w:pStyle w:val="Normal"/>
        <w:jc w:val="right"/>
        <w:rPr/>
      </w:pPr>
      <w:r>
        <w:rPr/>
        <w:t>администрации муниципального</w:t>
      </w:r>
    </w:p>
    <w:p>
      <w:pPr>
        <w:pStyle w:val="Normal"/>
        <w:jc w:val="right"/>
        <w:rPr/>
      </w:pPr>
      <w:r>
        <w:rPr/>
        <w:t>образования город Новотроицк</w:t>
      </w:r>
    </w:p>
    <w:p>
      <w:pPr>
        <w:pStyle w:val="Normal"/>
        <w:jc w:val="right"/>
        <w:rPr/>
      </w:pPr>
      <w:r>
        <w:rPr/>
        <w:t xml:space="preserve">№  </w:t>
      </w:r>
      <w:r>
        <w:rPr/>
        <w:t>2291-п           от 29.12.201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х участков специального фонда, предназначенных для бесплатного предоставления в собственность граждан, имеющих трех и более д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С разрешенным использованием:</w:t>
      </w:r>
      <w:r>
        <w:rPr>
          <w:sz w:val="28"/>
          <w:szCs w:val="28"/>
        </w:rPr>
        <w:t xml:space="preserve"> земельные участки, предназначенные для размещения домов индивидуальной жилой застройки,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категория земель:</w:t>
      </w:r>
      <w:r>
        <w:rPr>
          <w:sz w:val="28"/>
          <w:szCs w:val="28"/>
        </w:rPr>
        <w:t xml:space="preserve"> земли населенных пун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кадастровым номером 56:42:0404001:305, с местоположением: Оренбургская область, г. Новотроицк, с. Хабарное, земельный участок расположен в юго-восточной части кадастрового квартала 56:42:0404001, площадь земельного участка 1000 (одна тысяча) кв. 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кадастровым номером 56:42:0404001:301, с местоположением: Оренбургская область, г. Новотроицк, с. Хабарное, земельный участок расположен в юго-восточной части кадастрового квартала 56:42:0404001, площадь земельного участка 1000 (одна тысяча) кв. 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кадастровым номером 56:42:0404001:307, с местоположением: Оренбургская область, г. Новотроицк, с. Хабарное, земельный участок расположен в юго-восточной части кадастрового квартала 56:42:0404001, площадь земельного участка 1000 (одна тысяча) кв. 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кадастровым номером 56:42:0404001:300, с местоположением: Оренбургская область, г. Новотроицк, с. Хабарное, земельный участок расположен в юго-восточной части кадастрового квартала 56:42:0404001, площадь земельного участка 1000 (одна тысяча) кв. 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кадастровым номером 56:42:0404001:302, с местоположением: Оренбургская область, г. Новотроицк, с. Хабарное, земельный участок расположен в юго-восточной части кадастрового квартала 56:42:0404001, площадь земельного участка 1000 (одна тысяча) кв. 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кадастровым номером 56:42:0404001:303, с местоположением: Оренбургская область, г. Новотроицк, с. Хабарное, земельный участок расположен в юго-восточной части кадастрового квартала 56:42:0404001, площадь земельного участка 1000 (одна тысяча) кв. 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кадастровым номером 56:42:0404001:306, с местоположением: Оренбургская область, г. Новотроицк, с. Хабарное, земельный участок расположен в юго-восточной части кадастрового квартала 56:42:0404001, площадь земельного участка 1000 (одна тысяча) кв. 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кадастровым номером 56:42:0404001:304, с местоположением: Оренбургская область, г. Новотроицк, с. Хабарное, земельный участок расположен в юго-восточной части кадастрового квартала 56:42:0404001, площадь земельного участка 1000 (одна тысяча) кв. 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кадастровым номером 56:42:0404001:323, с местоположением: Оренбургская область, г. Новотроицк, с. Хабарное, земельный участок расположен в юго-восточной части кадастрового квартала 56:42:0404001, площадь земельного участка 1000 (одна тысяча) кв. 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кадастровым номером 56:42:0404001:322, с местоположением: Оренбургская область, г. Новотроицк, с. Хабарное, земельный участок расположен в юго-восточной части кадастрового квартала 56:42:0404001, площадь земельного участка 1000 (одна тысяча) кв. 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Председатель комитета по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управлению муниципальным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имуществом                                                                                              А.Н. Куряев</w:t>
      </w:r>
    </w:p>
    <w:sectPr>
      <w:type w:val="nextPage"/>
      <w:pgSz w:w="11906" w:h="16838"/>
      <w:pgMar w:left="1440" w:right="566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0:25:00Z</dcterms:created>
  <dc:creator>Пользователь</dc:creator>
  <dc:description/>
  <cp:keywords/>
  <dc:language>en-US</dc:language>
  <cp:lastModifiedBy>Пользователь</cp:lastModifiedBy>
  <cp:lastPrinted>2011-12-28T15:42:00Z</cp:lastPrinted>
  <dcterms:modified xsi:type="dcterms:W3CDTF">2012-01-11T12:01:00Z</dcterms:modified>
  <cp:revision>4</cp:revision>
  <dc:subject/>
  <dc:title>Приложение</dc:title>
</cp:coreProperties>
</file>