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 xml:space="preserve">администрации МО 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ind w:firstLine="708"/>
        <w:jc w:val="right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6.12.2011г. </w:t>
      </w:r>
      <w:r>
        <w:rPr>
          <w:sz w:val="28"/>
        </w:rPr>
        <w:t xml:space="preserve">№ </w:t>
      </w:r>
      <w:r>
        <w:rPr>
          <w:sz w:val="28"/>
          <w:u w:val="single"/>
        </w:rPr>
        <w:t>2261-п</w:t>
      </w:r>
    </w:p>
    <w:p>
      <w:pPr>
        <w:pStyle w:val="Normal"/>
        <w:ind w:firstLine="708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Размер платы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471"/>
        <w:gridCol w:w="1890"/>
        <w:gridCol w:w="1862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та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01.01.2012 по 30.06.2012, руб. в месяц с НД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01.07.2012 по 31.12.2012, руб. в месяц с НДС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и ремонт общего имущества в многоквартирном доме с лифтом*, 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3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ывоз и складирование бытового мусор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лифтового хозяй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и ремонт общего имущества в многоквартирном доме без лифта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31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*согласно перечня услуг и работ  утвержденного решением общего собрания собственников помещений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</w:t>
        <w:tab/>
        <w:t>Г.Д. Чижов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3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3:00Z</dcterms:created>
  <dc:creator>Пользователь</dc:creator>
  <dc:description/>
  <cp:keywords/>
  <dc:language>en-US</dc:language>
  <cp:lastModifiedBy>Пользователь</cp:lastModifiedBy>
  <dcterms:modified xsi:type="dcterms:W3CDTF">2011-12-26T10:43:00Z</dcterms:modified>
  <cp:revision>1</cp:revision>
  <dc:subject/>
  <dc:title>Приложение</dc:title>
</cp:coreProperties>
</file>