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униципального образования  город Новотроицк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 09.12.2011     № 2159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О С Т А 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чей группы по вопросам подготовки и проведения муниципально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ведомственной профилактической акции «Помоги ребенку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фетов Д.В.   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рабочей группы, заместитель главы по               социальным вопросам, председатель комиссии по делам несовершеннолетних и защите их прав администрации муниципального образования город Новотроицк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Л.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председателя рабочей группы, начальник управления образования администрации муниципального образования город Новотроицк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манова О.И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екретарь рабочей группы, ведущий специалист отдела по работе с несовершеннолетними администрации муниципального образования город Новотроицк.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750" w:hanging="3750"/>
        <w:jc w:val="center"/>
        <w:rPr/>
      </w:pPr>
      <w:r>
        <w:rPr/>
        <w:t>Члены рабочей группы: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осимова Н.П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бюджетного учреждения «Центр социальной психологической помощи  семье и детям»   муниципального образования город  Новотроицк   (по согласованию)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ьев А.А.</w:t>
              <w:tab/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физической культуре, спорту и туризму администрации муниципального      образования город Новотроицк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ская</w:t>
              <w:tab/>
              <w:t xml:space="preserve"> Е.Д.</w:t>
              <w:tab/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едущий специалист отдела по работе с несовершеннолетними администрации муниципального образования город Новотроицк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роцкий Ю.И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делам молод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 муниципального образования город Новотроицк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лова Л.В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заместитель начальника управления здравоохранения администрации муниципального образования город Новотроицк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ин Е.Г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отдела участковых уполномоченных полиции и по делам несовершеннолетних отдела министерства внутренних дел России по городу Новотроицку (по согласованию)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а Н.П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 Федерального  бюджетного учреждения межрайонной уголовно-исполнительной инспекция № 3 Управления Федеральной службы исполнения  наказания России по Оренбургской области (по согласованию)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ртова Г.В.</w:t>
              <w:tab/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комитета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 муниципального образования город Новотроицк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мицкая Т.И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начальник отдела по работе с несовершеннолетними администрации муниципального образования город Новотроицк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ндяев А.В. 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главный врач  государственного учреждения здравоохранения  «Новотроицкий наркологический диспансер» (по согласованию)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акова Ю.Ю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чальник отдела по делам семьи, материнства и детства управления социальной защиты населения администрации муниципального образования город Новотроицк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2982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3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9:57:00Z</dcterms:created>
  <dc:creator>Пользователь</dc:creator>
  <dc:description/>
  <cp:keywords/>
  <dc:language>en-US</dc:language>
  <cp:lastModifiedBy>Пользователь</cp:lastModifiedBy>
  <cp:lastPrinted>2011-12-12T10:02:00Z</cp:lastPrinted>
  <dcterms:modified xsi:type="dcterms:W3CDTF">2011-12-16T08:10:00Z</dcterms:modified>
  <cp:revision>141</cp:revision>
  <dc:subject/>
  <dc:title>О проведении межведомственной</dc:title>
</cp:coreProperties>
</file>