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46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8.12.2011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156-п</w:t>
      </w:r>
    </w:p>
    <w:p>
      <w:pPr>
        <w:pStyle w:val="Normal"/>
        <w:ind w:left="46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тоги  подготовки руководящего состава и обучения населения муниципального образования город Новотроицк в области безопасности жизнедеятельности в 2011 году и задачи на 2012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и основные итоги подготовки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1. Подготовка должностных лиц и специалистов гражданской обороны (далее - ГО) и  Новотроицкого городского звена Оренбургской территориальной подсистемы единой государственной системы по предупреждению и ликвидации чрезвычайных ситуаций (далее - ОТП РСЧС), руководителей нештатных аварийно-спасательных формирований (далее - НАСФ), личного состава НАСФ, спасательных служб ГО, рабочих и служащих, не вошедших в состав формирований, населения, не занятого в сфере производства и обслуживания, студентов и школьников  к действиям в чрезвычайных ситуациях (далее - ЧС)  в 2011 году  была организована и проводилась в соответствии с требованиями руководящих докумен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лений Правительства Российской Федерации от 02.11.2000  № 841 «Об утверждении положения об организации обучения населения в области гражданской обороны», от 04.09.2003 № 547 «О подготовке населения в области защиты от чрезвычайных ситуаций природного и техногенного характер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ления администрации Оренбургской области от 26.05.2006 № 183-п «Об организации обучения населения по вопросам безопасности жизнедеятельности на территории Оренбургской обла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ления Правительства Оренбургской области от 27.03.2009  № 120-п «Об утверждении примерных программ обучения работающего населения, личного состава нештатных аварийно-спасательных формирований и спасательных служб на территории Оренбургской обла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7"/>
          <w:sz w:val="28"/>
          <w:szCs w:val="28"/>
        </w:rPr>
        <w:t xml:space="preserve">Организационно-методических указаний </w:t>
      </w:r>
      <w:r>
        <w:rPr>
          <w:spacing w:val="-8"/>
          <w:sz w:val="28"/>
          <w:szCs w:val="28"/>
        </w:rPr>
        <w:t>по подготовке населения Оренбургской  области в области гражданской обороны, защиты от чрезвычайных ситуаций, обеспечения по</w:t>
      </w:r>
      <w:r>
        <w:rPr>
          <w:spacing w:val="-6"/>
          <w:sz w:val="28"/>
          <w:szCs w:val="28"/>
        </w:rPr>
        <w:t xml:space="preserve">жарной безопасности и безопасности людей на водных объектах </w:t>
      </w:r>
      <w:r>
        <w:rPr>
          <w:spacing w:val="-7"/>
          <w:sz w:val="28"/>
          <w:szCs w:val="28"/>
        </w:rPr>
        <w:t>на 2011-2015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. Администрацией муниципального образования город Новотроицк  приняты распорядительные документы по организации обучения населения в области ГО и защиты от Ч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остановление главы муниципального образования город Новотроицк от 13.02.2008 № 112-п «Об организации обучения населения по вопросам безопасности жизнедеятельности на территории муниципального образования город Новотроицк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постановление администрации муниципального образования город Новотроицк от 16.12.2010  № 1964-п «О состоянии организации  подготовки руководящего состава и обучения населения муниципального образования город Новотроицк  в области безопасности жизнедеятельности в 2010 году  и задачах на 2011  учебный год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поряжение администрации  муниципального образования город Новотроицк от 30.12.2010 № 39-р «Об организации обучения работников администрации муниципального образования город Новотроицк в области безопасности жизнедеятельности в 2011 году»;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- от 25.02.2010 № 210-п «Об утверждении примерных программ обучения населения в области безопасности жизнедеятельности  на территории муниципального образования город Новотроицк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16.03.2010 № 278-п «О внесении изменений в постановление главы муниципального образования город Новотроицк от 13.08.2007  №  1008 - п «О создании учебно-консультационных пунктов для обучения населения, не занятого в сферах производства и обслуживания»;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 xml:space="preserve">- от 28.09.2011 № 1643-п «О проведении смотра-конкурса на лучшую учебно-материальную базу по гражданской обороне и чрезвычайным ситуациям организаций муниципального образования город Новотроицк»;                                            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- от 05.10.2011  № 1682-п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проведении смотра-конкурса</w:t>
        <w:tab/>
        <w:t>на лучший кабинет  «Основы безопасности жизнедеятельности»;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18.10.2011 № 1754-п «О проведении смотра-конкурса на лучший учебно-консультационный пункт по гражданской обороне и чрезвычайным ситуациям».                                                             </w:t>
      </w:r>
      <w:r>
        <w:rPr>
          <w:b/>
          <w:sz w:val="28"/>
          <w:szCs w:val="28"/>
        </w:rPr>
        <w:t xml:space="preserve">      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 Согласно </w:t>
      </w:r>
      <w:r>
        <w:rPr>
          <w:spacing w:val="-7"/>
          <w:sz w:val="28"/>
          <w:szCs w:val="28"/>
        </w:rPr>
        <w:t xml:space="preserve">Организационно-методических  указаний </w:t>
      </w:r>
      <w:r>
        <w:rPr>
          <w:spacing w:val="-8"/>
          <w:sz w:val="28"/>
          <w:szCs w:val="28"/>
        </w:rPr>
        <w:t>по подготовке населения Оренбургской  области в области гражданской обороны, защиты от чрезвычайных ситуаций, обеспечения по</w:t>
      </w:r>
      <w:r>
        <w:rPr>
          <w:spacing w:val="-6"/>
          <w:sz w:val="28"/>
          <w:szCs w:val="28"/>
        </w:rPr>
        <w:t xml:space="preserve">жарной безопасности и безопасности людей на водных объектах </w:t>
      </w:r>
      <w:r>
        <w:rPr>
          <w:spacing w:val="-7"/>
          <w:sz w:val="28"/>
          <w:szCs w:val="28"/>
        </w:rPr>
        <w:t>на 2011-2015 годы</w:t>
      </w:r>
      <w:r>
        <w:rPr>
          <w:sz w:val="28"/>
          <w:szCs w:val="28"/>
        </w:rPr>
        <w:t xml:space="preserve">  в  главное управление по делам ГО, пожарной безопасности и ЧС  направлена заявка на обучение должностных лиц, специалистов ГО и ОТП РСЧС в 2012 г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3. Разработан план-график проведения комплексных, командно-штабных, тактико-специальных учений и объектовых тренировок на объектах экономики, в учреждениях и организациях муниципального образования город Новотроицк  (далее - город) на 2012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2011 году основам безопасности жизнедеятельности обучены следующие  групп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ающее население –  39060 чел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работающее население – 5449  чел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чащиеся образовательных учреждений - 9247 чел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щиеся начального профессионального образования – 829 чел.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щиеся среднего профессионального образования – 819  чел.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щиеся высшего профессионального образования –  792 че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огласно Плану </w:t>
      </w:r>
      <w:r>
        <w:rPr>
          <w:color w:val="000000"/>
          <w:sz w:val="28"/>
          <w:szCs w:val="28"/>
        </w:rPr>
        <w:t xml:space="preserve">основных мероприятий  города в области ГО, предупреждения и ликвидации ЧС,  обеспечения пожарной безопасности и безопасности людей на водных объектах на 2011 год  </w:t>
      </w:r>
      <w:r>
        <w:rPr>
          <w:sz w:val="28"/>
          <w:szCs w:val="28"/>
        </w:rPr>
        <w:t>проведены учебно-методические сборы с работниками, уполномоченными на решение задач в области ГО и предупреждения ЧС на объектах экономики города, изучены поступившие документы, рассмотрены вопросы организации подготовки формирований и работающего населения, проведения учений и тренировок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104"/>
      <w:r>
        <w:rPr>
          <w:sz w:val="28"/>
          <w:szCs w:val="28"/>
        </w:rPr>
        <w:t xml:space="preserve">1.4. В организациях, предприятиях и учреждениях города в течение года проведены проверки и оказана методическая помощь в области ГО, защиты от ЧС и обучения по  основам безопасности жизнедеятельности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муниципальное общеобразовательное учреждение «Средняя общеобразовательная школа  № 9 г. Новотроицка Оренбургской области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муниципальное общеобразовательное учреждение «Основная общеобразовательная школа № 11 г. Новотроицка Оренбургской области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муниципальное дошкольное образовательное учреждение  «Детский сад № 1 «Светлячок» для детей раннего возраста г. Новотроицка Оренбургской области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bookmarkStart w:id="1" w:name="sub_1104"/>
      <w:r>
        <w:rPr>
          <w:color w:val="000000"/>
          <w:sz w:val="28"/>
          <w:szCs w:val="28"/>
        </w:rPr>
        <w:t xml:space="preserve">- </w:t>
      </w:r>
      <w:bookmarkEnd w:id="1"/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дошкольное образовательное учреждение  «Детский сад № 2 «Огонёк» г. Новотроицка Оренбургской области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sz w:val="28"/>
          <w:szCs w:val="28"/>
        </w:rPr>
        <w:t>муниципальное дошкольное образовательное учреждение  «Детский сад № 3 «Одуванчик» комбинированного вида г. Новотроицка Оренбургской области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sz w:val="28"/>
          <w:szCs w:val="28"/>
        </w:rPr>
        <w:t>муниципальное дошкольное образовательное учреждение  «Детский сад № 6 «Белочка» г. Новотроицка Оренбургской област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езультатам проверок организация обучения работников в области безопасности жизнедеятельности в данных учреждениях оценена как «ограниченно соответствует предъявляемым требованиям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В 2011 году отделом гражданской защиты администрации муниципального образования город Новотроицк организованы и проведены мероприят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ячники «День защиты детей», «Безопасности детей», </w:t>
      </w:r>
      <w:r>
        <w:rPr>
          <w:color w:val="000000"/>
          <w:sz w:val="28"/>
          <w:szCs w:val="28"/>
        </w:rPr>
        <w:t>«Гражданской защиты»;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родские смотры-конкурсы  на лучший учебно-консультационный пункт по ГО и ЧС (далее – УКП по ГО и ЧС), на лучшую учебно-материальную базу по ГО и ЧС организаций (далее - УМБ по ГОЧС), на лучший кабинет  «Основы безопасности жизнедеятельности» (далее - ОБЖ) среди образовательных учреждений.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 xml:space="preserve">1.6. Специалисты   отдела гражданской  защиты администрации города приняли участие в составе городских комиссий в проверках по определению    готовности общеобразовательных учреждений к  2011 - 2012 учебному году.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" w:name="sub_1200"/>
      <w:bookmarkEnd w:id="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стояние подготовки различных групп насел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200"/>
      <w:bookmarkEnd w:id="3"/>
      <w:r>
        <w:rPr>
          <w:sz w:val="28"/>
          <w:szCs w:val="28"/>
        </w:rPr>
        <w:t>Подготовка различных групп населения проводилась по категория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1211"/>
      <w:bookmarkEnd w:id="4"/>
      <w:r>
        <w:rPr>
          <w:sz w:val="28"/>
          <w:szCs w:val="28"/>
        </w:rPr>
        <w:t>а) должностные лица и специалисты ГО и РСЧС.</w:t>
      </w:r>
    </w:p>
    <w:p>
      <w:pPr>
        <w:pStyle w:val="BodyText2"/>
        <w:rPr>
          <w:szCs w:val="28"/>
        </w:rPr>
      </w:pPr>
      <w:r>
        <w:rPr>
          <w:szCs w:val="28"/>
        </w:rPr>
        <w:t xml:space="preserve">Обучение проводилось в соответствии с постановлениями Правительства Российской Федерации от 04.09.2003 № 547 «О подготовке населения в области защиты от чрезвычайных ситуаций», от 02.11.2000  № 841 «Об утверждении положения об организации обучения населения в области гражданской обороны»  и </w:t>
      </w:r>
      <w:r>
        <w:rPr>
          <w:spacing w:val="-7"/>
          <w:szCs w:val="28"/>
        </w:rPr>
        <w:t xml:space="preserve">Организационно-методических  указаний </w:t>
      </w:r>
      <w:r>
        <w:rPr>
          <w:spacing w:val="-8"/>
          <w:szCs w:val="28"/>
        </w:rPr>
        <w:t>по подготовке населения Оренбургской  области в области гражданской обороны, защиты от чрезвычайных ситуаций, обеспечения по</w:t>
      </w:r>
      <w:r>
        <w:rPr>
          <w:spacing w:val="-6"/>
          <w:szCs w:val="28"/>
        </w:rPr>
        <w:t xml:space="preserve">жарной безопасности и безопасности людей на водных объектах </w:t>
      </w:r>
      <w:r>
        <w:rPr>
          <w:spacing w:val="-7"/>
          <w:szCs w:val="28"/>
        </w:rPr>
        <w:t>на 2011-2015 годы</w:t>
      </w:r>
      <w:r>
        <w:rPr>
          <w:szCs w:val="28"/>
        </w:rPr>
        <w:t>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В  Государственном бюджетном образовательном учреждении Учебно-методический центр по ГОЧС Оренбургской области за отчетный период обучены  13 чел., в т.ч.: 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</w:rPr>
        <w:t>- председатели комиссий по устойчивости функционирования организаций,  отнесенных к категориям по ГО - 1 чел.,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уководители органов управления ГО и ОТП РСЧС организаций, отнесенных к категориям по ГО – 1 чел.,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уководители органов управления ГО и ОТП РСЧС организаций,  не отнесенных к категориям по ГО – 3 чел.,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(работники) органов управлений ГО и ОТП РСЧС организаций, не отнесенных к  категориям по ГО – 1 чел.,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муниципальных образования город (район) – 1 чел.,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нештатных аварийно-спасательных формирований – 1 чел.,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муниципальных образований -  1 чел.,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чальники сборных эвакопунктов организаций   - 4 чел.</w:t>
      </w:r>
    </w:p>
    <w:p>
      <w:pPr>
        <w:pStyle w:val="31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урсах ГО  города обучены 37 чел.,  в т.ч.:</w:t>
      </w:r>
    </w:p>
    <w:p>
      <w:pPr>
        <w:pStyle w:val="3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руководители  организаций, не отнесенных к категориям по ГО, в т.ч. с\х   -  4 чел.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уководители учреждений и организаций с массовым пребыванием людей  - 16 чел.</w:t>
      </w:r>
    </w:p>
    <w:p>
      <w:pPr>
        <w:pStyle w:val="31"/>
        <w:ind w:left="0" w:firstLine="720"/>
        <w:jc w:val="both"/>
        <w:rPr/>
      </w:pPr>
      <w:r>
        <w:rPr>
          <w:sz w:val="28"/>
          <w:szCs w:val="28"/>
        </w:rPr>
        <w:t>- председатели комиссий по ЧС и обеспечению пожарной безопасности  организаций, не отнесенных  к категориям по ГО  - 8 чел.,</w:t>
      </w:r>
    </w:p>
    <w:p>
      <w:pPr>
        <w:pStyle w:val="31"/>
        <w:ind w:left="0" w:firstLine="720"/>
        <w:rPr/>
      </w:pPr>
      <w:r>
        <w:rPr>
          <w:sz w:val="28"/>
          <w:szCs w:val="28"/>
        </w:rPr>
        <w:t>- руководители эвакоорганов организаций, не отнесенных к категории по ГО- 9 че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) нештатные аварийно-спасательные формирования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Подготовка НАСФ организовывалась и осуществлялась в соответствии с требованиями Федерального закона Российской Федерации от 22.08.1995  № 151-ФЗ «Об аварийно-спасательных службах и статусе спасателей», постановления Правительства Российской Федерации от  22.11.1997  № 1479 «Основные положения аттестации аварийно-спасательных служб», постановлений Правительства Оренбургской области от  26.05.2006  № 183-п «Об организации обучения населения по вопросам безопасности жизнедеятельности на территории Оренбургской области», от 27.03.2009  № 120-п «Об утверждении примерных программ обуч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ающего населения, личного состава нештатных аварийно-спасательных формирований и спасательных служб на территории Оренбургской области», постановлений администрации муниципального образования город Новотроицк от  27.05.2008 № 770-п «О создании нештатных  аварийно-спасательных  формирований на территории муниципального образования город Новотроицк», от 25.02.2010 №  210-п «Об утверждении примерных программ обучения населения в области безопасности жизнедеятельности  на территории муниципального образования город Новотроицк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снову подготовки НАСФ был положен принцип приобретения практических навыков по ликвидации производственных аварий, предотвращению возникновения  ЧС и действиям при их возникновении, грамотное применение штатной техники и оборудования, умение оказывать своевременную помощь при поражен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учение личного состава НАСФ планировалось и проводилось в рабочее время по 20 часовой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рошую слаженность в умении действовать при возникновении ЧС показали формирования открытого акционерного общества «Уральская Сталь»,  общества с ограниченной ответственностью «Управление коммунального хозяйства», открытого акционерного общества «Новотроицкий цементный завод», открытого акционерного общества «Новотроицкий завод хромовых соединен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аботающее насе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готовки работающего населения в области ГО и защиты от ЧС проводилась в соответствие с постановлением Правительства Оренбургской области от 27.03.2009 № 120-п «Об утверждении примерных программ обучения работающего населения, личного состава нештатных аварийно-спасательных формирований и спасательных служб на территории Оренбургской области», постановления администрации муниципального образования город Новотроицк от 25.02.2010 № 210-п «Об утверждении примерных программ обучения населения в области безопасности жизнедеятельности  на территории муниципального образования город Новотроицк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снову подготовки  работающего населения по вопросам ГО и защите от ЧС, был положен метод групповых занятий на рабочем месте по 14 часовой  программе подготов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нятия проводили непосредственные руководители производства (мастера, начальники участков, цехов и т.д.). Руководители занятий прошли подготовку на курсах ГО города. Закрепление пройденного материала осуществлялось самостоятельно, в ходе учений и тренировок. Занятия проводились в форме лекций и собеседований, также отрабатывались нормативы по ГО. Обучением охвачено 98% рабочих и служащих от общего числа работающих. В процессе проведения занятий использовались учебно-методическая литература, технические средства и наглядные пособия. На 7 объектах экономики имеются классы  по ГОЧС.</w:t>
      </w:r>
    </w:p>
    <w:p>
      <w:pPr>
        <w:pStyle w:val="BodyText2"/>
        <w:rPr>
          <w:szCs w:val="28"/>
        </w:rPr>
      </w:pPr>
      <w:r>
        <w:rPr>
          <w:szCs w:val="28"/>
        </w:rPr>
        <w:t>Подготовка работников администрации города осуществлялась в соответствии с распоряжением  администрации муниципального образования город Новотроицк  от 30.12.2010 № 39-р «Об организации обучения работников администрации муниципального образования город Новотроицк в области безопасности жизнедеятельности в 2011 году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учащиеся общеобразовательных учреждений и студенты учреждений начального, среднего и высшего профессион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о курсу ОБЖ, и безопасности жизнедеятельности проводятся отдельными предмета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ороде создана  творческая группа преподавателей-организаторов ОБЖ.   Руководителем группы является заместитель директора по гражданско-патриотическому воспитанию муниципального общеобразовательного автономного учреждения «Средняя общеобразовательная школа № 18 г. Новотроицка Оренбургской области»  Цветов О.К. Проводятся учебно-методические сборы с преподавателями, на которых рассматриваются вопросы, необходимые для улучшения преподавания ОБЖ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проведения «Дня защиты детей» 12-13.05.2011 г. среди 17 общеобразовательных школ города проводилась военно-спортивная игра «Зарница». В ходе проведения  игры отрабатывались  этап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енно-патриотическая викторина, вахта памя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оевая, огневая и физическая подгото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и практическая подготовка по ОБЖ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работка нормативов по 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азание мед. помощи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а распределились следующим образ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1 место муниципальное общеобразовательное автономное учреждение «Лицей № 1 г. Новотроицка Оренбургской области»  (руководитель ГО – Рыбина Н.А., заместитель директора по гражданско-патриотическому воспитанию – Штукарева Е.Н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2 место муниципальное общеобразовательное учреждение «Средняя общеобразовательная школа № 22 г. Новотроицка Оренбургской области»  (руководитель ГО – Рудюк В.Е., преподаватель – организатор ОБЖ – Комароцкая Я.В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3 место – муниципальное общеобразовательное автономное учреждение «Средняя общеобразовательная школа  № 18 г. Новотроицка Оренбургской области» (И.о. руководителя ГО – Гордеев Н.Ю.,  заместитель директора по гражданско-патриотическому воспитанию - Цветов О.К.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бедителям вручены грамоты и ценные подарк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На  зональных соревнованиях «Зарница» в г. Ясном  городская команда   заняла первое  место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школьных образовательных учреждениях и в школах  ежемесячно проводились учебные тренировки по эвакуации детей из зданий в случае пожара или другой ЧС. Также во всех школах прошел «День здоровья», во время которого учащиеся всех классов принимали участие в викторинах по темам: «Здоровый образ жизни», «Оказание первой медицинской помощи», «Знание правил дорожного движения», «Как вести себя в экстремальной ситуации - пожар, безопасность на воде, на улице и т.п.» и в спортивных эстафетах. В школах были организованы литературные выставки,  проводились теоретические и практические занятия по действиям в случае ЧС, открытые урок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ятнадцати общеобразовательных школах имеются специализированные кружки по ОБЖ, где учащиеся начинают заниматься с пятого класса со сроком обучения от двух до пяти ле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ет кружок «Юный спасатель» в муниципальном  учреждении дополнительного образования детей «Станция детского и юношеского туризма и экскурсий (юных туристов)»  г. Новотроицка Оренбург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-15.10.2011 года  проведены  городские  ежегодные соревнования среди общеобразовательных учреждений  «Школа безопасности», в которых принимали участие учащиеся из 12 школ  и 2 учреждений начального профессионального образования  города, победитель  – команда Государственного образовательного учреждения начального профессионального образования  профессиональное училище № 34, 2 место – муниципальное общеобразовательное учреждение «Средняя общеобразовательная школа № 4 с. Хабарное муниципального образования город Новотроицк Оренбургской области», 3 место - муниципальное общеобразовательное  автономное учреждение «Средняя общеобразовательная школа № 17 г. Новотроицка Оренбург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Плана основных мероприятий  города в области гражданской обороны и ликвидации чрезвычайных ситуаций, обеспечения пожарной безопасности и безопасности людей на водных объектах на 2011 г. в период с 10-24.10.2011  г.  проводился городской смотр-конкурс на лучший кабинет ОБЖ общеобразовательных учреждений. По результатам смотра-конкурса места распределилис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 место - муниципальное общеобразовательное учреждение «Средняя общеобразовательная школа № 10 г. Новотроицка Оренбургской области» и муниципальное общеобразовательное автономное  учреждение «Гимназия № 1 г. Новотроицка Оренбургской обла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2 место - муниципальное общеобразовательное учреждение «Средняя общеобразовательная школа № 23 г. Новотроицка Оренбургской обла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3 место - муниципальное общеобразовательное автономное учреждение «Средняя общеобразовательная школа № 18 г. Новотроицка Оренбург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езультатам проведения городской олимпиады по ОБЖ  среди учащихся  общеобразовательных школ  в 2011 году  стали победи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1 место – Танатарова Айслу, Семисотова Дарья муниципальное общеобразовательное автономное учреждение «Лицей № 1 г. Новотроицка Оренбургской области» (девятый, одиннадцатый класс), Удалова Елена муниципальное общеобразовательное учреждение «Средняя общеобразовательная школа № 23 г. Новотроицка Оренбургской области»  (десятый класс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2  место -  Чернова Дарья, Лыскина Елена муниципальное общеобразовательное автономное учреждение «Лицей № 1 г. Новотроицка Оренбургской области», Рудюк Никита муниципальное общеобразовательное  автономное учреждение «Гимназия №1 г. Новотроицка Оренбургской области» (девятый, десятый, одиннадцатый класс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3 место -  Алдушин Андрей, Шипилов Кирилл  муниципальное общеобразовательное  автономное учреждение «Гимназия № 1 г. Новотроицка Оренбургской области» (девятый, десятый класс), Доброконь Наталья муниципальное общеобразовательное учреждение «Средняя общеобразовательная школа № 10 г. Новотроицка Оренбургской области»   (одиннадцатый класс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учебных заведениях продолжается работа по планированию и проведению мероприятий по вопросам эвакуации учащихся и персонала в случае угрозы чрезвычайных ситу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студентов по дисциплине безопасность жизнедеятельности и курсу ОБЖ осуществляется в учебных заведениях среднего профессионального образования: государственном образовательном учреждении среднего профессионального образования «Новотроицкий политехнический колледж» и   Государственном образовательном учреждении среднего профессионального образования «Новотроицкий строительный техникум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сударственном образовательном учреждении начального профессионального образования Профессиональное училище № 5 г. Новотроицка Оренбургской области и Государственном образовательном учреждении начального профессионального образования профессиональное училище № 34  ведется курс ОБЖ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готовка студентов в высших учебных заведениях по дисциплине «Безопасность жизнедеятельности» осуществлялась в соответствии с Государственным образовательным стандартом высшего профессионального образования по каждой специа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сех учреждениях общего образования, а также начального, среднего и высшего профессионального образования спланированы и проводятся ежегодные объектовые тренировки.</w:t>
      </w:r>
    </w:p>
    <w:p>
      <w:pPr>
        <w:pStyle w:val="Normal"/>
        <w:ind w:firstLine="720"/>
        <w:rPr>
          <w:sz w:val="28"/>
          <w:szCs w:val="28"/>
        </w:rPr>
      </w:pPr>
      <w:bookmarkStart w:id="5" w:name="sub_1215"/>
      <w:bookmarkEnd w:id="5"/>
      <w:r>
        <w:rPr>
          <w:sz w:val="28"/>
          <w:szCs w:val="28"/>
        </w:rPr>
        <w:t>д) подготовка неработающего населения.</w:t>
      </w:r>
    </w:p>
    <w:p>
      <w:pPr>
        <w:pStyle w:val="TextBody"/>
        <w:ind w:firstLine="720"/>
        <w:jc w:val="both"/>
        <w:rPr>
          <w:sz w:val="28"/>
          <w:szCs w:val="28"/>
        </w:rPr>
      </w:pPr>
      <w:bookmarkStart w:id="6" w:name="sub_1215"/>
      <w:bookmarkEnd w:id="6"/>
      <w:r>
        <w:rPr>
          <w:sz w:val="28"/>
          <w:szCs w:val="28"/>
        </w:rPr>
        <w:t xml:space="preserve">Подготовка данной категории населения проводилась в соответствии с  Примерной программой обучения населения, не занятого в сфере производства и обслуживания  города в области безопасности жизнедеятельности (прил. № 4 постановления администрации города от 25.02.2010 № 210-п «Об утверждении примерных программ обучения населения в области безопасности жизнедеятельности  на территории муниципального образования город Новотроицк»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территории  города созданы и функционируют 7  учебно-консультационных пунктов по ГОЧ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родской смотр-конкурс на лучший УКП по ГО и ЧС проведен в период с  24.10- 07.11 2011 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иссия оценила 7 УКП по ГО и ЧС, места распределились следующим образ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место -  УКП  по ГОЧС районно-эксплуатационной службы (далее - РЭС) № 6 общества с ограниченной ответственностью  «Управление коммунального хозяйства» (далее - ООО «УКХ») (начальник РЭС  – Шитикова И.С., ответственный за  УКП – Глубокова О.В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место – УКП по ГОЧС РЭС ООО «УКХ» № 1 (начальник РЭС – Лебедева Е.М., ответственный  за УКП – Макарова И.Ю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место - УКП  по ГОЧС РЭС ООО «УКХ» № 3 (начальник РЭС – Прохорова Н.В., ответственный за УКП - Мельникова Н.А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а разработка и распространение среди населения памяток по действиям в условиях наводнения и мест нахождения пунктов временного размещения (также в УКП по ГОЧС при РЭС проводились дополнительные занятия по подготовке населения в период пропуска паводковых вод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редупреждения и защиты от ЧС население информировалось при помощи различных средств вещания по действиям в период пропуска паводковых вод, в случаях возникновения пожара, безопасности на водных объектах.</w:t>
      </w:r>
    </w:p>
    <w:p>
      <w:pPr>
        <w:pStyle w:val="Normal"/>
        <w:ind w:firstLine="720"/>
        <w:jc w:val="both"/>
        <w:rPr/>
      </w:pPr>
      <w:bookmarkStart w:id="7" w:name="sub_1202"/>
      <w:bookmarkEnd w:id="7"/>
      <w:r>
        <w:rPr>
          <w:sz w:val="28"/>
          <w:szCs w:val="28"/>
        </w:rPr>
        <w:t>Информация для населения  в области безопасности жизнедеятельности доводитс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1202"/>
      <w:bookmarkEnd w:id="8"/>
      <w:r>
        <w:rPr>
          <w:sz w:val="28"/>
          <w:szCs w:val="28"/>
        </w:rPr>
        <w:t>1) по телеканалам общества с ограниченной ответственностью  «Новотроицкие Кабельные сети «НоКС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в городских газетах «Гвардеец труда», «Металлург» (в 2011 г.опубликовано 30 статей информационного, рекомендательного и познавательного характера по ГОЧС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 на сайте администрации  муниципального образования город Новотроиц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через единую дежурно-диспетчерскую службу администрации города.</w:t>
      </w:r>
    </w:p>
    <w:p>
      <w:pPr>
        <w:pStyle w:val="TextBodyIndent"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bookmarkStart w:id="9" w:name="sub_1211"/>
      <w:bookmarkEnd w:id="9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ения и объектовые трениров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начала года  в организациях и учреждениях города  проведено 80 командно-штабных учений, 12 тактико-специальных учений, 43 объектовых тренировки, в которых приняло участие  16550 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ей города  в 2011 г.  проведены учения и тренировки по ГОЧ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штабная тренировка </w:t>
      </w:r>
      <w:r>
        <w:rPr>
          <w:color w:val="000000"/>
          <w:sz w:val="28"/>
          <w:szCs w:val="28"/>
        </w:rPr>
        <w:t>с членами комиссии по предупреждению и ликвидации ЧС и обеспечению пожарной безопасности с привлечением сил ОТП РСЧС и руководящим составом спасательных служб  ГО по теме: «Организация и руководство мероприятиями по защите населения и материальных ценностей в паводковый период» и тактико-специальное учение</w:t>
      </w:r>
      <w:r>
        <w:rPr>
          <w:sz w:val="28"/>
          <w:szCs w:val="28"/>
        </w:rPr>
        <w:t xml:space="preserve"> со сводной командой  ГО города: «Организация и проведение мероприятий по ликвидации последствий весеннего паводка» (21.04.2011 г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роведении учений и тренировок в организациях и учреждениях должностные лица, специалисты ОТП РСЧС, руководители и личный состав НАСФ, работники, не входящие в состав формирований повысили свой уровень практических знаний. Результаты показали, что большинство должностных лиц и специалистов владеют определенными навыками по управлению силами и средствами при выполнении решаемых зада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Состояние учебно-материальной баз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  Планом основных мероприятий  города в области ГО,  предупреждения и ликвидации ЧС, обеспечения пожарной безопасности  и безопасности людей на водных объектах на 2011 год и постановлением администрации муниципального образования город Новотроицк от 28.09.2011  № 1643-п «О проведении смотра-конкурса на  лучшую учебно-материальную базу по гражданской обороне и чрезвычайным ситуациям организаций муниципального образования город Новотроицк» с 17 по 31 октября 2011 года проведен смотр-конкурс на лучшую УМБ по ГОЧС  среди учреждений и организаций. По результатам смотра-конкурса места распределилис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 место - УМБ по ГОЧС открытого акционерного общества «Уральская сталь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2 место - УМБ по ГОЧС открытого акционерного общества «Новотроицкий завод хромовых соединени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3 место - УМБ по ГОЧС открытого акционерного общества «Новотроицкий  цементный зав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рошая учебно-материальная база  по ГОЧС создана в обществе с ограниченной ответственностью «Управление коммунального хозяйства»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09" w:hanging="0"/>
        <w:rPr/>
      </w:pPr>
      <w:bookmarkStart w:id="10" w:name="sub_1500"/>
      <w:bookmarkEnd w:id="1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Задачи на 2012  учебный год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5.1. </w:t>
      </w:r>
      <w:r>
        <w:rPr>
          <w:spacing w:val="-3"/>
          <w:sz w:val="28"/>
          <w:szCs w:val="28"/>
        </w:rPr>
        <w:t>Главной задачей по подготовке населения  города в обла</w:t>
      </w:r>
      <w:r>
        <w:rPr>
          <w:spacing w:val="-5"/>
          <w:sz w:val="28"/>
          <w:szCs w:val="28"/>
        </w:rPr>
        <w:t>сти гражданской защиты в 2012 -2015 годах считать повышение качества</w:t>
      </w:r>
      <w:r>
        <w:rPr>
          <w:spacing w:val="-1"/>
          <w:sz w:val="28"/>
          <w:szCs w:val="28"/>
        </w:rPr>
        <w:t xml:space="preserve">  и увеличение охвата обучением за счет совершенствования структуры еди</w:t>
      </w:r>
      <w:r>
        <w:rPr>
          <w:spacing w:val="-3"/>
          <w:sz w:val="28"/>
          <w:szCs w:val="28"/>
        </w:rPr>
        <w:t>ной системы подготовки населения в области гражданской обороны и защи</w:t>
      </w:r>
      <w:r>
        <w:rPr>
          <w:spacing w:val="-2"/>
          <w:sz w:val="28"/>
          <w:szCs w:val="28"/>
        </w:rPr>
        <w:t>ты от чрезвычайных ситуаций природного и техногенного характера, улуч</w:t>
      </w:r>
      <w:r>
        <w:rPr>
          <w:spacing w:val="-4"/>
          <w:sz w:val="28"/>
          <w:szCs w:val="28"/>
        </w:rPr>
        <w:t xml:space="preserve">шения организации и материально-технического обеспечения обучения всех </w:t>
      </w:r>
      <w:r>
        <w:rPr>
          <w:sz w:val="28"/>
          <w:szCs w:val="28"/>
        </w:rPr>
        <w:t>групп населения, а также реализации требований нового поколения феде</w:t>
      </w:r>
      <w:r>
        <w:rPr>
          <w:spacing w:val="-6"/>
          <w:sz w:val="28"/>
          <w:szCs w:val="28"/>
        </w:rPr>
        <w:t>ральных государственных образовательных стандартов общего и профессионального образования в области безопасности жизнедеятельности.</w:t>
      </w:r>
    </w:p>
    <w:p>
      <w:pPr>
        <w:pStyle w:val="Normal"/>
        <w:ind w:firstLine="720"/>
        <w:rPr/>
      </w:pPr>
      <w:bookmarkStart w:id="11" w:name="sub_1502"/>
      <w:bookmarkEnd w:id="11"/>
      <w:r>
        <w:rPr>
          <w:sz w:val="28"/>
          <w:szCs w:val="28"/>
        </w:rPr>
        <w:t>5.2. Основные задачи по обучению на 2012 г.</w:t>
      </w:r>
    </w:p>
    <w:p>
      <w:pPr>
        <w:pStyle w:val="Normal"/>
        <w:ind w:firstLine="720"/>
        <w:jc w:val="both"/>
        <w:rPr/>
      </w:pPr>
      <w:bookmarkStart w:id="12" w:name="sub_1500"/>
      <w:bookmarkStart w:id="13" w:name="sub_1502"/>
      <w:bookmarkStart w:id="14" w:name="sub_1521"/>
      <w:bookmarkEnd w:id="12"/>
      <w:bookmarkEnd w:id="13"/>
      <w:bookmarkEnd w:id="14"/>
      <w:r>
        <w:rPr>
          <w:sz w:val="28"/>
          <w:szCs w:val="28"/>
        </w:rPr>
        <w:t>5.2.1. Повышение уровня персональной подготовки руководящего состава, его профессиональной выучки и практических навыков реагирования и действиям в ЧС.</w:t>
      </w:r>
    </w:p>
    <w:p>
      <w:pPr>
        <w:pStyle w:val="Normal"/>
        <w:ind w:firstLine="720"/>
        <w:jc w:val="both"/>
        <w:rPr/>
      </w:pPr>
      <w:bookmarkStart w:id="15" w:name="sub_1521"/>
      <w:bookmarkEnd w:id="15"/>
      <w:r>
        <w:rPr>
          <w:sz w:val="28"/>
          <w:szCs w:val="28"/>
        </w:rPr>
        <w:t xml:space="preserve">Проведение комплекса практических мероприятий по обучению руководителей организаций, учащихся, неработающего населения, руководителей учреждений и организаций с массовым пребыванием людей, популяризации знаний и практических навыков в области безопасности жизнедеятельности в ходе командно-штабных учений с органами управления и силами Новотроицкого звена ОТП РСЧС и ГО, которые будут проводиться  02.10.2012 г. по теме: «Действия органов управления, сил и средств Новотроицкого звена Оренбургской территориальной подсистемы РСЧС при угрозе и возникновении ЧС природного и техногенного характера. Перевод ГО города с мирного на военное время» (с проведением тактико-специального учения со сводной командой ГО). </w:t>
      </w:r>
    </w:p>
    <w:p>
      <w:pPr>
        <w:pStyle w:val="Normal"/>
        <w:ind w:firstLine="720"/>
        <w:jc w:val="both"/>
        <w:rPr/>
      </w:pPr>
      <w:bookmarkStart w:id="16" w:name="sub_1523"/>
      <w:bookmarkEnd w:id="16"/>
      <w:r>
        <w:rPr>
          <w:sz w:val="28"/>
          <w:szCs w:val="28"/>
        </w:rPr>
        <w:t>5.2.2. Формирование «культуры безопасности» населения в условиях повседневной жизнедеятельности и в ЧС мирного и военного времен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523"/>
      <w:bookmarkStart w:id="18" w:name="sub_1503"/>
      <w:bookmarkEnd w:id="17"/>
      <w:bookmarkEnd w:id="18"/>
      <w:r>
        <w:rPr>
          <w:sz w:val="28"/>
          <w:szCs w:val="28"/>
        </w:rPr>
        <w:t>5.3. В целях совершенствования организации и осуществления обучения населения в области безопасности жизнедеятельности необходимо:</w:t>
      </w:r>
    </w:p>
    <w:p>
      <w:pPr>
        <w:pStyle w:val="Normal"/>
        <w:ind w:firstLine="720"/>
        <w:rPr/>
      </w:pPr>
      <w:bookmarkStart w:id="19" w:name="sub_1503"/>
      <w:bookmarkStart w:id="20" w:name="sub_1531"/>
      <w:bookmarkEnd w:id="19"/>
      <w:bookmarkEnd w:id="20"/>
      <w:r>
        <w:rPr>
          <w:sz w:val="28"/>
          <w:szCs w:val="28"/>
        </w:rPr>
        <w:t>5.3.1. Отделу гражданской защиты  администрации города (Саталкин В.Н.)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1" w:name="sub_1531"/>
      <w:bookmarkEnd w:id="21"/>
      <w:r>
        <w:rPr>
          <w:sz w:val="28"/>
          <w:szCs w:val="28"/>
        </w:rPr>
        <w:t>- проанализировать состояние подготовки руководящего состава и обучения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организационно-методического руководства и контроля за подготовкой руководящего состава, личного состава формирований и служб, обучения на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ланировать подготовку руководителей городского звена ОТП РСЧС и ГО, в  Государственном  бюджетном образовательном учреждении Учебно-методический центр по ГО  и ЧС Оренбургской области, курсах ГО города, в учебных заведениях повышения квалификации кадров и вести уч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овать работу по подготовке к действиям в ЧС руководителей учреждений и организаций с массовым пребыванием людей (лечебно-профилактические, культурно-досуговые, торгово-развлекательные центры, предприятия торговли и т.д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вместно с управлением образования  города организовать проведение городских соревнований учащихся «Школа безопасности», полевого лагеря «Юный спасатель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жегодно проводить смотры-конкурсы на лучшую УМБ по ГОЧС организаций, лучший УКП по ГО и ЧС, оказывать помощь органам управления образования в проведении смотра-конкурса на лучший кабинет ОБЖ в общеобразовательных учреждениях и учреждениях начального профессионального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силить контроль и оказывать методическую помощь организациям в подготовке и проведении учений и тренировок, месячника гражданской защиты и безопасности детей, Дня защиты детей. Не допускать отмены (переносов) сроков проведения мероприятий, предусмотренных планом основн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овать пропаганду знаний в области безопасности жизнедеятельности в тесной связи с подготовкой и обучением населения по вопросам ГО и защиты от ЧС мирного и военного времени.</w:t>
      </w:r>
    </w:p>
    <w:p>
      <w:pPr>
        <w:pStyle w:val="Normal"/>
        <w:ind w:firstLine="720"/>
        <w:jc w:val="both"/>
        <w:rPr/>
      </w:pPr>
      <w:bookmarkStart w:id="22" w:name="sub_1532"/>
      <w:bookmarkEnd w:id="22"/>
      <w:r>
        <w:rPr>
          <w:sz w:val="28"/>
          <w:szCs w:val="28"/>
        </w:rPr>
        <w:t>5.3.2. Руководителям ГО организаций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1532"/>
      <w:bookmarkEnd w:id="23"/>
      <w:r>
        <w:rPr>
          <w:sz w:val="28"/>
          <w:szCs w:val="28"/>
        </w:rPr>
        <w:t>- проанализировать вопросы организации обучения персонала в области безопасности жизнедеятельности, определить задачи и мероприятия по их совершенствованию и осуществлять постоянный контроль их выполн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овать до начала учебного года в области безопасности жизнедеятельности разработку и издание основных организационных документов (организационные указания, приказы, планы, рабочие программы обучения, расписания и т.д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организациях всех форм собственности организовать работу по дальнейшему развитию и совершенствованию УМБ по ГОЧС для проведения занятий с персоналом, иметь в наличии стенды: «Уголок ГО», «Терроризм - угроза обществу», «Противопожарная безопасность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ходе учений и тренировок отрабатывать приемы и способы действий в ЧС и при угрозе террористических акций, эвакуации работников, материальных и культурных ценностей, а также необходимые морально-психологические качества в экстремальных ситуац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тематику и сроки проведения комплексных, командно-штабных и тактико-специальных учений, объектовых тренировок в соответствующих руководящих документах с учетом специфики производственной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дготовку личного состава формирований и служб направить на отработку умелых, слаженных и наиболее эффективных приемов и способов коллективных действий по оказанию всесторонней помощи населению, пострадавшему от ЧС мирного и военного времени, а также на поддержание необходимого уровня их готовности к выполнению задач по предназнач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у знаний в области безопасности жизнедеятельности проводить в тесной связи с подготовкой и обучением персонал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воевременно, согласно Табеля срочных донесений Министерства Российской Федерации по делам гражданской обороны, чрезвычайным ситуациям и ликвидации последствий стихийных бедствий (далее - МЧС), предоставлять отчетные документы в отдел гражданской защиты  города.</w:t>
      </w:r>
    </w:p>
    <w:p>
      <w:pPr>
        <w:pStyle w:val="Normal"/>
        <w:ind w:firstLine="720"/>
        <w:jc w:val="both"/>
        <w:rPr/>
      </w:pPr>
      <w:bookmarkStart w:id="24" w:name="sub_1504"/>
      <w:bookmarkEnd w:id="24"/>
      <w:r>
        <w:rPr>
          <w:sz w:val="28"/>
          <w:szCs w:val="28"/>
        </w:rPr>
        <w:t>5.4. В целях совершенствования практических умений и навыков всех категорий населения в области ГО, защиты от ЧС, обеспечения пожарной безопасности и безопасности людей на водных объектах планировать и проводить учения и тренировки с периодичностью и продолжительностью, определяемыми постановлением Правительства Российской Федерации от  04.09.2003  № 547 «О подготовке населения в области защиты от чрезвычайных ситуаций природного и техногенного характера».</w:t>
      </w:r>
    </w:p>
    <w:p>
      <w:pPr>
        <w:pStyle w:val="Normal"/>
        <w:ind w:firstLine="720"/>
        <w:jc w:val="both"/>
        <w:rPr/>
      </w:pPr>
      <w:bookmarkStart w:id="25" w:name="sub_1504"/>
      <w:bookmarkEnd w:id="25"/>
      <w:r>
        <w:rPr>
          <w:sz w:val="28"/>
          <w:szCs w:val="28"/>
        </w:rPr>
        <w:t>При проведении учений и тренировок особое внимание уделять оценке реальности имеющихся планов гражданской обороны и защиты населения, действий по предупреждению и ликвидации ЧС, отработке практических вопросов обучаемых по действиям при ЧС, пожарах и угрозе террористических акций в учреждениях образования, здравоохранения и в местах массового пребывания людей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6" w:name="sub_1505"/>
      <w:bookmarkEnd w:id="26"/>
      <w:r>
        <w:rPr>
          <w:sz w:val="28"/>
          <w:szCs w:val="28"/>
        </w:rPr>
        <w:t>5.5. Подготовку должностных лиц, работников и специалистов ГО осуществлять:</w:t>
      </w:r>
    </w:p>
    <w:p>
      <w:pPr>
        <w:pStyle w:val="Normal"/>
        <w:ind w:firstLine="720"/>
        <w:jc w:val="both"/>
        <w:rPr/>
      </w:pPr>
      <w:bookmarkStart w:id="27" w:name="sub_1505"/>
      <w:bookmarkEnd w:id="27"/>
      <w:r>
        <w:rPr>
          <w:sz w:val="28"/>
          <w:szCs w:val="28"/>
        </w:rPr>
        <w:t>- в Государственном бюджетном  образовательном учреждении Учебно-методический центр по ГО и ЧС Оренбургской области,  и  на курсах  ГО  города согласно планов комплектования на текущий год 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образовательных учреждениях МЧС, учебных заведениях повышения квалификации и переподготовки кадров, учебно-тренировочных центрах, центрах подготовки министерств и ведомств Российской Федерации согласно Плану подготовки (переподготовки) руководителей и специалистов предприятий, учреждений, организаций гор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лиц, впервые назначенных на должность, связанную с выполнением обязанностей по вопросам безопасности жизнедеятельности, переподготовка или повышение квалификации в течение первого года работы являются обязательными.</w:t>
      </w:r>
    </w:p>
    <w:p>
      <w:pPr>
        <w:pStyle w:val="Normal"/>
        <w:tabs>
          <w:tab w:val="clear" w:pos="708"/>
          <w:tab w:val="right" w:pos="9920" w:leader="none"/>
        </w:tabs>
        <w:ind w:firstLine="720"/>
        <w:jc w:val="both"/>
        <w:rPr/>
      </w:pPr>
      <w:bookmarkStart w:id="28" w:name="sub_1506"/>
      <w:bookmarkEnd w:id="28"/>
      <w:r>
        <w:rPr>
          <w:sz w:val="28"/>
          <w:szCs w:val="28"/>
        </w:rPr>
        <w:t>5.6. Обучение населения  по вопросам жизнедеятельности осуществлять:</w:t>
        <w:tab/>
      </w:r>
    </w:p>
    <w:p>
      <w:pPr>
        <w:pStyle w:val="Normal"/>
        <w:ind w:firstLine="720"/>
        <w:jc w:val="both"/>
        <w:rPr/>
      </w:pPr>
      <w:bookmarkStart w:id="29" w:name="sub_1506"/>
      <w:bookmarkEnd w:id="29"/>
      <w:r>
        <w:rPr>
          <w:sz w:val="28"/>
          <w:szCs w:val="28"/>
        </w:rPr>
        <w:t>- для работающего населения путем проведения занятий по месту работы согласно рабочим программам и самостоятельного изучения порядка действий в ЧС с последующим закреплением полученных знаний и навыков на учениях и тренировк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неработающего населения путем проведения занятий, бесед, лекций, вечеров вопросов и ответов, круглых столов, просмотров учебных фильмов, привлечения на учения и тренировки по месту проживания, а также самостоятельным изучением пособий, памяток, листовок и буклетов, прослушиванием радиопередач и просмотром телепрограмм по вопросам безопасности жизне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ля обучающихся путем проведения занятий в учебное время по соответствующим программам в рамках курса ОБЖ и дисциплины безопасности жизнедеятельности, утвержденных МЧС и </w:t>
      </w:r>
      <w:r>
        <w:rPr>
          <w:bCs/>
          <w:sz w:val="28"/>
          <w:szCs w:val="28"/>
        </w:rPr>
        <w:t>Министерством образования и науки</w:t>
      </w:r>
      <w:r>
        <w:rPr>
          <w:bCs/>
          <w:color w:val="1061BD"/>
          <w:sz w:val="28"/>
          <w:szCs w:val="28"/>
        </w:rPr>
        <w:t xml:space="preserve"> </w:t>
      </w:r>
      <w:r>
        <w:rPr>
          <w:sz w:val="28"/>
          <w:szCs w:val="28"/>
        </w:rPr>
        <w:t xml:space="preserve"> Российской 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ля председателей и членов постоянно действующих комиссий всех уровней, органов местного самоуправления и организаций, руководителей и специалистов органов, специально уполномоченных на решение задач по вопросам защиты от ЧС и ГО проводить обучение в учреждениях повышения квалификации и подготовки кадров организаций, в Государственном бюджетном образовательном учреждении Учебно-методический центр по ГО и ЧС Оренбургской области, на курсах ГО города, методом самостоятельной работы, а также участием в сборах, учениях и тренировк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формами подготовки обучения населения в области защиты от ЧС считать командно-штабные (штабные тренировки), тактико-специальные, комплексные учения и объектовые трениров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ебный год в Новотроицком городском звене ОТП РСЧС установить с 10.01.2012 г., закончить 30.11.2012 г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0:17:00Z</dcterms:created>
  <dc:creator>Администратор</dc:creator>
  <dc:description/>
  <cp:keywords/>
  <dc:language>en-US</dc:language>
  <cp:lastModifiedBy>Пользователь</cp:lastModifiedBy>
  <cp:lastPrinted>2010-12-15T11:34:00Z</cp:lastPrinted>
  <dcterms:modified xsi:type="dcterms:W3CDTF">2011-12-23T03:34:00Z</dcterms:modified>
  <cp:revision>1715</cp:revision>
  <dc:subject/>
  <dc:title/>
</cp:coreProperties>
</file>