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w:t>
      </w:r>
    </w:p>
    <w:p>
      <w:pPr>
        <w:pStyle w:val="Normal"/>
        <w:ind w:left="4860" w:hanging="0"/>
        <w:jc w:val="center"/>
        <w:rPr>
          <w:sz w:val="28"/>
          <w:szCs w:val="28"/>
        </w:rPr>
      </w:pPr>
      <w:r>
        <w:rPr>
          <w:sz w:val="28"/>
          <w:szCs w:val="28"/>
        </w:rPr>
        <w:t>к постановлению администрации</w:t>
      </w:r>
    </w:p>
    <w:p>
      <w:pPr>
        <w:pStyle w:val="Normal"/>
        <w:ind w:left="4860" w:hanging="0"/>
        <w:jc w:val="center"/>
        <w:rPr>
          <w:sz w:val="28"/>
          <w:szCs w:val="28"/>
        </w:rPr>
      </w:pPr>
      <w:r>
        <w:rPr>
          <w:sz w:val="28"/>
          <w:szCs w:val="28"/>
        </w:rPr>
        <w:t>муниципального образования</w:t>
      </w:r>
    </w:p>
    <w:p>
      <w:pPr>
        <w:pStyle w:val="Normal"/>
        <w:ind w:left="4860" w:hanging="0"/>
        <w:jc w:val="center"/>
        <w:rPr>
          <w:sz w:val="28"/>
          <w:szCs w:val="28"/>
        </w:rPr>
      </w:pPr>
      <w:r>
        <w:rPr>
          <w:sz w:val="28"/>
          <w:szCs w:val="28"/>
        </w:rPr>
        <w:t>город Новотроицк</w:t>
      </w:r>
    </w:p>
    <w:p>
      <w:pPr>
        <w:pStyle w:val="Normal"/>
        <w:ind w:left="4860" w:hanging="0"/>
        <w:jc w:val="center"/>
        <w:rPr>
          <w:sz w:val="28"/>
          <w:szCs w:val="28"/>
        </w:rPr>
      </w:pPr>
      <w:r>
        <w:rPr>
          <w:sz w:val="28"/>
          <w:szCs w:val="28"/>
        </w:rPr>
        <w:t>от 07.12.2011  № 2145-п</w:t>
      </w:r>
    </w:p>
    <w:p>
      <w:pPr>
        <w:pStyle w:val="Style15"/>
        <w:tabs>
          <w:tab w:val="clear" w:pos="708"/>
          <w:tab w:val="left" w:pos="7020" w:leader="none"/>
        </w:tabs>
        <w:spacing w:before="0" w:after="0"/>
        <w:ind w:firstLine="6840"/>
        <w:jc w:val="left"/>
        <w:rPr>
          <w:sz w:val="28"/>
          <w:szCs w:val="28"/>
        </w:rPr>
      </w:pPr>
      <w:r>
        <w:rPr>
          <w:sz w:val="28"/>
          <w:szCs w:val="28"/>
        </w:rPr>
      </w:r>
    </w:p>
    <w:p>
      <w:pPr>
        <w:pStyle w:val="Style15"/>
        <w:tabs>
          <w:tab w:val="clear" w:pos="708"/>
          <w:tab w:val="left" w:pos="7020" w:leader="none"/>
        </w:tabs>
        <w:ind w:firstLine="6300"/>
        <w:jc w:val="left"/>
        <w:rPr>
          <w:sz w:val="28"/>
          <w:szCs w:val="28"/>
        </w:rPr>
      </w:pPr>
      <w:r>
        <w:rPr>
          <w:sz w:val="28"/>
          <w:szCs w:val="28"/>
        </w:rPr>
      </w:r>
    </w:p>
    <w:p>
      <w:pPr>
        <w:pStyle w:val="Style15"/>
        <w:tabs>
          <w:tab w:val="clear" w:pos="708"/>
          <w:tab w:val="left" w:pos="7020" w:leader="none"/>
        </w:tabs>
        <w:ind w:firstLine="6300"/>
        <w:jc w:val="left"/>
        <w:rPr>
          <w:sz w:val="28"/>
          <w:szCs w:val="28"/>
        </w:rPr>
      </w:pPr>
      <w:r>
        <w:rPr>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ложение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функциях и полномочиях учредителя муниципальных учреждений</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образования город Новотроицк</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1.1. Положение о функциях и полномочиях учредителя муниципальных учреждений </w:t>
      </w:r>
      <w:r>
        <w:rPr>
          <w:rFonts w:cs="Times New Roman" w:ascii="Times New Roman" w:hAnsi="Times New Roman"/>
          <w:bCs/>
          <w:sz w:val="28"/>
          <w:szCs w:val="28"/>
        </w:rPr>
        <w:t>муниципального образования город Новотроицк</w:t>
      </w:r>
      <w:r>
        <w:rPr>
          <w:rFonts w:cs="Times New Roman" w:ascii="Times New Roman" w:hAnsi="Times New Roman"/>
          <w:sz w:val="28"/>
          <w:szCs w:val="28"/>
        </w:rPr>
        <w:t xml:space="preserve"> (далее – Положение) регулирует порядок осуществления функций и полномочий учредителя муниципальных бюджетных учреждений, муниципальных автономных учреждений, муниципальных казенных учреждений, созданных на базе имущества, находящегося в собственности </w:t>
      </w:r>
      <w:r>
        <w:rPr>
          <w:rFonts w:cs="Times New Roman" w:ascii="Times New Roman" w:hAnsi="Times New Roman"/>
          <w:bCs/>
          <w:sz w:val="28"/>
          <w:szCs w:val="28"/>
        </w:rPr>
        <w:t>муниципального образования город Новотроицк</w:t>
      </w:r>
      <w:r>
        <w:rPr>
          <w:rFonts w:cs="Times New Roman" w:ascii="Times New Roman" w:hAnsi="Times New Roman"/>
          <w:sz w:val="28"/>
          <w:szCs w:val="28"/>
        </w:rPr>
        <w:t xml:space="preserve">  (далее – бюджетное учреждение, автономное учреждение, казенное учреждение).</w:t>
      </w:r>
    </w:p>
    <w:p>
      <w:pPr>
        <w:pStyle w:val="Normal"/>
        <w:autoSpaceDE w:val="false"/>
        <w:ind w:firstLine="720"/>
        <w:jc w:val="both"/>
        <w:rPr>
          <w:sz w:val="28"/>
          <w:szCs w:val="28"/>
        </w:rPr>
      </w:pPr>
      <w:r>
        <w:rPr>
          <w:sz w:val="28"/>
          <w:szCs w:val="28"/>
        </w:rPr>
        <w:t>1.2. Функции и полномочия учредителя казенного учреждения осуществляет администрация муниципального образования город Новотроицк в лице главы муниципального образования город Новотроицк.</w:t>
      </w:r>
    </w:p>
    <w:p>
      <w:pPr>
        <w:pStyle w:val="Normal"/>
        <w:autoSpaceDE w:val="false"/>
        <w:ind w:firstLine="720"/>
        <w:jc w:val="both"/>
        <w:rPr>
          <w:sz w:val="28"/>
          <w:szCs w:val="28"/>
        </w:rPr>
      </w:pPr>
      <w:r>
        <w:rPr>
          <w:sz w:val="28"/>
          <w:szCs w:val="28"/>
        </w:rPr>
        <w:t>Глава муниципального образования город Новотроицк вправе постановлением администрации муниципального образования город Новотроицк наделить отдельными функциями и полномочиями учредителя казенного учреждения самостоятельное структурное подразделение администрации, которому соответствующее казенное учреждение подведомственно по сфере деятельности.</w:t>
      </w:r>
    </w:p>
    <w:p>
      <w:pPr>
        <w:pStyle w:val="Normal"/>
        <w:autoSpaceDE w:val="false"/>
        <w:ind w:firstLine="720"/>
        <w:jc w:val="both"/>
        <w:rPr>
          <w:sz w:val="28"/>
          <w:szCs w:val="28"/>
        </w:rPr>
      </w:pPr>
      <w:r>
        <w:rPr>
          <w:sz w:val="28"/>
          <w:szCs w:val="28"/>
        </w:rPr>
        <w:t>Функции и полномочия учредителя бюджетного и автономного учреждения осуществляет администрация муниципального образования город Новотроицк в лице главы муниципального образования город Новотроицк либо в лице самостоятельных структурных подразделений администрации муниципального образования город Новотроицк, которым соответствующие бюджетные и автономные учреждения подведомственны по сферам деятельности, – в части функций и полномочий, указанных в пунктах  2.2 и 3.2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Функции и полномочия учредителя  бюджетного учрежд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 Администрация муниципального образования город Новотроицк в лице главы муниципального образования город Новотроицк:</w:t>
      </w:r>
    </w:p>
    <w:p>
      <w:pPr>
        <w:pStyle w:val="Normal"/>
        <w:autoSpaceDE w:val="false"/>
        <w:ind w:firstLine="720"/>
        <w:jc w:val="both"/>
        <w:rPr>
          <w:sz w:val="28"/>
          <w:szCs w:val="28"/>
        </w:rPr>
      </w:pPr>
      <w:r>
        <w:rPr>
          <w:sz w:val="28"/>
          <w:szCs w:val="28"/>
        </w:rPr>
        <w:t>а) утверждает устав бюджетного учреждения, а также вносимые в него изме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 принимает решения о реорганизации и ликвидации бюджетного учреждения, в том числе назначает ликвидационную комиссию, утверждает соответственно передаточный акт или разделительный баланс, промежуточный и окончательный ликвидационные балансы в порядке, предусмотренном Гражданским кодексом Российской Федерации, иными нормативными актами;</w:t>
      </w:r>
    </w:p>
    <w:p>
      <w:pPr>
        <w:pStyle w:val="Normal"/>
        <w:autoSpaceDE w:val="false"/>
        <w:ind w:firstLine="720"/>
        <w:jc w:val="both"/>
        <w:rPr>
          <w:sz w:val="28"/>
          <w:szCs w:val="28"/>
        </w:rPr>
      </w:pPr>
      <w:r>
        <w:rPr>
          <w:sz w:val="28"/>
          <w:szCs w:val="28"/>
        </w:rPr>
        <w:t>в)  принимает решение о создании автономного или казенного учреждения путем изменения типа существующего бюджетного учреждения по предложению самостоятельного структурного подразделения администрации муниципального образования город Новотроицк, которому соответствующее бюджетное учреждение подведомственно по сферам деятельности, подготовленному по инициативе либо с согласия бюджет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назначает руководителя бюджетного учреждения и прекращает его полномочия, заключает и прекращает трудовой договор с руководителем бюджетного учреждения либо поручает заключить трудовой договор с руководителем бюджетного учреждения руководителю самостоятельного структурного подразделения администрации муниципального образования город Новотроицк, которому соответствующее бюджетное учреждение подведомственно по сферам деятель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 принимает решения о закреплении за бюджетным учреждением недвижимого имущества, об изъятии излишнего, неиспользуемого или используемого не по назначению имущества, закрепленного им за бюджетным учреждением либо приобретенного бюджетным учреждением за счет средств, выделенных ему учредителем на приобретение этого имущества, а также решения по отнесению имущества к особо ценному движимому имуществу и об исключении имущества из категории особо ценно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осуществляет иные функции и полномочия учредителя  бюджетного учреждения, предусмотренные действующим законодательством и муниципальными правовыми а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 Администрация муниципального образования город Новотроицк в лице самостоятельного структурного подразделения администрации муниципального образования город Новотроицк, которому соответствующее бюджетное учреждение подведомственно по сферам деятель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 устанавливает муниципальное задание бюджетному учреждению в соответствии с предусмотренной его уставом основной деятельностью и осуществляет финансовое обеспечение выполнения муниципального задания; заключает с бюджетным учреждением соглашение о порядке и условиях предоставления субсидии на выполнение муниципального задания, согласовывает график предоставления субсидий бюджетному учреждению с финансовым управлением администрации муниципального образования город Новотроиц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 определяет объем и условия предоставления бюджетному учреждению субсидии на цели, не связанные с выполнением муниципального задания; заключает с бюджетным учреждением соглашение о порядке и условиях предоставления субсидии на цели, не связанные с выполнением муниципального зад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заключает и прекращает трудовой договор с руководителем бюджетного учреждения после принятия главой муниципального образования город Новотроицк решения о назначении либо прекращении полномочий соответственно, в случае, если такое полномочие возложено на руководителя самостоятельного структурного подразделения администрации муниципального образования город Новотроицк, которому соответствующее бюджетное учреждение подведомственно по сферам деятельности, положением о структурном подразделении, утвержденным городским Советом депутатов муниципального образования город Новотроицк, либо в случае если осуществление заключения и прекращения трудового договора поручено руководителю самостоятельного структурного подразделения администрации муниципального образования город Новотроицк главой муниципального образования город Новотроиц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осуществляет контроль за деятельностью бюджетного учреждения, за качеством выполнения муниципального задания, соблюдением условий предоставления субсидии на цели, не связанные с выполнением муниципального зад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 осуществляет совместно с комитетом по управлению муниципальным имуществом администрации муниципального образования город Новотроицк контроль эффективного использования бюджетным учреждением  имущества, закрепленного за ним на праве оперативного 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е) осуществляет по инициативе или с согласия подведомственного бюджетного учреждения подготовку предложения по изменению типа бюджетного учреждения в установленном зако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ж) заключает соглашения об открытии подведомственным бюджетным учреждениям лицевых счетов в территориальных органах Федерального казначей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 определяет порядок составления и утверждения плана финансово-хозяйственной деятельности подведомственных бюджетных учрежд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 осуществляет согласование документов, непосредственно относящихся к сфере деятельности подведомственного бюджетного учреждения, в отношении которых действующими правовыми актами либо уставами подведомственных бюджетных учреждений предусмотрено согласование Учредителя (годовых календарных учебных графиков и т.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3. Функции и полномочия учредителя автономного учрежд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 Администрация муниципального образования город Новотроицк в лице главы муниципального образования город Новотроицк:</w:t>
      </w:r>
    </w:p>
    <w:p>
      <w:pPr>
        <w:pStyle w:val="Normal"/>
        <w:autoSpaceDE w:val="false"/>
        <w:ind w:firstLine="720"/>
        <w:jc w:val="both"/>
        <w:rPr>
          <w:sz w:val="28"/>
          <w:szCs w:val="28"/>
        </w:rPr>
      </w:pPr>
      <w:r>
        <w:rPr>
          <w:sz w:val="28"/>
          <w:szCs w:val="28"/>
        </w:rPr>
        <w:t>а) утверждает устав автономного учреждения, а также вносимые в него изме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б) рассматривает и одобряет предложения руководителя автономного учреждения о создании или ликвидации филиалов учреждения, открытии или закрытии его представительст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ринимает решение о назначении членов наблюдательного совета автономного учреждения и о прекращении их полномоч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вправе требовать созыва заседания наблюдательного совета автоном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 представляет на рассмотрение наблюдательного совета автономного учреждения предло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 внесении изменений в устав автоном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 создании или ликвидации филиалов автономного учреждения, об открытии или о закрытии его представительст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 реорганизации или ликвидации автоном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  изъятии имущества, закрепленного за автономным учреждением на праве оперативного 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 рассмотрении иных  вопросов, отнесенных в соответствии с законодательством  к  компетенции наблюдательного  совета  автономного учрежд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е) принимает решения об отнесении имущества автономного учреждения к категории особо ценного движимого имущества и об исключении имущества из категории особо ценного движимого имущества на основании видов особо ценного движимого имущества автономного учреждения, определенных в соответствии с утвержденным порядком определения видов особо ценного движимого имущества автономного учреждения;</w:t>
      </w:r>
    </w:p>
    <w:p>
      <w:pPr>
        <w:pStyle w:val="Normal"/>
        <w:autoSpaceDE w:val="false"/>
        <w:ind w:firstLine="720"/>
        <w:jc w:val="both"/>
        <w:rPr/>
      </w:pPr>
      <w:r>
        <w:rPr>
          <w:sz w:val="28"/>
          <w:szCs w:val="28"/>
        </w:rPr>
        <w:t>ж)</w:t>
      </w:r>
      <w:r>
        <w:rPr>
          <w:color w:val="FF0000"/>
          <w:sz w:val="28"/>
          <w:szCs w:val="28"/>
        </w:rPr>
        <w:t xml:space="preserve"> </w:t>
      </w:r>
      <w:r>
        <w:rPr>
          <w:sz w:val="28"/>
          <w:szCs w:val="28"/>
        </w:rPr>
        <w:t>принимает решение о создании бюджетного или казенного учреждения путем изменения типа существующего автономного учреждения по предложению самостоятельного структурного подразделения администрации муниципального образования город Новотроицк, которому соответствующее автономное учреждение подведомственно по сферам деятельности, подготовленному по инициативе либо с согласия автономного учреждения;</w:t>
      </w:r>
    </w:p>
    <w:p>
      <w:pPr>
        <w:pStyle w:val="ConsPlusNormal"/>
        <w:widowControl/>
        <w:jc w:val="both"/>
        <w:rPr/>
      </w:pPr>
      <w:r>
        <w:rPr>
          <w:rFonts w:cs="Times New Roman" w:ascii="Times New Roman" w:hAnsi="Times New Roman"/>
          <w:sz w:val="28"/>
          <w:szCs w:val="28"/>
        </w:rPr>
        <w:t>з) принимает решения</w:t>
      </w:r>
      <w:r>
        <w:rPr>
          <w:sz w:val="28"/>
          <w:szCs w:val="28"/>
        </w:rPr>
        <w:t xml:space="preserve"> </w:t>
      </w:r>
      <w:r>
        <w:rPr>
          <w:rFonts w:cs="Times New Roman" w:ascii="Times New Roman" w:hAnsi="Times New Roman"/>
          <w:sz w:val="28"/>
          <w:szCs w:val="28"/>
        </w:rPr>
        <w:t>о закреплении за автономным учреждением недвижимого имущества, принимает меры по изъятию излишнего, неиспользуемого или используемого не по назначению имущества, закрепленного им за автономным учреждением либо приобретенного автономным учреждением за счет средств, выделенных ему учредителем на приобретение этого имущества;</w:t>
      </w:r>
    </w:p>
    <w:p>
      <w:pPr>
        <w:pStyle w:val="Normal"/>
        <w:autoSpaceDE w:val="false"/>
        <w:ind w:firstLine="720"/>
        <w:jc w:val="both"/>
        <w:rPr>
          <w:sz w:val="28"/>
          <w:szCs w:val="28"/>
        </w:rPr>
      </w:pPr>
      <w:r>
        <w:rPr>
          <w:sz w:val="28"/>
          <w:szCs w:val="28"/>
        </w:rPr>
        <w:t>и) назначает руководителя автономного учреждения и прекращает его полномочия, заключает и прекращает трудовой договор с руководителем либо поручает заключить трудовой договор с руководителем автономного учреждения руководителю самостоятельного структурного подразделения администрации муниципального образования город Новотроицк, которому соответствующее автономное учреждение подведомственно по сферам деятель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принимает решения о реорганизации и ликвидации автономного учреждения, в том числе назначает ликвидационную комиссию, утверждает соответственно передаточный акт или разделительный баланс, промежуточный и окончательный ликвидационные балансы в порядке, предусмотренном Гражданским кодексом Российской Федерации, иными нормативными актами;</w:t>
      </w:r>
    </w:p>
    <w:p>
      <w:pPr>
        <w:pStyle w:val="ConsPlusNormal"/>
        <w:widowControl/>
        <w:jc w:val="both"/>
        <w:rPr/>
      </w:pPr>
      <w:r>
        <w:rPr>
          <w:rFonts w:cs="Times New Roman" w:ascii="Times New Roman" w:hAnsi="Times New Roman"/>
          <w:sz w:val="28"/>
          <w:szCs w:val="28"/>
        </w:rPr>
        <w:t>л) самостоятельно, либо на основании предложений комитета по управлению муниципальным имуществом администрации муниципального образования город Новотроицк</w:t>
      </w:r>
      <w:r>
        <w:rPr>
          <w:sz w:val="28"/>
          <w:szCs w:val="28"/>
        </w:rPr>
        <w:t xml:space="preserve"> </w:t>
      </w:r>
      <w:r>
        <w:rPr>
          <w:rFonts w:cs="Times New Roman" w:ascii="Times New Roman" w:hAnsi="Times New Roman"/>
          <w:sz w:val="28"/>
          <w:szCs w:val="28"/>
        </w:rPr>
        <w:t>принимает решения по даче согласия автономному учреждению на распоряжение автономным учреждением  недвижимым имуществом, закрепленным за ним учредителем или приобретенными автономным учреждением за счет средств, выделенных ему учредителем на приобретение этого имущества, а также на распоряжение особо ценным движимым имуществом, закрепленным за ним учредителем или приобретенными автономным учреждением за счет средств, выделенных ему учредителем на приобретение этого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 принимает решения по даче согласия автономному учреждению на внесение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Normal"/>
        <w:autoSpaceDE w:val="false"/>
        <w:ind w:firstLine="720"/>
        <w:jc w:val="both"/>
        <w:rPr>
          <w:sz w:val="28"/>
          <w:szCs w:val="28"/>
        </w:rPr>
      </w:pPr>
      <w:r>
        <w:rPr>
          <w:sz w:val="28"/>
          <w:szCs w:val="28"/>
        </w:rPr>
        <w:t>н) осуществляет иные функции и полномочия учредителя  автономного  учреждения, предусмотренные действующим законодательством и муниципальными правовыми а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 Администрация муниципального образования город Новотроицк в лице самостоятельного структурного подразделения администрации муниципального образования город Новотроицк, которому соответствующее автономное учреждение подведомственно по сферам деятель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 устанавливает муниципальное задание автономному учреждению в соответствии с предусмотренной его уставом основной деятельностью и осуществляет финансовое обеспечение выполнения муниципального задания в порядке, определенном администрацией муниципального образования город Новотроицк; заключает с автономным учреждением соглашение о порядке и условиях предоставления субсидии на выполнение муниципального задания, согласовывает график предоставления субсидий автономному учреждению с финансовым управлением администрации муниципального образования город Новотроиц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 определяет объем и условия предоставления автономному учреждению субсидии на цели, не связанные с выполнением муниципального задания; заключает с автономным учреждением соглашение о порядке и условиях предоставления субсидии на цели, не связанные с выполнением муниципального зад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осуществляет контроль за деятельностью автономного учреждения, качеством исполнения муниципального задания, соблюдением условий предоставления субсидии на цели, не связанные с выполнением муниципального зад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осуществляет совместно с комитетом по управлению муниципальным имуществом администрации муниципального образования город Новотроицк контроль эффективного использования автономным учреждением  имущества, закрепленного за ним на праве оперативного управления;</w:t>
      </w:r>
    </w:p>
    <w:p>
      <w:pPr>
        <w:pStyle w:val="Normal"/>
        <w:ind w:firstLine="709"/>
        <w:jc w:val="both"/>
        <w:rPr>
          <w:sz w:val="28"/>
          <w:szCs w:val="28"/>
        </w:rPr>
      </w:pPr>
      <w:r>
        <w:rPr>
          <w:sz w:val="28"/>
          <w:szCs w:val="28"/>
        </w:rPr>
        <w:t>д) утверждает формы отчетов о деятельности автономного учреждения и об использовании закрепленного за ним имущества, осуществляет сбор и обобщение отчетности по утвержденным им формам, по формам государственного статистического наблюдения и по иным утвержденным законодательством Российской Федерации форм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е) принимает решение об одобрении сделки, в совершении которой имеется заинтересованность, если лица, заинтересованные в совершении сделки, составляют в наблюдательном совете автономного учреждения большинст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ж) созывает первое заседание наблюдательного совета автономного учреждения после его создания, а также созывает первое заседание нового состава наблюдательного совета автоном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 осуществляет по поручению главы муниципального образования город Новотроицк подготовку для рассмотрения наблюдательным советом автономного учреждения проектов предложений по вопросам, указанным в подпункте «д» пункта 3.1 настоящего Поло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 осуществляет по инициативе или с согласия подведомственного автономного учреждения подготовку предложений по изменению типа автономного учреждения в установленном зако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й) заключает и прекращает трудовой договор с руководителем автономного учреждения после принятия главой муниципального образования город Новотроицк решения о назначении либо прекращении полномочий соответственно, в случае, если такое полномочие возложено на руководителя самостоятельного структурного подразделения администрации муниципального образования город Новотроицк, которому соответствующее автономное учреждение подведомственно по сферам деятельности, положением о структурном подразделении, утвержденном городским Советом депутатов муниципального образования город Новотроицк либо в случае если осуществление заключения и прекращения трудового договора поручено руководителю самостоятельного структурного подразделения администрации муниципального образования город Новотроицк главой муниципального образования город Новотроиц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заключает соглашения об открытии подведомственным автономным учреждениям лицевых счетов в территориальных органах Федерального казначей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 определяет порядок составления и утверждения плана финансово-хозяйственной деятельности подведомственных автономных учрежд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 осуществляет согласование документов, непосредственно относящихся к сфере деятельности подведомственного автономного учреждения, в отношении которых действующими правовыми актами либо уставами подведомственных автономных учреждений предусмотрено согласование Учредителя (годовых календарных учебных графиков и т.п.).</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Функции и полномочия учредителя казенного  учрежд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 Администрации муниципального образования город Новотроицк в лице главы муниципального образования город Новотроицк:</w:t>
      </w:r>
    </w:p>
    <w:p>
      <w:pPr>
        <w:pStyle w:val="Normal"/>
        <w:autoSpaceDE w:val="false"/>
        <w:ind w:firstLine="720"/>
        <w:jc w:val="both"/>
        <w:rPr>
          <w:sz w:val="28"/>
          <w:szCs w:val="28"/>
        </w:rPr>
      </w:pPr>
      <w:r>
        <w:rPr>
          <w:sz w:val="28"/>
          <w:szCs w:val="28"/>
        </w:rPr>
        <w:t>а) утверждает устав казенного учреждения, а также вносимые в него изме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б) устанавливает муниципальное задание казенному учреждению в соответствии с предусмотренной его уставом основной деятельностью и осуществляет финансовое обеспечение выполнения муниципального зада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осуществляет реорганизацию и ликвидацию казенного учреждения, в том числе утверждает соответственно передаточный акт или разделительный баланс, назначает ликвидационную комиссию и утверждает промежуточный и окончательный ликвидационные балансы в порядке, предусмотренном Гражданским кодексом Российской Федерации и иными нормативными правовыми актами;</w:t>
      </w:r>
    </w:p>
    <w:p>
      <w:pPr>
        <w:pStyle w:val="Normal"/>
        <w:autoSpaceDE w:val="false"/>
        <w:ind w:firstLine="720"/>
        <w:jc w:val="both"/>
        <w:rPr>
          <w:sz w:val="28"/>
          <w:szCs w:val="28"/>
        </w:rPr>
      </w:pPr>
      <w:r>
        <w:rPr>
          <w:sz w:val="28"/>
          <w:szCs w:val="28"/>
        </w:rPr>
        <w:t>г) принимает решение о создании автономного или бюджетного учреждения путем изменения типа существующего казенного учреждения, определяет структурное подразделение администрации муниципального образования город Новотроицк, ответственное за подготовку предложения по изменению типа казен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 назначает руководителя казенного учреждения и прекращает его полномочия, заключает и прекращает трудовой договор с руководител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е) осуществляет контроль эффективного использования казенным учреждением имущества, закрепленного за ним на праве оперативного 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ж) принимает решения о закреплении за казенным учреждением недвижимого имущества, принимает меры по изъятию излишнего, неиспользуемого или используемого не по назначению имущества, закрепленного им за казенным учреждением либо приобретенного казенным учреждением за счет средств, выделенных ему учредителем на приобретение этого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осуществляет иные функции и полномочия учредителя  казенного учреждения, предусмотренные действующим законодательством 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Функции и полномочия комитета по управлению муниципальным имуществом администрации муниципального образования город Новотроицк</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 Комитет по  управлению муниципальным имуществом администрации муниципального образования город Новотроицк  осуществляет следующие полномоч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  согласовывает проекты уставов учреждений, вносимых изменений в уставы, в части имущественных отно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 вносит главе муниципального образования город Новотроицк предложения и готовит проекты постановлений администрации муниципального образования город Новотроицк о закреплении имущества на праве оперативного управления за учрежд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готовит проекты постановлений администрации муниципального образования город Новотроицк об изъятии излишнего, неиспользуемого или используемого не по назначению имущества, закрепленного за учреждениями, либо приобретенного учреждениями за счет средств, выделенных им учредителем на приобретение этого имуществ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готовит проекты постановлений об отнесении имущества автономного и бюджетного учреждений к категории особо ценного движимого имущества и об исключении имущества из категории особо ценного движимого имущества на основании видов особо ценного движимого имущества  автономного учреждения, определенных в соответствии с установленным администрацией муниципального образования город Новотроицк порядком определения видов особо ценного движимого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 согласовывает участие автономного учреждения в других юридических лицах, в том числе внесение автономным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е) согласовывает предложения об изменении типов учрежд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ж) участвует совместно с самостоятельными структурными подразделениями администрации муниципального образования город Новотроицк, которым соответствующие учреждения подведомственны по сферам деятельности, в осуществлении контроля эффективного использования учреждениями имущества, закрепленного за ними на праве оперативного 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 осуществляет иные функции по подготовке и согласованию документов, касающихся использования учреждениями муниципального имущества.</w:t>
      </w:r>
    </w:p>
    <w:p>
      <w:pPr>
        <w:pStyle w:val="Style15"/>
        <w:tabs>
          <w:tab w:val="clear" w:pos="708"/>
          <w:tab w:val="left" w:pos="7020" w:leader="none"/>
        </w:tabs>
        <w:spacing w:before="0" w:after="0"/>
        <w:ind w:hanging="0"/>
        <w:jc w:val="center"/>
        <w:rPr>
          <w:rFonts w:ascii="Times New Roman" w:hAnsi="Times New Roman" w:cs="Times New Roman"/>
          <w:sz w:val="28"/>
          <w:szCs w:val="28"/>
        </w:rPr>
      </w:pPr>
      <w:r>
        <w:rPr>
          <w:rFonts w:cs="Times New Roman"/>
          <w:sz w:val="28"/>
          <w:szCs w:val="28"/>
        </w:rPr>
      </w:r>
    </w:p>
    <w:p>
      <w:pPr>
        <w:pStyle w:val="Style15"/>
        <w:tabs>
          <w:tab w:val="clear" w:pos="708"/>
          <w:tab w:val="left" w:pos="7020" w:leader="none"/>
        </w:tabs>
        <w:spacing w:before="0" w:after="0"/>
        <w:ind w:hanging="0"/>
        <w:jc w:val="center"/>
        <w:rPr>
          <w:sz w:val="28"/>
          <w:szCs w:val="28"/>
        </w:rPr>
      </w:pPr>
      <w:r>
        <w:rPr>
          <w:sz w:val="28"/>
          <w:szCs w:val="28"/>
        </w:rPr>
      </w:r>
    </w:p>
    <w:p>
      <w:pPr>
        <w:pStyle w:val="Style15"/>
        <w:tabs>
          <w:tab w:val="clear" w:pos="708"/>
          <w:tab w:val="left" w:pos="7020" w:leader="none"/>
        </w:tabs>
        <w:spacing w:before="0" w:after="0"/>
        <w:ind w:hanging="0"/>
        <w:jc w:val="center"/>
        <w:rPr>
          <w:sz w:val="28"/>
          <w:szCs w:val="28"/>
        </w:rPr>
      </w:pPr>
      <w:r>
        <w:rPr>
          <w:sz w:val="28"/>
          <w:szCs w:val="28"/>
        </w:rPr>
        <w:t>6. Порядок осуществления функций и полномочий учредителя муниципальных учреждений муниципального образования город Новотроицк</w:t>
      </w:r>
    </w:p>
    <w:p>
      <w:pPr>
        <w:pStyle w:val="Style15"/>
        <w:tabs>
          <w:tab w:val="clear" w:pos="708"/>
          <w:tab w:val="left" w:pos="7020" w:leader="none"/>
        </w:tabs>
        <w:spacing w:before="0" w:after="0"/>
        <w:ind w:hanging="0"/>
        <w:jc w:val="center"/>
        <w:rPr>
          <w:sz w:val="28"/>
          <w:szCs w:val="28"/>
        </w:rPr>
      </w:pPr>
      <w:r>
        <w:rPr>
          <w:sz w:val="28"/>
          <w:szCs w:val="28"/>
        </w:rPr>
      </w:r>
    </w:p>
    <w:p>
      <w:pPr>
        <w:pStyle w:val="Normal"/>
        <w:ind w:firstLine="720"/>
        <w:jc w:val="both"/>
        <w:rPr>
          <w:sz w:val="28"/>
          <w:szCs w:val="28"/>
        </w:rPr>
      </w:pPr>
      <w:r>
        <w:rPr>
          <w:sz w:val="28"/>
          <w:szCs w:val="28"/>
        </w:rPr>
        <w:t xml:space="preserve">6.1. Перечисленные функции и полномочия учредителя муниципальных учреждений муниципального образования город Новотроицк осуществляются путем издания соответствующих постановлений администрации муниципального образования город Новотроицк, приказов и распоряжений руководителей самостоятельных структурных подразделений администрации муниципального образования город Новотроицк, которым соответствующие учреждения подведомственны по сферам деятельности, приказов и распоряжений председателя комитета по управлению муниципальным имуществом администрации муниципального образования город Новотроицк, согласования комитетом  по управлению муниципальным имуществом администрации муниципального образования город Новотроицк проектов постановлений администрации муниципального образования город Новотроицк, приказов и распоряжений руководителей самостоятельных структурных подразделений администрации муниципального образования город Новотроицк, которым соответствующие учреждения подведомственны по сферам деятельности. </w:t>
      </w:r>
    </w:p>
    <w:p>
      <w:pPr>
        <w:pStyle w:val="Normal"/>
        <w:ind w:firstLine="540"/>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_пост"/>
    <w:basedOn w:val="Normal"/>
    <w:qFormat/>
    <w:pPr>
      <w:spacing w:before="120" w:after="0"/>
      <w:ind w:firstLine="720"/>
      <w:jc w:val="both"/>
    </w:pPr>
    <w:rPr>
      <w:sz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8:27:00Z</dcterms:created>
  <dc:creator>Пользователь</dc:creator>
  <dc:description/>
  <cp:keywords/>
  <dc:language>en-US</dc:language>
  <cp:lastModifiedBy>Пользователь</cp:lastModifiedBy>
  <dcterms:modified xsi:type="dcterms:W3CDTF">2011-12-12T08:28:00Z</dcterms:modified>
  <cp:revision>1</cp:revision>
  <dc:subject/>
  <dc:title>Приложение</dc:title>
</cp:coreProperties>
</file>