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постановлению администрации муниципального образования        город Новотроиц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 06.12.2011           №  2134-п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ind w:right="-341" w:hanging="0"/>
        <w:jc w:val="center"/>
        <w:rPr>
          <w:b/>
          <w:b/>
          <w:bCs/>
          <w:iCs/>
          <w:sz w:val="44"/>
          <w:szCs w:val="44"/>
        </w:rPr>
      </w:pPr>
      <w:r>
        <w:rPr>
          <w:b/>
          <w:sz w:val="44"/>
          <w:szCs w:val="44"/>
        </w:rPr>
        <w:t>«Методическое обеспечение образовательного процесса</w:t>
      </w:r>
      <w:r>
        <w:rPr>
          <w:b/>
          <w:bCs/>
          <w:iCs/>
          <w:sz w:val="44"/>
          <w:szCs w:val="44"/>
        </w:rPr>
        <w:t xml:space="preserve"> на территории</w:t>
      </w:r>
    </w:p>
    <w:p>
      <w:pPr>
        <w:pStyle w:val="Normal"/>
        <w:spacing w:lineRule="auto" w:line="360"/>
        <w:ind w:right="-341" w:hanging="0"/>
        <w:jc w:val="center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  <w:t>муниципального образования город Новотроицк</w:t>
      </w:r>
    </w:p>
    <w:p>
      <w:pPr>
        <w:pStyle w:val="Normal"/>
        <w:spacing w:lineRule="auto" w:line="360"/>
        <w:ind w:right="-341" w:hanging="0"/>
        <w:jc w:val="center"/>
        <w:rPr/>
      </w:pPr>
      <w:r>
        <w:rPr>
          <w:b/>
          <w:bCs/>
          <w:iCs/>
          <w:sz w:val="44"/>
          <w:szCs w:val="44"/>
        </w:rPr>
        <w:t>на 2012-2014 годы»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44"/>
        </w:rPr>
      </w:pPr>
      <w:r>
        <w:rPr>
          <w:b/>
          <w:bCs/>
          <w:i/>
          <w:iCs/>
          <w:sz w:val="28"/>
          <w:szCs w:val="44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661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рограммы…………………………………………………...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……..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рограммы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рограммы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рограммы….………………….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……………………………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рограммы……………………………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1 к Программе «Важнейшие целевые индикаторы и показатели эффективности реализации Программы»………………………………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2 к Программе «Перечень мероприятий Программы и объемы финансирования из местного бюджета»……………………………………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тодическое обеспечение образовательного процесса территор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-2014 год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72"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, дата и номер постановления администрации об утверждении Программы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  (далее Управление образования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- информационно-методический центр Управления образования (далее ИМЦ)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МЦ, Управление образования, образовательные учреждения всех типов муниципального образования город Новотроицк  (далее – ОУ)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системы методической службы, технологий обучения и методов оценивания качества образования  в соответствие с требованиями  современного каче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 2012 – 2014 год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общий объем финансирования мероприятий Программы составляет  1150 тыс. руб. из местного бюджета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2 год –  375 тыс. руб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3 год – 385 тыс. 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90 тыс. 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/>
            </w:pPr>
            <w:r>
              <w:rPr>
                <w:spacing w:val="-8"/>
                <w:sz w:val="28"/>
                <w:szCs w:val="28"/>
              </w:rPr>
              <w:t xml:space="preserve">повышение уровня информатизации системы образования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>
                <w:spacing w:val="-9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совершенствование содержания образования, </w:t>
            </w:r>
            <w:r>
              <w:rPr>
                <w:spacing w:val="-9"/>
                <w:sz w:val="28"/>
                <w:szCs w:val="28"/>
              </w:rPr>
              <w:t>его организационных форм, методов, информационных технологий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методическое сопровождение регулирования инновационных процессов в учебно-воспитательной системе ОУ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>
                <w:spacing w:val="-8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м</w:t>
            </w:r>
            <w:r>
              <w:rPr>
                <w:spacing w:val="-8"/>
                <w:sz w:val="28"/>
                <w:szCs w:val="28"/>
              </w:rPr>
              <w:t>одернизация аттестационной деятельности, повышение профессионального мастерства педагогов посредством диссеминации инновационного педагогического и управленческого опыта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недрение в деятельность ОУ федерального государственного образовательного стандарта начального общего образования (далее - ФГОС НОО)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4" w:leader="none"/>
                <w:tab w:val="left" w:pos="972" w:leader="none"/>
              </w:tabs>
              <w:spacing w:lineRule="exact" w:line="298" w:before="10" w:after="0"/>
              <w:ind w:left="72" w:hanging="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педагогов работать по модернизированным программам в соответствии с требованиями нового образовательного стандар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логики  работы в  условиях внедрения новых образовательных стандартов и реализацией стратегии модернизации структуры и содержания общего образования резко возрастает роль методических служ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е в структуре ОУ, расширение спектра применяемых в школах образовательных систем и технологий, изменение Положения об аттестации педагогических работников государственных и муниципальных образовательных учреждений, приобретение новых контролирующих функций, не свойственных ранее методической службе, направленных на ведение  аналитической деятельности ОУ, совершенствование форм  взаимодействия между ИМЦ и ОУ  повышают роль информационно-аналитической и образовательной деятельности ИМ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разработки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доктрина образования в Российской Федерации на 2005-2025 гг.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образовательная инициатива «Наша новая школ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кон РФ «Об образовании» от 10.07.1992 N 3266-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Федеральная программа развития образования (утверждена Федеральным законом от 10.04.2000 № 51 -ФЗ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 муниципальном методическом центре (кабинете) (письмо МО РФ от 11.09.1998 № 36-51-159 ин/36-1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диссеминации инновационного опыта в системе образования на 2010-2015 г.г. (принята Коллегией управления образования города Новотроицк от 02.02.2010), городская программа «Педагогические кадры г. Новотроицка на 2010-15 г.г. (принята Коллегией управления образования города Новотроицк от 02.02.201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каз Министерства образования и науки РФ от 24.03.2010 № 209 «О порядке аттестации педагогических работников государственных и муниципальных образовательных учрежд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/>
      </w:pPr>
      <w:r>
        <w:rPr>
          <w:spacing w:val="-8"/>
          <w:sz w:val="28"/>
          <w:szCs w:val="28"/>
        </w:rPr>
        <w:t xml:space="preserve">повышение уровня информатизации системы образова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/>
      </w:pPr>
      <w:r>
        <w:rPr>
          <w:spacing w:val="-8"/>
          <w:sz w:val="28"/>
          <w:szCs w:val="28"/>
        </w:rPr>
        <w:t xml:space="preserve">совершенствование содержания образования, </w:t>
      </w:r>
      <w:r>
        <w:rPr>
          <w:spacing w:val="-9"/>
          <w:sz w:val="28"/>
          <w:szCs w:val="28"/>
        </w:rPr>
        <w:t>его организационных форм, методов, информационных технолог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/>
      </w:pPr>
      <w:r>
        <w:rPr>
          <w:spacing w:val="-9"/>
          <w:sz w:val="28"/>
          <w:szCs w:val="28"/>
        </w:rPr>
        <w:t>методическое сопровождение регулирования инновационных процессов в учебно-воспитательной системе О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/>
      </w:pPr>
      <w:r>
        <w:rPr>
          <w:spacing w:val="-8"/>
          <w:sz w:val="28"/>
          <w:szCs w:val="28"/>
        </w:rPr>
        <w:t>модернизация аттестационной деятельности, повышение профессионального мастерства педагогов посредством диссеминации инновационного педагогического и управленческого опы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  <w:tab w:val="left" w:pos="1080" w:leader="none"/>
        </w:tabs>
        <w:spacing w:lineRule="exact" w:line="298" w:before="10" w:after="0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недрение в деятельность ОУ ФГОС НО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едагогов работать по модернизированным программам в соответствии с требованиями нового образовательно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Цель: </w:t>
      </w:r>
      <w:r>
        <w:rPr/>
        <w:t>Приведение системы методической службы, технологий обучения и методов оценивания качества образования  в соответствие с требованиями  современного качества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7"/>
        <w:gridCol w:w="467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мероприятий Программы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(в % соотношении указаны в приложении 1 к Программ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этап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2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. Повысить  уровень информатизации системы образов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ind w:left="29" w:hanging="0"/>
              <w:rPr/>
            </w:pPr>
            <w:r>
              <w:rPr>
                <w:spacing w:val="-8"/>
                <w:sz w:val="26"/>
                <w:szCs w:val="26"/>
              </w:rPr>
              <w:t>2.</w:t>
            </w:r>
            <w:r>
              <w:rPr>
                <w:spacing w:val="-9"/>
                <w:sz w:val="26"/>
                <w:szCs w:val="26"/>
              </w:rPr>
              <w:t xml:space="preserve"> М</w:t>
            </w:r>
            <w:r>
              <w:rPr>
                <w:spacing w:val="-8"/>
                <w:sz w:val="26"/>
                <w:szCs w:val="26"/>
              </w:rPr>
              <w:t xml:space="preserve">одернизировать деятельность по повышению профессионального мастерства педагогов и руководителей ОУ. </w:t>
            </w:r>
          </w:p>
          <w:p>
            <w:pPr>
              <w:pStyle w:val="Normal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беспеченности учащихся учебниками по программам базового и профильного обуч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разрабатывающих инновации в учебно-воспитательной деятель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, участвующих в муниципальных конкурсах профессионального мастер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-новаторов, передающий опыт своей деятельности молодым педагог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У, организующих деятельность по ФГО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этап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2013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/>
            </w:pPr>
            <w:r>
              <w:rPr>
                <w:spacing w:val="-8"/>
                <w:sz w:val="26"/>
                <w:szCs w:val="26"/>
              </w:rPr>
              <w:t xml:space="preserve">1. Совершенствовать  </w:t>
            </w:r>
            <w:r>
              <w:rPr>
                <w:spacing w:val="-9"/>
                <w:sz w:val="26"/>
                <w:szCs w:val="26"/>
              </w:rPr>
              <w:t>организационные формы</w:t>
            </w:r>
            <w:r>
              <w:rPr>
                <w:spacing w:val="-8"/>
                <w:sz w:val="26"/>
                <w:szCs w:val="26"/>
              </w:rPr>
              <w:t xml:space="preserve">, </w:t>
            </w:r>
            <w:r>
              <w:rPr>
                <w:spacing w:val="-9"/>
                <w:sz w:val="26"/>
                <w:szCs w:val="26"/>
              </w:rPr>
              <w:t>методы  и  технологии</w:t>
            </w:r>
            <w:r>
              <w:rPr>
                <w:spacing w:val="-8"/>
                <w:sz w:val="26"/>
                <w:szCs w:val="26"/>
              </w:rPr>
              <w:t xml:space="preserve"> образования в ОУ</w:t>
            </w:r>
            <w:r>
              <w:rPr>
                <w:spacing w:val="-9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 w:before="10" w:after="0"/>
              <w:rPr/>
            </w:pPr>
            <w:r>
              <w:rPr>
                <w:spacing w:val="-9"/>
                <w:sz w:val="26"/>
                <w:szCs w:val="26"/>
              </w:rPr>
              <w:t>2. Организовать методическое сопровождение  инновационных процессов в учебно-воспитательной системе ОУ, обобщения передового педагогического опыта (далее – ППО).</w:t>
            </w:r>
          </w:p>
          <w:p>
            <w:pPr>
              <w:pStyle w:val="Normal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разрабатывающих инновации в образова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, представляющих для изучения ППО в воспита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квалифицированных руководителей и педагогов О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беспеченности учащихся учебниками по программам базового и профильного обу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эффициент охвата обучающихся 10-11 классов программами профильного и углубленного обуч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 этап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Организовать </w:t>
            </w:r>
            <w:r>
              <w:rPr>
                <w:spacing w:val="-8"/>
                <w:sz w:val="26"/>
                <w:szCs w:val="26"/>
              </w:rPr>
              <w:t>диссеминацию инновационного педагогического и управленческого опы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. Внедрить в деятельность ОУ ФГОС НО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ОУ, охвачен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м, мониторинговым, информационно-аналитическим сервисо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 распространяющих свой инновационный опы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эффициент внедрения в ОУ ФГО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бедителей и призеров всероссийских, региональных, муниципальных конкурсов профессионального мастерства педагог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32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нформационное и нормативно-правовое на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модели методической службы, направленной на развитие образования и удовлетворение потребностей педагогов в научно-методическом информационном обеспечении как традиционных, так и инновационных процессов в О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педагогов и руководителей ОУ о новейших тенденциях, способах и формах воспитательной деятельности, современных технологий воспи</w:t>
            </w:r>
            <w:r>
              <w:rPr>
                <w:spacing w:val="-5"/>
                <w:sz w:val="26"/>
                <w:szCs w:val="26"/>
              </w:rPr>
              <w:t>тания, ознакомление с</w:t>
            </w:r>
            <w:r>
              <w:rPr>
                <w:sz w:val="26"/>
                <w:szCs w:val="26"/>
              </w:rPr>
              <w:t xml:space="preserve"> нормативно-правовыми документами, регламентирующими воспитательную деятельность в образовательном учреждении. Мониторинг информационных запросов и потребностей педагогов и руководителей О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электронных версий нормативно-правовых документов, методических рекомендаций, регулирующих воспитательную деятельность ОУ, ППО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информационного электронного фонда учебнико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автоматизированного банка данных о состоянии экспериментов и  инноваций  в  ОУ  (по школам, по предметам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нформации в области педагогической деятельности, упорядочение и систематизация информационных потоков   в   электронном варианте.</w:t>
            </w:r>
          </w:p>
        </w:tc>
      </w:tr>
      <w:tr>
        <w:trPr>
          <w:trHeight w:val="5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ри ИМЦ читального зала с компьютерными услугами (поиска информации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библио- и медиатеки при ИМЦ (периодические издания, библио, видео, фонотеки, Интернет-ресурсы), сайта ИМЦ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Научно-методическое на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ое обеспечение разработки в каждом ОУ перспективных планов и программ развития О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рганизация обучения педагогов и руководителей ОУ по программе </w:t>
            </w:r>
            <w:r>
              <w:rPr>
                <w:bCs/>
                <w:iCs/>
                <w:sz w:val="26"/>
                <w:szCs w:val="26"/>
              </w:rPr>
              <w:t xml:space="preserve">Intel® «Обучение для будущего» (V 10.0) </w:t>
            </w:r>
            <w:r>
              <w:rPr>
                <w:sz w:val="26"/>
                <w:szCs w:val="26"/>
              </w:rPr>
              <w:t>педагогических (управленческих) кадров. Организация обучения педагогов на курсах по овладению свободным программным продуктом (далее – СПО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5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ганизация постоянно-действующих семинаров, мастер-классов  для заместителей директоров по воспитательной работе (далее – ЗДВР), руководителей школьных методических объединений (далее – ШМО) классных руководителей с целью диссеминации инновационного опыта в сфере воспита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ое сопровождение разработки инноваций ОУ в воспитани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 муниципальных конкурсов и методическое сопровождение  участия педагогов  в областных конкурсах профессионального мастерств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ормативно-правовой базы для создания  Школы передового опыта, объединение педагогов – новаторов в группу, оказание помощи молодым специалиста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Школы молодого педагога по предметным группам, организация наставничеств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    информации по инновационным процессам в ОУ муниципального образования город Новотроицк и ее систематизац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 в практику работы  ежегодных научно-практических конференций по инновационной деятельности О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ИМЦ образовательной  политики - межкурсовая подготовка на   базе ИМЦ  и ОУ - разработка и проведение с привлечением специалистов цикла лекций: по работе с одаренными  детьми  для учителей   ОУ,   классных руководителей; по актуальным  проблемам образова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цедуры и системное обеспечение ОУ    учебной,    научной, методической, художественной литературой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профессиональной деятельности О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современных педагогических технологий и форм работы, обеспечивающих требования современного качества образова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 форм  взаимодействия между методической службой муниципального образования город Новотроицк и ОУ: ведение контролирующей функции ИМЦ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Аттестационная деятельност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рпуса экспертов, их обучение в институте повышения квалификации  и профессиональной переподготовки работников образования Оренбургского государственного педагогического университета (далее - ИПКи ППРО ОГПУ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ление педагогов ОУ с  «Положением об аттестации  руководящих и               педагогических работников» (Приказ Министерства образования и науки РФ от 24.03.2010 № 209)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городской экспертной комиссии с целью экспертизы  и оценки профессиональной компетентности   учителя по первому-практическому направлению аттестации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Учебно-методическое на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ППО: определение общего и особенного несущего черты индивидуальности автора, главного и второстепенного, идеи и технологии опыт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ППО: популяризация и распространение эффективной педагогической практики, создание психологических стимулов   для   развития творческой деятельности учителей, обогащение системы   педагогической деятельности нестандартными подходам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творческих групп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истемы непрерывного образования педагогических (управленческих) кадров      в      области информационно- коммуникационных</w:t>
              <w:br/>
              <w:t>технологий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накомление педагогов и руководителей ОУ с </w:t>
            </w:r>
            <w:r>
              <w:rPr>
                <w:spacing w:val="-8"/>
                <w:sz w:val="26"/>
                <w:szCs w:val="26"/>
              </w:rPr>
              <w:t>ФГОС начального общего образования, методическое сопровождение деятельности ОУ по внедрению ФГОС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Организация оказания сервисных услуг, осуществления принципа адресности (в дальнейшем консалтинг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: методического, мониторингового, информационно-аналитического, библиотечно-методического сервиса (по возможности).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Создание условий выполнения Программы, развитие учрежд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Приобретение лицензионного программного обеспеч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Обслуживание и ремонт компьютерной техн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МЦ функционируют: кабинет информационных технологий, оснащенный 11 компьютерами, объединенными в локальную сеть, имеющими доступ в Интернет, видеотека, библиотека,  конференц-зал, читальный зал, обеспечивающие возможность ознакомления педагогических работников с научно-методической литературой, учебными фильмами и др. Часть мероприятий Программы будет осуществляться за счет средств, выделяемых ОУ из федерального бюджета. Для исполнения других мероприятий Программы необходимо бюджетное финансирование в размере 1150 тыс.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5. Механизм реализации мероприяти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управление образования администрации  муниципальное образование город Новотроицк, которое осуществляет регулирование и контроль выполнения мероприятий Программы. Организацию мероприятий осуществляет ИМЦ. Основными объектами мероприятий  Программы являются руководители и педагоги ОУ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ИМЦ осуществляет свою деятельность путем функционирования</w:t>
      </w:r>
      <w:r>
        <w:rPr>
          <w:sz w:val="28"/>
          <w:szCs w:val="28"/>
        </w:rPr>
        <w:t xml:space="preserve"> основных подразделения: диагностико-аналитический отдел, отдел инновационной деятельности, информационно-методический отдел, отдел прогнозирования, планирования</w:t>
      </w:r>
      <w:r>
        <w:rPr>
          <w:bCs/>
          <w:sz w:val="28"/>
          <w:szCs w:val="28"/>
        </w:rPr>
        <w:t xml:space="preserve"> и организации непрерывного образования и  повышения квалификации педагогических работников и руководителей ОУ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Структура методической службы</w:t>
      </w:r>
      <w:r>
        <w:rPr>
          <w:iCs/>
          <w:sz w:val="28"/>
          <w:szCs w:val="28"/>
        </w:rPr>
        <w:t xml:space="preserve"> муниципального образования город Новотоицк включает в себя Методический совет (далее - МС), муниципальные экспериментальные площадки, городские методические объединения (далее – ГМО), творческие группы педагогов, ШМО, ОУ и т.д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В схему сетевого взаимодействия, входят: Министерство образования и науки Оренбургской области, региональный центр развития образования (далее –РЦРО), ИПКиППРО ОГПУ, УО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Организация управления и система контроля за исполнением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правление Программой осуществляет ИМЦ. Контроль за исполнением Программы нацелен на начальном этапе на сбор информации об уровне качества обучения и воспитания в ОУ, в последствии – на выявление передового педагогического опыта, стимулирование, оказание методической помощи руководителям и педагогам ОУ. Методы контроля – изучение документации ОУ, изучение анализа деятельности ОУ, анкетирование, наблюдение, обобщение ППО, сравнение, синтез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ограммы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ind w:firstLine="720"/>
        <w:jc w:val="both"/>
        <w:rPr/>
      </w:pPr>
      <w:r>
        <w:rPr>
          <w:sz w:val="28"/>
          <w:szCs w:val="28"/>
        </w:rPr>
        <w:t>Мероприятия Программы экономически эффективны, так как малозатратны: финансирование осуществляется только некоторых стате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ное дви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Диссеминация инновационного педагогического опы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лицензионного программного обесп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бслуживание и ремонт компьютер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граммы позволит </w:t>
      </w:r>
      <w:r>
        <w:rPr>
          <w:spacing w:val="-8"/>
          <w:sz w:val="28"/>
          <w:szCs w:val="28"/>
        </w:rPr>
        <w:t xml:space="preserve">повысить уровень информатизации системы образования, совершенствовать содержание образования, организовать </w:t>
      </w:r>
      <w:r>
        <w:rPr>
          <w:sz w:val="28"/>
          <w:szCs w:val="28"/>
        </w:rPr>
        <w:t xml:space="preserve"> работу в ОУ по модернизированным программам в соответствии с требованиями нового образовательного стандарта, </w:t>
      </w:r>
      <w:r>
        <w:rPr>
          <w:spacing w:val="-8"/>
          <w:sz w:val="28"/>
          <w:szCs w:val="28"/>
        </w:rPr>
        <w:t xml:space="preserve">выявить и распространить во всех ОУ инновационный педагогический  и управленческий опыт, </w:t>
      </w:r>
      <w:r>
        <w:rPr>
          <w:sz w:val="28"/>
          <w:szCs w:val="28"/>
        </w:rPr>
        <w:t xml:space="preserve">а все вышесказанное  увеличит заинтересованность педагогов в творчестве и инновациях,  в овладении ими  современными методами обучения и воспитания, приведет к положительной динамике качества образования, росту удовлетворенности педагогов собственной деятельностью, высокому уровню их профессионального </w:t>
      </w:r>
      <w:r>
        <w:rPr>
          <w:spacing w:val="-8"/>
          <w:sz w:val="28"/>
          <w:szCs w:val="28"/>
        </w:rPr>
        <w:t xml:space="preserve">мастерства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 к Программе</w:t>
      </w:r>
    </w:p>
    <w:p>
      <w:pPr>
        <w:pStyle w:val="Normal"/>
        <w:jc w:val="center"/>
        <w:rPr/>
      </w:pPr>
      <w:r>
        <w:rPr>
          <w:b/>
          <w:sz w:val="28"/>
        </w:rPr>
        <w:t>Важнейшие целевые индикаторы и показатели эффективности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94"/>
        <w:gridCol w:w="1617"/>
        <w:gridCol w:w="1538"/>
        <w:gridCol w:w="985"/>
        <w:gridCol w:w="1080"/>
        <w:gridCol w:w="108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показатели базового год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эффициент охвата учащихся 10-11 классов программами профильного и углубленного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всех учащихся 10-11 клас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квалифицированных руководителей и педагогов О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педагогов и руководителей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ттестационные курсы для педагог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педагогов 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ные курсы для педагогических и руководящих кад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педагогов и руководителей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участвующих в муниципальных конкурсах профессионального мастер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беспеченности учащихся учебниками по программам базового и профильного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учащихся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семинация опыта руководителей и педагогов О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всех педагогов и руководителей О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У, разрабатывающих инновации в учебно-воспит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эффициент внедрения в ОУ ФГОС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% от всех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-новаторов, передающий опыт своей деятельности молодым педагог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от всех педагогов 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ов, представляющих для изучения ППО в воспита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от всех педагогов 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бедителей и призеров всероссийских, региональных, муниципальных конкурсов профессионального мастерства педагог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от всех педагогов  О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2 к Програм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Программы и объемы финансирования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080"/>
        <w:gridCol w:w="696"/>
        <w:gridCol w:w="696"/>
        <w:gridCol w:w="696"/>
        <w:gridCol w:w="1569"/>
        <w:gridCol w:w="210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лей, в ценах соответствующих годов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Всего за 2012-2014 годы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 –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1. Информационное и нормативно-правовое на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            модели методической службы, направленной на развитие образования и удовлетворение потребностей педагогов в научно-методическом информационном обеспечении как традиционных, так и инновационных процессов в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методической служб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формирование педагогов и руководителей ОУ о новейших тенденциях, способах и формах воспитательной деятельности, современных технологий воспи</w:t>
            </w:r>
            <w:r>
              <w:rPr>
                <w:spacing w:val="-5"/>
              </w:rPr>
              <w:t>тания, ознакомление с</w:t>
            </w:r>
            <w:r>
              <w:rPr/>
              <w:t xml:space="preserve"> нормативно-правовыми документами, регламентирующими воспитательную деятельность в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ие   уровня</w:t>
            </w:r>
            <w:r>
              <w:rPr>
                <w:bCs/>
              </w:rPr>
              <w:t xml:space="preserve"> профессиональной, информационной, коммуникативной, гуманитарной   культуры педаго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здание электронных версий нормативно-правовых документов, методических рекомендаций, регулирующих воспитательную деятельность ОУ, П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 уровня  профессиональной культуры и профессионального  мастерства педагога, внедрение достижений науки и российской педагогики в практику работы  ОУ, развитие образовательных 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информационного электронного          фонда учеб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       фонд учебников, оперативная отчет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автоматизированного банка данных  о состоянии экспериментов и  инноваций  в  ОУ  (по школам, по предмет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передового педагогического опы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 в области педагогической деятельности, упорядочение                 и систематизация информационных потоков в  электронном вариан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   педагогических кадров;                 данных о ППО;  методической литературы               по направлениям             и отдельным   позициям; видеотека;             банк нормативно-правовых и                   локальных доку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      работы читального        зала с компьютерными услугами               (поиска информ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доступа  в     Интернет учителям и учащимс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городской библио- и медиатеки (периодическими изданиями библио,  видео, фонотеки, Интернет-ресурсами), сайта ИМ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3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  <w:p>
            <w:pPr>
              <w:pStyle w:val="Normal"/>
              <w:rPr/>
            </w:pPr>
            <w:r>
              <w:rPr/>
              <w:t>информации о</w:t>
            </w:r>
          </w:p>
          <w:p>
            <w:pPr>
              <w:pStyle w:val="Normal"/>
              <w:rPr/>
            </w:pPr>
            <w:r>
              <w:rPr/>
              <w:t>передо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ческом опыте ОУ 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аучно-методическое на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разработки в каждом                         ОУ перспективных планов и программ            развития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я руководителям        ОУ возможности создания Программ      развития, перспективных пла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рганизация совместной со СМИ деятельности по </w:t>
            </w:r>
            <w:r>
              <w:rPr/>
              <w:t>просвещению родителей в вопросах воспитания и личностного развития 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  воспитательного потенциала семь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рганизация постоянно-действующих семинаров, мастер-классов  для ЗДВР, руководителей ШМО классных руковод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ие уровня профессионального мастерства заместителей руководителей и педаг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одическое сопровождение разработки инноваций ОУ в воспитании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</w:t>
            </w:r>
            <w:r>
              <w:rPr/>
              <w:t xml:space="preserve"> в ОУ проблемных творческих лабораторий </w:t>
            </w:r>
            <w:r>
              <w:rPr>
                <w:bCs/>
              </w:rPr>
              <w:t>по освоению, распространению новше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ация и проведение  муниципальных конкурсов («Учитель года», «Лидер в образовании»), инновационных конкурс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22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явление  и поддержка талантливых педагогов образования и передового педагогического опыта, обновление содержания в практике воспитания и дополнительного образования детей, повышение профессионального мастерства и престижа труда педаго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ка нормативно-правовой базы для создания  Школы передового опыта, объединение педагогов – новаторов в группу, оказание помощи молодым специалис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мастерства педаг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деятельности Школы молодого педагога по предметным группам, организация настав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молодых педагогов в современных условиях модернизации образования, повышения уровня профессионального мастер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   информации     по инновационным процессам в ОУ и ее системат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 инновационных процессов в ОУ (ежегодно обновляетс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    в     практику работы             ежегодных научно-практических конференций                 по инновационной деятельности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             опытом, подведение         итогов инновационной деятельности           О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                ИМЦ образовательной  политики - межкурсовая подготовка на   базе ИМЦ  и    ОУ-    разработка    и проведение                      с привлечением специалистов          цикла лекций по актуальным     проблемам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   лекций    (очно-заочная школ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цедуры и системное     обеспечение ОУ    учебной,    научной, методической, художественной литерату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ое обеспечение образовательной литератур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офессиона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едагогическим и руководящим работникам по деятельности устранению   основных затруднений               в профессиональ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   современных педагогических технологий      и      форм работы, обеспечивающих требования      современного качества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</w:t>
            </w:r>
          </w:p>
          <w:p>
            <w:pPr>
              <w:pStyle w:val="Normal"/>
              <w:rPr/>
            </w:pPr>
            <w:r>
              <w:rPr/>
              <w:t>профессионализма</w:t>
            </w:r>
          </w:p>
          <w:p>
            <w:pPr>
              <w:pStyle w:val="Normal"/>
              <w:rPr/>
            </w:pPr>
            <w:r>
              <w:rPr/>
              <w:t>педаг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форм  взаимодействия между методической службой и ОУ: ведение контролирующей функции М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разования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ттестационная деяте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рпуса экспертов, их обучение в институте повышения квалификации  и профессиональной переподготовки работников образования Оренбургского государственного педагогического университета (далее - ИПКи ППРО ОГПУ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ные учителя-эксперты из числа высококвалифицированных педаг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педагогов ОУ с  «Положением об аттестации  руководящих и               педагогических работников» (Приказ Министерства образования и науки РФ от 24.03.2010 № 209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аттестуемых  педаго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       городской экспертной   комиссии   с целью      экспертизы      и оценки</w:t>
            </w:r>
          </w:p>
          <w:p>
            <w:pPr>
              <w:pStyle w:val="Normal"/>
              <w:rPr/>
            </w:pPr>
            <w:r>
              <w:rPr/>
              <w:t>профессиональной компетентности   учителя по первому-практическому направлению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экспертная комиссия 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чебно-методическое направ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       передового педагогического     опыта: определение    общего    и особенного         несущего черты индивидуальности автора,       главного       и второстепенного, идеи и технологии оп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          банка данных                 через диагностику    качества профессионально-педагогическ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семинация передового</w:t>
            </w:r>
          </w:p>
          <w:p>
            <w:pPr>
              <w:pStyle w:val="Normal"/>
              <w:rPr/>
            </w:pPr>
            <w:r>
              <w:rPr/>
              <w:t>педагогического     опыта. Его оформление (фильмы, печать, муз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18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грамотность руководителей и педагогов О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        творческих</w:t>
            </w:r>
          </w:p>
          <w:p>
            <w:pPr>
              <w:pStyle w:val="Normal"/>
              <w:rPr/>
            </w:pPr>
            <w:r>
              <w:rPr/>
              <w:t>групп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облем создание методических рекоменд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</w:t>
              <w:br/>
              <w:t>непрерывного</w:t>
              <w:br/>
              <w:t>образования</w:t>
              <w:br/>
              <w:t>педагогических</w:t>
              <w:br/>
              <w:t>и руководящих</w:t>
              <w:br/>
              <w:t>кадров      в      области</w:t>
              <w:br/>
              <w:t>информационно-</w:t>
              <w:br/>
              <w:t>коммуникационных</w:t>
              <w:br/>
              <w:t>технологий (далее – И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и повышение  квалификации педагогических и руководящих</w:t>
              <w:br/>
              <w:t>кадров      в      области И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педагогов и руководителей ОУ с </w:t>
            </w:r>
            <w:r>
              <w:rPr>
                <w:spacing w:val="-8"/>
              </w:rPr>
              <w:t>ФГОС НОО, методическое сопровождение деятельности ОУ по внедрению ФГОС Н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руководителей     ОУ, координация деятельности ОУ. 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я оказания сервисных услуг, осуществления принципа адресности (в дальнейшем консалтинг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: методического, мониторингового, информационно-аналитического, библиотечно-методического сервиса (по возмож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образовательных потребностей субъектов образования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оздание условий выполнения Программы, развити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лицензионного программного обеспе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лицензионными программными продуктам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и ремонт компьютерной тех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работы компьютерной техни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3:00Z</dcterms:created>
  <dc:creator>Приёмная</dc:creator>
  <dc:description/>
  <cp:keywords/>
  <dc:language>en-US</dc:language>
  <cp:lastModifiedBy>Пользователь</cp:lastModifiedBy>
  <cp:lastPrinted>2011-11-22T15:45:00Z</cp:lastPrinted>
  <dcterms:modified xsi:type="dcterms:W3CDTF">2012-01-24T06:49:00Z</dcterms:modified>
  <cp:revision>175</cp:revision>
  <dc:subject/>
  <dc:title/>
</cp:coreProperties>
</file>