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  <w:br/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</w:t>
        <w:br/>
        <w:t>образования 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«02»  12 декабря  2011 г    № 21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формирования  и ведения реестра   муниципальных  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администрацией  муниципального  образования  город  Новотроицк (структурными  подразделениями  администрации   муниципального  образования   город  Новотроицк), муниципальными  учреждениями  муниципального  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ий порядок формирования и ведения реестра муниципальных услуг, предоставляемых  администрацией  муниципального   образования  город Новотроицк  (структурными   подразделениями администрации  муниципального   образования  город  Новотроицк),  муниципальными  учреждениями (далее - порядок), разработан в соответствии     с      Федеральным      законом      от     27.07.2010   № 210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едоставления государственных и муниципальных услуг» и устанавливает правила формирования, ведения и использования Реестра муниципальных услуг,  предоставляемых администрацией  муниципального   образования  город Новотроицк  (структурными   подразделениями  администрации муниципального   образования  город  Новотроицк),  муниципальными  учреждениями   муниципального  образования город Новотроицк (далее - реест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Реестр  муниципальных   услуг  утверждается  постановлением  администрации  муниципального  образования   город  Новотроицк. </w:t>
        <w:br/>
        <w:t xml:space="preserve">        1.3. Реестр  содержит  сведения  о  муниципальных   услугах,  то  есть  деятельности   по  реализации  администрацией   муниципального  образования  город  Новотроицк (структурными   подразделениями   администрации муниципального   образования  город  Новотроицк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 учреждениями муниципального  образования город Новотроицк  функций  администрации   муниципального  образования   город  Новотроицк, которая  осуществляется  по  запросам  заявителей  в  пределах   полномочий  по  решению  вопросов   местного значения, установленных  в соответствии  с  Федеральным  законом  от 06.10.2003 № 131-ФЗ «Об  общих  принципах   организации  местного   самоуправления   в Российской  Федерации» и Уставом  муниципального   образования  город  Новотроицк  Оренбург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Орган,   ответственный  за  формирование  и  ведение  реестра,  -экономический  отдел  администрации  муниципального  образования  город  Новотроицк.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Формирование и ведение Реестр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2.1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естр   формируется  в  виде сводного  перечня   муниципальных   услуг (наименований  муниципальных  услуг),  оказываемых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 муниципального   образования  город Новотроицк  (структурными   подразделениями  администрации муниципального   образования  город  Новотроицк),  муниципальными  учреждениями  муниципального 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Формирование  сводного  перечня   муниципальных  услуг  осуществляет  экономический   отдел  администрации   муниципального  образования  город  Новотроицк на  основании  предоставляемой  структурными  подразделениями   администрации  муниципального   образования  город  Новотроицк  и  муниципальными  учреждениями  муниципального  образования   город  Новотроицк  информации  о   муниципальных   услугах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Проекты   постановлений  администрации  муниципального   образования  город Новотроицк  об  утверждении  реестра,  внесении   в  него  изменений и дополнений подготавливаются  экономическим  отделом  администрации  муниципального   образования  город  Новотроицк и  согласовываются со  всеми  заместителями  главы  муниципального  образования  город Новотроицк и с  юридическим  отделом  администрации   муниципального   образования  город  Новотроицк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При  изменении   наименования  муниципальных  услуг, прекращении  предоставления   муниципальных   услуг, включенных в реестр, либо начале предоставления  новой  муниципальной  услуги, структурные  подразделения  администрации  муниципального  образования  город  Новотроицк, осуществляющие  действия по  предоставлению  муниципальной  услуги, направляют соответствующую   информацию   в экономический  отдел  администрации  муниципального  образования  город  Новотроицк  в  пятидневный  срок  до  даты прекращения (начала) предоставления  муниципальной 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 Постановления  администрации  муниципального  образования  город  Новотроицк об утверждении реестра   вместе  с  реестром  о  внесенных  изменениях  и дополнениях  в реестр подлежат  опубликованию  в  газете «Гвардеец  труда»  и  размещению  на  официальном  сайте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администрации   муниципального   образования  город 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равление   сведений  о  муниципальных   услугах  в  Федеральный  реестр  государственных   и  муниципальных   услуг (функц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ведения  о  муниципальных   услугах  подлежат   направлению  для  размещения  в Федеральном  реестре  государственных  и муниципальных услуг (функций)  в  объеме  и порядке,  установленном   постановлением  Правительства  Российской Федерации  от 24.10.2011 № 861 «О  федеральных  государственных  информационных   системах, обеспечивающих  предоставление  в  электронной   форме  государственных  и муниципальных  услуг  (осуществление  функций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тветственными   за   направление   сведений  о   муниципальных   услугах для  размещения в Федеральном  реестре  государственных  и  муниципальных  услуг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 отношении   муниципальных   услуг,   оказываемых   администрацие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образования    город     Новотроицк     и      структурны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ениями  администрации  муниципального  образования  город     Новотроицк,  не   являющимися   юридическими    лицами  -  экономический  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  администрации    муниципального   образования   город  Новотроиц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муниципальных услуг, оказываемых   структур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ми,  являющимися юридическими  лицами  и  муниципальными  учреждениями, - руководители  этих  структурных   подразделений и  муниципальных   учреждений,  либо  лица  назначенные  приказом  руководителей   структурных  подразделений  или   муниципальных  учреждений.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 Новотроицк                                                                           О.В. Буланова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3:00Z</dcterms:created>
  <dc:creator>Пользователь</dc:creator>
  <dc:description/>
  <cp:keywords/>
  <dc:language>en-US</dc:language>
  <cp:lastModifiedBy>Пользователь</cp:lastModifiedBy>
  <cp:lastPrinted>2012-04-23T17:05:00Z</cp:lastPrinted>
  <dcterms:modified xsi:type="dcterms:W3CDTF">2012-05-04T06:05:00Z</dcterms:modified>
  <cp:revision>5</cp:revision>
  <dc:subject/>
  <dc:title>ПОРЯДОК</dc:title>
</cp:coreProperties>
</file>