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821"/>
        <w:gridCol w:w="1440"/>
        <w:gridCol w:w="3780"/>
      </w:tblGrid>
      <w:tr>
        <w:trPr/>
        <w:tc>
          <w:tcPr>
            <w:tcW w:w="18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2.2011   №  2117-п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яемых администрацией муниципального образования город Новотроицк (структурными подразделениями администрации муниципального образования город Новотроицк), муниципальными учреждениям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 Муниципальные услуги, предоставляемые управлением образования администрации муниципального образования город Новотроицк и подведомственными управлению образования администрации муниципального образования город Новотроицк муниципальными учрежден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школьного образования, воспитание и содержание ребенка в дошкольном образовательном учрежд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полнительного образования детям в муниципальных образовательных учреждениях, подведомственных управлению образования администрации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услуги по организации отдыха и занятости учащихся в каникулярное врем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информации о реализации в муниципальных образовательных учреждениях программ дошкольного, начального общего, основного общего и среднего (полного) общего образования, а также дополнительных общеобразовательных программ*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*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программы*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услуги, предоставляемые в электронной форм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из федеральной базы данных о результатах единого государственного экзамена*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текущей успеваемости учащегося в муниципальном образовательном учреждении, подведомственном управлению образования администрации муниципального образования город Новотроицк, ведение дневника и журнала успеваемости*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Муниципальные услуги, предоставляемые управлением здравоохранения администрации муниципального образования город Новотроицк и подведомственными управлению здравоохранения администрации муниципального образования город Новотроицк муниципальными учреждениям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- амбулаторно-поликлиническая помощь: амбулаторная стоматологическая помощ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мбулаторно-поликлиническая  помощь: амбулаторные опер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лановой медицинской помощи в стационаре дневного пребывани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линические лабораторные исследования, проводимые мануальным методом и на анализаторах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линические лабораторные исследования методом имунно-ферметного анализа (ИФА): клинические лабораторные исследования, проводимые на содержание гормонов и на инфекционные заболева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лановой медицинской помощи в круглосуточном стационар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- лечебная физкультура, проведение процедур лечебной гимнастики, массаж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е освидетельствование граждан на получение водительских пра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мбулаторно-поликлиническая  помощь: посещения врачей-специалистов с лечебной целью (лечебно-диагностические посещения, консультативный прием, консультации врачей-специалистов на дому)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мбулаторно-поликлиническая  помощь: прочие медицинские услуги (предрейсовый медицинский осмотр водителей; послерейсовый медицинский осмотр водителей; медицинская комиссия для лиц, поступающих в высшие и средние специальные учебные заведения)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мбулаторно-поликлиническая  помощь: профилактический медицинский осмотр (при предварительных и периодических осмотрах работников предприятий, организаций  и  других  хозяйствующих   субъект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различных форм собственности, не оплачиваемых из бюджета муниципального образования город Новотроицк; при поступлении в высшие и средние специальные учебные заведения; при трудоустройстве на работу)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услуги, предоставляемые в электронной форме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нтгенологическая диагностика: рентгенологические исследования, магнитно-резонансная томография, рентгеновская компьютерная томограф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- амбулаторно-поликлиническая  помощь: смотровой пункт отделения женской консульт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ьтразвуковая диагностик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отерапевтические процедуры, магнитно-лазерная терап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ая диагностик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хирургической помощи с использованием высокотехнологичных и малоинвазивных метод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ндоскопические исследова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ктериологические исследова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чебные услуги  врача-офтальмолога, врача-отоларинголог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ешительная комиссия на право ношения оруж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рилизация медицинского инструментария;</w:t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томатологической помощи в амбулаторно-поликлиническом учреждении (взрослое и детское население);</w:t>
      </w:r>
    </w:p>
    <w:p>
      <w:pPr>
        <w:pStyle w:val="ConsPlusNormal"/>
        <w:widowControl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>- оказание скорой неотложной помощи;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я юридических и физических лиц по вопросам охраны здоровья, о порядке и условиях предоставления медицинской помощи в муниципальных учреждениях здравоохранения муниципального образования город Новотроицк;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лений об оказании первичной медико-санитарной помощи в амбулаторно-поликлинических, стационарно-поликлинических и больничных муниципальных учреждениях и подразделениях скорой медицинской помощи, медицинской помощи женщинам в период беременности, во время и после родов, а также предоставление информации о такой помощи и постановка на соответствующий учет*;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гражданам направлений на прохождение медико-социальной экспертизы*;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ём заявок (запись) на приём к врачу в муниципальное учреждение здравоохранения*.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 Муниципальные услуги, предоставляемые комитетом по культуре администрации муниципального образования город Новотроицк и подведомственными комитету по культуре администрации муниципального образования город Новотроицк муниципальными учреждениями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</w:t>
      </w:r>
      <w:r>
        <w:rPr>
          <w:sz w:val="26"/>
          <w:szCs w:val="26"/>
        </w:rPr>
        <w:t xml:space="preserve">  </w:t>
      </w:r>
      <w:r>
        <w:rPr>
          <w:szCs w:val="28"/>
        </w:rPr>
        <w:t>услуги по организации библиотечного обслуживан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обеспечению доступа населения к музейным ценностям и сохранности музейного фонд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услуги, предоставляемые в электронной форме</w:t>
      </w:r>
    </w:p>
    <w:p>
      <w:pPr>
        <w:pStyle w:val="TextBody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услуги по предоставлению дополнительного образования детям в сфере культуры и искус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ультурно-досуговые услуги (организация и проведение общественно-значимых акций, культурно-массовых досуговых мероприятий, культурно-просветительских мероприятий, концертов, конкурсов, смотров, фестивалей, выставо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организации работы клубных формирова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*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б авторских и смежных правах*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проведении ярмарок, выставок народного творчества, ремесел на территории муниципального образования*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 в муниципальном образовательном учреждении дополнительного образования детей, подведомственном комитету по культуре администрации муниципального образования город Новотроицк*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текущей успеваемости учащегося в муниципальном образовательном учреждении дополнительного образования детей, подведомственном комитету по культуре администрации муниципального образования город Новотроицк, ведение журнала успеваемости*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 Муниципальные услуги, предоставляемые комитетом по физической культуре, спорту и туризму администрации муниципального образования город Новотроицк и подведомственными комитету по физической культуре, спорту и туризму администрации муниципального образования город Новотроицк муниципальными учреждениями:</w:t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ополнительного образования физкультурно-оздоровительной и спортивной направленности учреждениями дополнительного образования детей, подведомственными комитету по физической культуре, спорту и туризму администрации муниципального образования город Новотроицк;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физкультурно-спортивных мероприятий на территории муниципального образования город Новотроицк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услуги, предоставляемые в электронной форме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аселению физкультурно-оздоровите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 в муниципальном образовательном учреждении дополнительного образования детей, подведомственном комитету по физической культуре, спорту и туризму администрации муниципального образования город Новотроицк*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текущей успеваемости учащегося в муниципальном образовательном учреждении дополнительного образования детей, подведомственном комитету по физической культуре, спорту и туризму администрации муниципального образования город Новотроицк, ведение журнала успеваемости*.</w:t>
      </w:r>
    </w:p>
    <w:p>
      <w:pPr>
        <w:pStyle w:val="ConsPlusNormal"/>
        <w:widowControl/>
        <w:ind w:right="-2"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right="-2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Муниципальные услуги, предоставляемые жилищным отделом администрации муниципального образования город Новотроицк**:</w:t>
      </w:r>
    </w:p>
    <w:p>
      <w:pPr>
        <w:pStyle w:val="Normal"/>
        <w:ind w:firstLine="708"/>
        <w:jc w:val="both"/>
        <w:rPr/>
      </w:pPr>
      <w:r>
        <w:rPr>
          <w:rStyle w:val="FontStyle44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приватизация жилых помещений муниципального жилищ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соглашения об определении долей к договору на передачу квартиры в собственность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дубликата договора на передачу квартиры в собственность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дубликата ордера на жилое помещ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справки об участии (неучастии) в приватизации на территории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знание граждан малоимущими в целях принятия на учет в качестве нуждающихся в жилых помещениях, а также принятие их на учет в качестве нуждающихся в жилых помещениях и ведение такого учета на территории муниципального образования город Новотроиц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ятие определенных законом категорий граждан, за исключением малоимущих граждан, на учет в качестве нуждающихся в жилых помещениях и ведение такого учета на территории муниципального образования город Новотроицк;</w:t>
      </w:r>
    </w:p>
    <w:p>
      <w:pPr>
        <w:pStyle w:val="Normal"/>
        <w:ind w:firstLine="708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sz w:val="28"/>
          <w:szCs w:val="28"/>
        </w:rPr>
        <w:t>- признание граждан нуждающимися в улучшении жилищных условий для участия в областной целевой программе «</w:t>
      </w:r>
      <w:r>
        <w:rPr>
          <w:rStyle w:val="FontStyle44"/>
          <w:b w:val="false"/>
          <w:sz w:val="28"/>
          <w:szCs w:val="28"/>
        </w:rPr>
        <w:t>Обеспечение жильем молодых семей в Оренбургской области на 2011-2015 годы».</w:t>
      </w:r>
    </w:p>
    <w:p>
      <w:pPr>
        <w:pStyle w:val="Normal"/>
        <w:ind w:firstLine="540"/>
        <w:jc w:val="both"/>
        <w:rPr>
          <w:rStyle w:val="FontStyle44"/>
          <w:sz w:val="28"/>
          <w:szCs w:val="28"/>
          <w:u w:val="single"/>
        </w:rPr>
      </w:pPr>
      <w:r>
        <w:rPr/>
      </w:r>
    </w:p>
    <w:p>
      <w:pPr>
        <w:pStyle w:val="ConsPlusNormal"/>
        <w:widowControl/>
        <w:ind w:right="-2" w:firstLine="708"/>
        <w:jc w:val="both"/>
        <w:rPr/>
      </w:pPr>
      <w:r>
        <w:rPr>
          <w:rStyle w:val="FontStyle44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услуги, предоставляемые отделом коммунального хозяйства, транспорта и связи администрации муниципального образования город Новотроицк:</w:t>
      </w:r>
    </w:p>
    <w:p>
      <w:pPr>
        <w:pStyle w:val="Normal"/>
        <w:ind w:firstLine="720"/>
        <w:jc w:val="both"/>
        <w:rPr/>
      </w:pPr>
      <w:r>
        <w:rPr>
          <w:rStyle w:val="FontStyle44"/>
          <w:b w:val="false"/>
          <w:sz w:val="28"/>
          <w:szCs w:val="28"/>
        </w:rPr>
        <w:t>- выдача разрешений на снос (пересадку) зеленых насажд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услуги, предоставляемые в электронной форме</w:t>
      </w:r>
    </w:p>
    <w:p>
      <w:pPr>
        <w:pStyle w:val="Normal"/>
        <w:jc w:val="both"/>
        <w:rPr>
          <w:rStyle w:val="FontStyle44"/>
          <w:b w:val="false"/>
          <w:b w:val="false"/>
          <w:i/>
          <w:i/>
          <w:sz w:val="28"/>
          <w:szCs w:val="28"/>
        </w:rPr>
      </w:pPr>
      <w:r>
        <w:rPr>
          <w:rStyle w:val="FontStyle44"/>
          <w:b w:val="false"/>
          <w:i/>
          <w:sz w:val="28"/>
          <w:szCs w:val="28"/>
        </w:rPr>
        <w:t>** административным регламентом может быть определено, что отдельные услуги оказываются жилищным отделом администрации муниципального образования город Новотроицк совместно с иными структурными подразделениями администрации или комиссиями</w:t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rStyle w:val="FontStyle44"/>
          <w:b w:val="false"/>
          <w:sz w:val="28"/>
          <w:szCs w:val="28"/>
        </w:rPr>
        <w:t>- предоставление информации о пассажирских перевозках общественным транспортом;</w:t>
      </w:r>
    </w:p>
    <w:p>
      <w:pPr>
        <w:pStyle w:val="Normal"/>
        <w:ind w:firstLine="708"/>
        <w:jc w:val="both"/>
        <w:rPr/>
      </w:pPr>
      <w:r>
        <w:rPr>
          <w:rStyle w:val="FontStyle44"/>
          <w:b w:val="false"/>
          <w:sz w:val="28"/>
          <w:szCs w:val="28"/>
        </w:rPr>
        <w:t>- предоставление информации о порядке предоставления жилищно-</w:t>
      </w:r>
      <w:r>
        <w:rPr>
          <w:rStyle w:val="FontStyle44"/>
          <w:b w:val="false"/>
          <w:i/>
          <w:sz w:val="28"/>
          <w:szCs w:val="28"/>
        </w:rPr>
        <w:t xml:space="preserve"> </w:t>
      </w:r>
      <w:r>
        <w:rPr>
          <w:rStyle w:val="FontStyle44"/>
          <w:b w:val="false"/>
          <w:sz w:val="28"/>
          <w:szCs w:val="28"/>
        </w:rPr>
        <w:t>коммунальных услуг населению, консультации в сфере жилищно-коммунального хозяйства;</w:t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rStyle w:val="FontStyle44"/>
          <w:b w:val="false"/>
          <w:sz w:val="28"/>
          <w:szCs w:val="28"/>
        </w:rPr>
        <w:t>- информирование о проводимых на территории муниципального образования город Новотроицк мероприятиях по охране окружающей сре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4"/>
          <w:sz w:val="28"/>
          <w:szCs w:val="28"/>
        </w:rPr>
        <w:tab/>
        <w:t>7. Муниципальные услуги, предоставляемые муниципальным казенным учреждением «Архив муниципального образования город Новотроицк»:</w:t>
        <w:tab/>
      </w:r>
    </w:p>
    <w:p>
      <w:pPr>
        <w:pStyle w:val="Normal"/>
        <w:shd w:fill="FFFFFF" w:val="clear"/>
        <w:ind w:right="-81" w:firstLine="720"/>
        <w:jc w:val="both"/>
        <w:rPr/>
      </w:pPr>
      <w:r>
        <w:rPr>
          <w:sz w:val="28"/>
          <w:szCs w:val="28"/>
        </w:rPr>
        <w:t>- организация исполнения и исполнение тематических, биографических запросов муниципальным казенным учреждением «Архив муниципального образования город Новотроицк»;</w:t>
      </w:r>
    </w:p>
    <w:p>
      <w:pPr>
        <w:pStyle w:val="Normal"/>
        <w:shd w:fill="FFFFFF" w:val="clear"/>
        <w:ind w:right="-81" w:firstLine="720"/>
        <w:jc w:val="both"/>
        <w:rPr/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>рганизация исполнения и и</w:t>
      </w:r>
      <w:r>
        <w:rPr>
          <w:sz w:val="28"/>
          <w:szCs w:val="28"/>
        </w:rPr>
        <w:t>сполнение запросов социально-правового характера, предоставление архивных справок, архивных выписок, архивных копий муниципальным казенным учреждением «Архив муниципального образования город Новотроицк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формационное обслуживание пользователей в читальном зале муниципального казенного учреждения «Архив муниципального образования </w:t>
      </w:r>
      <w:r>
        <w:rPr>
          <w:sz w:val="28"/>
          <w:szCs w:val="28"/>
        </w:rPr>
        <w:t xml:space="preserve"> город Новотроиц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иема на хранение, прием  на  хранение  и хранение документов Архивного фонда   Российской Федерации и других архивных документов муниципальным казенным учреждением «Архив муниципального образования город Новотроиц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архивных копий муниципальным казенным учреждением «Архив муниципального образования город Новотроицк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униципальные услуги, предоставляемые отделом потребительского рынка и услуг администрации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свидетельств о внесении в торговый реестр предприятий торговли и общественного пит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предпринимателей и потребителей по вопросам о защите прав потребителей, помощь потребителям в составлении письменных претензий к продавцу (производител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потребителей по вопросам лиценз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едпринимательской деятельности в сфере торговли, общественного питания, бытового обслуживания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 Муниципальные услуги, предоставляемые сельско-хозяйственным отделом </w:t>
      </w:r>
      <w:r>
        <w:rPr>
          <w:b/>
          <w:color w:val="000000"/>
          <w:sz w:val="28"/>
          <w:szCs w:val="28"/>
        </w:rPr>
        <w:t>администрации муниципального образования город Новотроицк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едоставление справки по заявлению жителей муниципального образования город Новотроицк о наличии у них личного хозяй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ультирование представителей предприятий, крестьянских (фермерских) и личных подсобных хозяйств по вопросу субсидирования процентной ставки по кредита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униципальные услуги, предоставляемые управлением архитектуры и капитального строительства администрации муниципального образования город Новотроицк*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разрешения на ввод объекта в эксплуатац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строительство, реконструкцию, капитальный ремонт объекта капитального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ереустройства и (или) перепланировки жилых помещений в жилых домах, расположенных на территории муниципального образования город Новотроиц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вод жилых помещений в нежилые и нежилых помещений в жилые на территории муниципального образования город Новотроицк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формление и выдача градостроительных планов на земельный участок.</w:t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Муниципальные услуги, предоставляемые комитетом по управлению муниципальным имуществом администрации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аренду помещений, находящих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права преимущественного приобретения арендуемого имуще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ого участка в аре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ого участка в постоянное (бессрочное) пользование юридическим лиц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ого участка в собственность бесплат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емельного участка в собственность за пла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формление документов администрации муниципального образования город Новотроицк, необходимых для уточнения границ земельных учас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атизация муниципального имущества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униципальные услуги, предоставляемые комитетом по делам молодежи администрации муниципального образования город Новотроицк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Style w:val="FontStyle44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- постановка граждан на учет в рамках областной целевой программы «Обеспечение жильем </w:t>
      </w:r>
      <w:r>
        <w:rPr>
          <w:rStyle w:val="FontStyle44"/>
          <w:b w:val="false"/>
          <w:sz w:val="28"/>
          <w:szCs w:val="28"/>
        </w:rPr>
        <w:t xml:space="preserve">молодых семей в Оренбургской области  на  2011-2015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/>
          <w:sz w:val="28"/>
          <w:szCs w:val="28"/>
        </w:rPr>
        <w:t>_________________________________________________________</w:t>
      </w:r>
    </w:p>
    <w:p>
      <w:pPr>
        <w:pStyle w:val="Normal"/>
        <w:jc w:val="both"/>
        <w:rPr>
          <w:rStyle w:val="FontStyle44"/>
          <w:b w:val="false"/>
          <w:b w:val="false"/>
          <w:i/>
          <w:i/>
          <w:sz w:val="28"/>
          <w:szCs w:val="28"/>
        </w:rPr>
      </w:pPr>
      <w:r>
        <w:rPr>
          <w:rStyle w:val="FontStyle44"/>
          <w:b w:val="false"/>
          <w:i/>
          <w:sz w:val="28"/>
          <w:szCs w:val="28"/>
        </w:rPr>
        <w:t>* административным регламентом может быть определено, что отдельные услуги оказываются управлением архитектуры и капитального строительства администрации муниципального образования город Новотроицк совместно с комиссия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Style w:val="FontStyle44"/>
          <w:b w:val="false"/>
          <w:b w:val="false"/>
          <w:sz w:val="28"/>
          <w:szCs w:val="28"/>
        </w:rPr>
      </w:pPr>
      <w:r>
        <w:rPr>
          <w:rStyle w:val="FontStyle44"/>
          <w:b w:val="false"/>
          <w:sz w:val="28"/>
          <w:szCs w:val="28"/>
        </w:rPr>
        <w:t xml:space="preserve">годы»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Style w:val="FontStyle44"/>
          <w:b w:val="false"/>
          <w:sz w:val="28"/>
          <w:szCs w:val="28"/>
        </w:rPr>
        <w:t xml:space="preserve">- включение молодых семей – участниц </w:t>
      </w:r>
      <w:r>
        <w:rPr>
          <w:sz w:val="28"/>
          <w:szCs w:val="28"/>
        </w:rPr>
        <w:t xml:space="preserve">областной целевой программы «Обеспечение жильем </w:t>
      </w:r>
      <w:r>
        <w:rPr>
          <w:rStyle w:val="FontStyle44"/>
          <w:b w:val="false"/>
          <w:sz w:val="28"/>
          <w:szCs w:val="28"/>
        </w:rPr>
        <w:t>молодых семей в Оренбургской области на 2011-2015 годы» в список молодых семей,</w:t>
      </w:r>
      <w:r>
        <w:rPr>
          <w:sz w:val="28"/>
          <w:szCs w:val="28"/>
        </w:rPr>
        <w:t xml:space="preserve"> изъявивших желание получить социальную выплату в планируемом году;</w:t>
      </w:r>
    </w:p>
    <w:p>
      <w:pPr>
        <w:pStyle w:val="Normal"/>
        <w:ind w:firstLine="720"/>
        <w:jc w:val="both"/>
        <w:rPr>
          <w:rStyle w:val="FontStyle44"/>
          <w:b w:val="false"/>
          <w:b w:val="false"/>
          <w:sz w:val="28"/>
          <w:szCs w:val="28"/>
        </w:rPr>
      </w:pPr>
      <w:r>
        <w:rPr>
          <w:rStyle w:val="FontStyle44"/>
          <w:b w:val="false"/>
          <w:sz w:val="28"/>
          <w:szCs w:val="28"/>
        </w:rPr>
        <w:t xml:space="preserve">- выдача молодым семьям – участницам </w:t>
      </w:r>
      <w:r>
        <w:rPr>
          <w:sz w:val="28"/>
          <w:szCs w:val="28"/>
        </w:rPr>
        <w:t xml:space="preserve">областной целевой программы «Обеспечение жильем </w:t>
      </w:r>
      <w:r>
        <w:rPr>
          <w:rStyle w:val="FontStyle44"/>
          <w:b w:val="false"/>
          <w:sz w:val="28"/>
          <w:szCs w:val="28"/>
        </w:rPr>
        <w:t>молодых семей в Оренбургской области на 2011-2015 годы» свидетельств и предоставление социальных выплат на приобретение жиль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и проведение массовых мероприятий для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экстренной психологической помощи населению муниципального образования город Новотроицк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3. Муниципальные услуги, предоставляемые администрациями сельских населенных пунктов администрации муниципального образования город Новотроиц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по запросам граждан справок, подтверждающих регистрацию по месту жительства, семейное и имущественное положение, выписок из книг похозяйственного уч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4. Муниципальные услуги, предоставляемые управлением социальной защиты населения администрации муниципального образования город Новотроицк и подведомственными управлению социальной защиты населения администрации муниципального образования город Новотроицк учрежден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служивание на дому одиноких граждан пожилого возраста и инвалидов, нуждающихся в постоянном или временном нестационарном обслужива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реабилитационная услуга инвалидам, в соответствии с индивидуальной программой реабилитации, находящимся в трудной жизненн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консультативная помощ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бытовое обслуживание граждан пожилого возраста и инвали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ационарное социальное обслуживание детей – сирот и детей, оставшихся без попечения родителей, безнадзорных несовершеннолетних детей и детей, оказавшихся в трудной жизненн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билитационные услуги детям-инвалидам оказываемые в соответствии с индивидуальными программами реабили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ременного приюта детям-сиротам и детям, оставшимся без попечения родителей, безнадзорным несовершеннолетним, и детям, оказавшимся в трудной жизненной ситуации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экономического отдела                                                 О.В. Бул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E051A232C8B8C548568028618F184DDD426DD3D09619C5DB4169096EO25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04:00Z</dcterms:created>
  <dc:creator>Пользователь</dc:creator>
  <dc:description/>
  <cp:keywords/>
  <dc:language>en-US</dc:language>
  <cp:lastModifiedBy>Пользователь</cp:lastModifiedBy>
  <dcterms:modified xsi:type="dcterms:W3CDTF">2012-01-16T10:04:00Z</dcterms:modified>
  <cp:revision>1</cp:revision>
  <dc:subject/>
  <dc:title>Приложение</dc:title>
</cp:coreProperties>
</file>