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а стоимости (средней рыночной стоимости) одного квадратного метра общей площади жилья  по муниципальному образованию город Новотроицк на второе полугодие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а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О стоимости квартир (квадратного метра общей площади жилья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Стоимость квартир, реализуемых  на вторичном рынке жил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226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овотроицкий риэл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 000 –1 3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«Уральская палата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0 000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 000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0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 000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50 000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00 000</w:t>
            </w:r>
          </w:p>
        </w:tc>
      </w:tr>
      <w:tr>
        <w:trPr>
          <w:trHeight w:val="10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рант+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50 000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риа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0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няя рыночная стоимость 1 квадратного метра общей площади жилья по субъектам Российской Федераци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1 года по данным Министерства регионального развития Российской Федерации (приказ от 23.06.2011 № 299)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 600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ощадях квартир, реализуемых на вторичном рынке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в.м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в.м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овотроицкий риэлт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;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,4; 43,3; 45,3;43,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;47,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;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; 65,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; 61,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,8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ральская палата недвижим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; 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; 57,7; 49,8; 57,6; 47,0; 42,9; 46,5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; 46,7; 62,7; 46,9; 79,9; 76,1; 56,0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3; 30,5; 29,8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;57,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; 74,7; 74,3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; 62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арант+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,4; 32,9; 32,9; 31,2; 28,7; 29,4;  32,1; 35,0; 31,0; 31,0; 32,9; 34,7; 30,1; 30,9; 30,9; 33,2; 30,2; 34,1; 29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; 43,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; 43,9; 41,3; 43,7; 44,1; 42,6; 49,9; 44,3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; 62,3; 58,9; 60,0; 74,0; 42,0; 60,0;43,0; 42,8;58,6; 42,0; 45,0; 63,2; 5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ариа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; 31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; 31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; 33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; 47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; 47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; 47,0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; 57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; 61,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;82,0;  54,6;61,0; 61,0;78,2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действ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; 32,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; 31,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; 46,6;  41,3; 40,7;   43,5; 47,2;  46,0; 44,0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; 59,1; 79,2; 61,7; 61,2; 61,6; 71,1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следующие расче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пределение средней площади квартир, реализуемых на вторичном рынке жиль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Средняя площадь однокомнатных кварти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,6+32,7+30,6+30,2+30,3+30,5+29,8+29,4+32,9+32,9+31,2+28,7+29,4+32,1+35,0+31,0+31,0+32,9+34,7+30,1+30,9+30,9+33,2+30,2+34,1+29,4+33,0+31,0+31,0+31,0+33,0+33,0+31,0+32,7+32,7+31,9+31,2+48,0 = 1214,8 : 38 = 31,96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редняя площадь двухкомнатных кварти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,4+43,3+45,3+43,8+47,4+47,8+44,1+51,2+42,9+57,7+49,8+57,6+47,0+42,9+46,5+44,2+57,4+47,3+47,6+43,7+43,8+43,9+41,3+43,7+44,1+42,6+49,9+44,3+43,0+47,0+47,0+47,0+43,0+47,0+46,0+46,6+41,3+40,7+43,5+47,2+46,0+44,0 = 1934,8 : 42 =46,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 Средняя площадь трехкомнатных кварти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,3+65,6+61,8+61,8+61,8+53,0+46,7+62,7+46,9+79,9+76,1+56,0+55,8+74,7+74,3+67,3+62,3+58,9+60,0+74,0+42,0+60,0+43,0+42,8+58,6+42,0+45,0+63,2+56,6+62,0+57,0+61,0+61,0+92,0+82,0+54,6+61,0+61,0+78,2+60,9+59,1+79,2+61,7+61,2+61,6+71,1=2824,7 : 46 = 61,41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 Средняя площадь четырехкомнатных кварти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,9+96,6+117,0+62,7+58,2= 425,4 : 5 = 85,0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пределение стоимости одного квадратного метра общей площади, реализуемого на вторичном рынке жиль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Стоимость одного квадратного метра общей площади одно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500 000 руб. + 850 000 руб.) : 2) : 31,96 =21120руб.15к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Стоимость одного квадратного метра общей площади дву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620 000 руб. + 1 500 000 руб.) : 2) :46,07 = 23008руб.47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Стоимость одного квадратного метра общей площади трехкомнатной квартиры на вторичном рын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50 000+1 900 000) : 2) : 61,41 = 21576руб.29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5. Стоимость одного квадратного метра общей площади  четыре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1 200 000+2 500 000) : 2) : 85,08 = 21744руб.24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одного квадратного метра общей площади жилья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1120руб.15коп+23008руб.47коп.+21576руб.29коп.+21744руб.24коп.) : 4 = 21862руб.29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ределение норматива стоимости (средней рыночной стоимости) одного квадратного метра общей площади жилья по муниципальному образованию город Новотроиц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862руб.29коп</w:t>
      </w:r>
      <w:r>
        <w:rPr>
          <w:rFonts w:cs="Times New Roman" w:ascii="Times New Roman" w:hAnsi="Times New Roman"/>
          <w:sz w:val="28"/>
          <w:szCs w:val="28"/>
        </w:rPr>
        <w:t>.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 600 руб. 00 коп.</w:t>
      </w:r>
      <w:r>
        <w:rPr>
          <w:rFonts w:cs="Times New Roman" w:ascii="Times New Roman" w:hAnsi="Times New Roman"/>
          <w:sz w:val="28"/>
          <w:szCs w:val="28"/>
        </w:rPr>
        <w:t>): 2 = 24731руб. 15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731 (двадцать четыре тысячи семьсот тридцать один) рубл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жилищного отдел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.Б. Мельникова</w:t>
      </w:r>
    </w:p>
    <w:sectPr>
      <w:type w:val="nextPage"/>
      <w:pgSz w:w="11906" w:h="16838"/>
      <w:pgMar w:left="1021" w:right="340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14:00Z</dcterms:created>
  <dc:creator>Пользователь</dc:creator>
  <dc:description/>
  <cp:keywords/>
  <dc:language>en-US</dc:language>
  <cp:lastModifiedBy>Пользователь</cp:lastModifiedBy>
  <cp:lastPrinted>2011-11-30T16:26:00Z</cp:lastPrinted>
  <dcterms:modified xsi:type="dcterms:W3CDTF">2011-11-30T11:27:00Z</dcterms:modified>
  <cp:revision>23</cp:revision>
  <dc:subject/>
  <dc:title/>
</cp:coreProperties>
</file>