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ab/>
        <w:t xml:space="preserve">                         </w:t>
        <w:tab/>
        <w:tab/>
        <w:t xml:space="preserve">              </w:t>
        <w:tab/>
        <w:t xml:space="preserve">    к постановлению администрации </w:t>
      </w:r>
    </w:p>
    <w:p>
      <w:pPr>
        <w:pStyle w:val="Normal"/>
        <w:jc w:val="center"/>
        <w:rPr>
          <w:rStyle w:val="12"/>
          <w:i w:val="false"/>
          <w:i w:val="false"/>
          <w:iCs w:val="false"/>
          <w:sz w:val="26"/>
        </w:rPr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ab/>
        <w:tab/>
        <w:t xml:space="preserve">                               муниципального образования</w:t>
      </w:r>
    </w:p>
    <w:p>
      <w:pPr>
        <w:pStyle w:val="Normal"/>
        <w:jc w:val="center"/>
        <w:rPr>
          <w:u w:val="single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от  </w:t>
      </w:r>
      <w:r>
        <w:rPr>
          <w:sz w:val="26"/>
          <w:szCs w:val="26"/>
          <w:u w:val="single"/>
        </w:rPr>
        <w:t>07.11.2011</w:t>
      </w:r>
      <w:r>
        <w:rPr>
          <w:sz w:val="26"/>
          <w:szCs w:val="26"/>
        </w:rPr>
        <w:t xml:space="preserve">    №  </w:t>
      </w:r>
      <w:r>
        <w:rPr>
          <w:sz w:val="26"/>
          <w:szCs w:val="26"/>
          <w:u w:val="single"/>
        </w:rPr>
        <w:t>1889-п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ожение об организации музейного обслуживания населения муниципального образования город Новотроицк, пополнении музейных фондов и обеспечении их сохранно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территории муниципального образования город Новотроиц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 Общие полож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 Настоящее Положение регулирует деятельность администрации муниципального образования город Новотроицк по организации музейного обслуживания населения на территории муниципального образования город Новотроицк, а также пополнению и обеспечению сохранности музейных фондов на территории муниципального образования город Новотроиц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Целями организации музейного обслуживания населения в муниципальном образовании город Новотроицк  я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1. Нравственное просвещение населения, максимальное и качественное удовлетворение историко-культурных, информационных, музейно-образовательных и научных интересов граждан некоммерческого характера путем выявления и собирания музейных предметов и музейных коллекц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2.2. Хранение, изучение и публичное представление (публикация) музейных предметов и музейных коллекций, представляющих  историко-культурную, научную и эстетическую ценность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>приобщение к художественным традициям народного промысл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3. Сохранение культурного и исторического наследия, обеспечение сохранности музейных фондов, в особенности редких и ценных музейных предметов, экспонатов и коллекций, находящихся на хранении  в муниципальных музея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4. Создание муниципальных музеев на территории муниципального образования город Новотроицк для иных целей не допускает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 Организация музейного обслуживания населения на территории муниципального образования город Новотроицк является вопросом местного значения и реализуется администрацией муниципального образования город Новотроицк посредством создания муниципальных музеев, бесплатно осуществляющих основные виды музейного обслужи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  Обслуживание населения муниципального образования город Новотороицк  муниципальными музеями может также осуществляться музеями иных видов в соответствии с действующим законодательством. Администрация муниципального образования город Новотроицк вправе, при наличии финансовых возможностей, оказывать консультационное, методическое и иное содействие функционированию музеев иных форм собственности, организующих общедоступное бесплатное музейное обслужива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 Основными принципами в области музейного дела на территории муниципального образования город Новотроицк я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5.1. Всеобщая доступность для населения музейных предметов и музейных коллекций, имеющих историко-культурную, художественную и научную ценность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2. Предоставление муниципальными музеями услуг  всем гражданам    вне зависимости от пола, возраста, национальности,  образования,  социаль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ложения, политических убеждений, отношения к религии. Ограничение доступа к музейным предметам и музейным коллекциям из соображений цензуры не допускае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5.3. Ориентация на потребности личности и общества, обеспечение и защита   прав   граждан   на  музейное   обслуживание</w:t>
      </w:r>
      <w:r>
        <w:rPr>
          <w:b/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4. Обеспечение научного, художественного, историко- культурного и национального многообразия в деятельности муниципальных музеев на территории муниципального образования город Новотроиц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5.5. Внедрение в практику музейного дела на территории муниципального образования новейших информационных технологий и принципов работы с музейными фондами и каталогами муниципальных музеев</w:t>
      </w:r>
      <w:r>
        <w:rPr>
          <w:b/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6. Обеспечение устойчивого развития муниципальных музеев и музейного дела на территории муниципального образования город Новотроиц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7. Обеспечение формирования и сохранности  музейных фондов муниципальных музеев муниципального образования город Новотроиц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Размещение муниципальных музеев производится с учетом их территориальной доступности для населения. Муниципальные музеи создаются в форме учреждений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 Полномочия администрации муниципального образования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 Новотроицк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. В целях организации музейного обслуживания населения на территории муниципального образования город Новотроицк администрация муниципального образования  город Новотроицк реализует следующие полномоч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. Содействует (в том числе финансово) всеобщей доступности населения муниципального образования город Новотроицк к культурным ценностям, сосредоточенным в фондах муниципальных музеев на территории муниципального образования город Новотроицк, тем самым  реализуя права каждого гражданина  на музейное обслужива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2. Утверждает административные регламенты предоставления муниципальных услуг  в сфере музейного дела, стандарты  качества осуществления муниципальных функций и оказания муниципальных услуг по музейному обслуживанию населения, принимает иные нормативные правовые акты по организации  музейного обслуживания на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3. Утверждает муниципальные целевые программы в сфере музейного дел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4. Утверждает тарифы на дополнительные услуги, оказываемые муниципальными музеями на платной основ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5. Принимает решения о создании, изменении типа, реорганизации и ликвидации муниципальных музеев; осуществляет функции и полномочия учредителя муниципальных музее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6. Назначает руководителей муниципальных музеев и прекращает их полномоч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7. Устанавливает муниципальное задание для муниципальных музеев, в соответствии с предусмотренной их уставами основной деятельностью, и осуществляет финансовое обеспечение выполнения муниципального задани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.8. Осуществляет контроль за соблюдением и исполнением нормативно-правовых актов в сфере музейного дела, состоянием учетно-хранительной деятельности и отчетности муниципальных музее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9. Содействует формированию музейных фондов, их наполняемости и сохранности с учетом культурно-исследовательских, музейно-образовательных и  научно-информационных  запросов   населения   муниципального образования город Новотроицк. Определяет приоритеты финансирования мероприятий, связанных с поддержкой муниципальных музее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0. Содействует развитию материально-технической базы муниципальных музеев и внедрению новых информационных технологий в их деятельност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1. Обеспечивает организацию охраны зданий муниципальных музеев в соответствии с действующим законодательством и утвержденными инструкциями по учету и хранению музейных фонд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12. Содействует повышению квалификации музейных работников и привлечению к работе в муниципальных музеях квалифицированных научных сотрудник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13. Содействует реализации программ развития музейного дела на территории муниципального образования город Новотроицк  с учетом историко-культурных традиций насел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4. Содействует, в том числе и финансово, научным исследованиям и методическому обеспечению в области музейного дела на территории муниципального образования город Новотроиц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15. Содействует кооперационной и координационной деятельности муниципальных музеев на основе современных технологий, поддерживая любые инициативы, способствующие развитию музейной деятельности, в том числе деятельности музеев немуниципальных форм собственности, организующих общедоступное бесплатное музейное обслуживание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16. Содействует рациональному использованию музейных фондов муниципальных музеев, находящихся на территории муниципального образования город Новотроицк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помощью создания условий для взаимоиспользования этих ресурсов (сводные каталоги, автоматизированные базы  данных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2.1.17. Осуществляет другие полномочия в сфере муниципального музейного дела, не отнесенные в соответствии с действующим законодательством Российской Федерации к полномочиям органов государственной власти и представительного органа местного самоуправл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 Ответственным за реализацию полномочий по организации музейного обслуживания   населения   на   территории   муниципального образования гор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овотроицк, формированию и сохранности фондов муниципальных музеев  является комитет по культуре администрации муниципального образования город Новотроицк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Полномочия муниципальных музее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музеи реализуют следующие полномочия в области музейного дел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Осуществление основных видов деятельности в соответствии с учредительными документами муниципального музея, не запрещенных законодательством Российской Федерации и соответствующих целям деятельности музеев в Российской Федераци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Осуществление широкого представления населению муниципального образования город Новотроицк музейных предметов и музейных коллекций (публичный показ) путем проведения экспозиций и выставок, а также воспроизведения музейных предметов и музейных коллекций в печатных изданиях, на электронных носителях и других видах носителе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 Оказание услуг по экскурсионному, информационному и справочному обслуживанию посетителей муниципальных музеев, в соответствии с муниципальным заданием, доводимым до них в порядке, установленном законодательством Оренбургской област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4. Выполнение функций научно-информационного и культурно-исследовательского центра муниципального значения для населения муниципального образования город Новотроицк, а так же граждан, проживающих в других территориях. Изучение и использование музейных предметов и музейных коллекций в научных, культурных, образовательных и творческо-производственных целях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5. Создание условий, необходимых для хранения и использования музейных предметов и музейных коллекций. Обеспечение физической сохранности и безопасности соответствующих музейных предметов и музейных коллекц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6. Формирование и использование музейного фонда, имеющего научную, культурную и художественную ценность. Систематизация и каталогизация имеющихся фонд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7. Осуществление муниципальными музеями  эффективного использования фондов, а так же закрепленной за музеями муниципальной собственности и бюджетных средств с целью привлечения большего числа посетителей, повышения объема и качества услуг, оказываемых муниципальными музеям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8. Расширение контингента пользователей муниципальных музеев, совершенствование методов работы с различными категориями и группами посетителей с помощью разработки и реализации специальных программ и проектов, ведение базы данных по изучению  потребностей   реальных и потенциальных посетите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9. Предоставление посетителям информации о составе музейных фондов через систему каталогов и другие формы музейного информир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0. Осуществление исследовательской, научно-методической, научно-фондовой, экспозиционно-выставочной деятельности в области музейного дел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1. Осуществление культурно-образовательной деятельности в области музейного дел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2. Оказание консультативной помощи, удовлетворение тематических и информационно-справочных запросов физических и юридических ли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3. Осуществление поисковой деятельности предметов и коллекций, представляющих   культурную   и   историческую   ценность.     Осуществл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следовательской  и научно-методической  деятельности в области краеведения и изучения народных промысл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4. Сотрудничество с музеями иных форм собственности, создание условий, обеспечивающих музейным работникам возможность для изучения фондов других музеев.</w:t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15. Сотрудничество с другими организациями культуры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3.15.1. В целях обеспечения рационального использования государственных (муниципальных) информационных ресурсов муниципальные музеи  взаимодействуют с архивами, библиотеками и другими предприятиями, учреждениями, организациями, которые имеют информационные банки данных разных уровней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3.15.2. Порядок взаимодействия определяется действующим законодательством, государственными и муниципальными программами, а также договорами, заключенными между этими учреждениями и организациями.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jc w:val="center"/>
        <w:rPr/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Финансовое  обеспечение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1. </w:t>
      </w:r>
      <w:r>
        <w:rPr>
          <w:bCs/>
          <w:sz w:val="26"/>
          <w:szCs w:val="26"/>
        </w:rPr>
        <w:t xml:space="preserve">Финансовое обеспечение мероприятий </w:t>
      </w:r>
      <w:r>
        <w:rPr>
          <w:sz w:val="26"/>
          <w:szCs w:val="26"/>
        </w:rPr>
        <w:t xml:space="preserve">по организации музейного дела на территории муниципального образования город Новотроицк </w:t>
      </w:r>
      <w:r>
        <w:rPr>
          <w:bCs/>
          <w:sz w:val="26"/>
          <w:szCs w:val="26"/>
        </w:rPr>
        <w:t xml:space="preserve">является расходным обязательством муниципального образования город Новотроицк </w:t>
      </w:r>
      <w:r>
        <w:rPr>
          <w:sz w:val="26"/>
          <w:szCs w:val="26"/>
        </w:rPr>
        <w:t>и осуществляется за счет собственных средств местного бюджета и иных источников финансирования, предусмотренных действующим законодатель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 Иными источниками финансового обеспечения расходного обязательства могут быть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2.1. Средства, полученные  муниципальными музеями от оказания дополнительных платных услу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2. Добровольные безвозмездные пожертвования от физических и юридических ли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2.3. Иные источники, не противоречащие действующему законодательству.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Наличие иных источников финансирования </w:t>
      </w:r>
      <w:r>
        <w:rPr>
          <w:sz w:val="26"/>
          <w:szCs w:val="26"/>
        </w:rPr>
        <w:t xml:space="preserve">не является основанием для уменьшения бюджетных ассигнований в рамках финансирования выполнения муниципального задания и полностью используется на развитие муниципальных музеев.   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тета по культур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муниципального образования город Новотроицк             В.А. Штар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2">
    <w:name w:val="Стиль 12 пт курсив"/>
    <w:basedOn w:val="Style14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4:54:00Z</dcterms:created>
  <dc:creator>Ежова</dc:creator>
  <dc:description/>
  <cp:keywords/>
  <dc:language>en-US</dc:language>
  <cp:lastModifiedBy>Сокольникова</cp:lastModifiedBy>
  <dcterms:modified xsi:type="dcterms:W3CDTF">2011-11-08T06:21:00Z</dcterms:modified>
  <cp:revision>4</cp:revision>
  <dc:subject/>
  <dc:title/>
</cp:coreProperties>
</file>