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20.10.2011 г.  №1772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</w:rPr>
      </w:pPr>
      <w:r>
        <w:rPr>
          <w:b/>
        </w:rPr>
        <w:t xml:space="preserve">проведения публичных слушаний по обсуждению   вопросов: воздействие на окружающую среду планируемого  к реконструкции объекта: «ОАО «Уральская Сталь». Реконструкция коксохимического производства и объектов инфраструктуры. Коксовая батарея № 6»; предоставление разрешения на условно разрешенный вид использования земельного участка для строительства магазина по торговле строительными материалами, на земельном участке с местоположением: установлено относительно ориентира (одноэтажное здание ремонтной мастерской), расположенного в границах участка, адрес ориентира: обл. Оренбургская, г.  Новотроицк, ул. Заводская, 40 схема размещения объекта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  </w:t>
      </w:r>
      <w:r>
        <w:rPr/>
        <w:t>1. Публичные слушания по обсуждению   вопросов: воздействие на окружающую среду планируемого  к реконструкции объекта: «ОАО «Уральская Сталь». Реконструкция коксохимического производства и объектов инфраструктуры. Коксовая батарея № 6»; предоставление разрешения на условно разрешенный вид использования земельного участка для строительства магазина по торговле строительными материалами, на земельном участке с местоположением: установлено относительно ориентира (одноэтажное здание ремонтной мастерской), расположенного в границах участка, адрес ориентира: обл. Оренбургская, г.  Новотроицк, ул. Заводская, 40 схема размещения объекта  проводятся в кабинете № 30 здания администрации муниципального образования город Новотроицк 29.11. 2011 года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Дианов О.В.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 </w:t>
      </w:r>
      <w:r>
        <w:rPr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5.  С   докладом по воздействию на окружающую среду планируемого    к   строительству   объекта  (продолжительность доклада 15 минут) выступает ведущий инженер проектировщик энергетического отдела Проектно-конструкторского центра открытого акционерного общества «Уральская Сталь»   Зайцева   Марина   Константиновна, тема  доклада  : «ОАО «Уральская Сталь». Реконструкция коксохимического производства и объектов инфраструктуры. Коксовая батарея № 6»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6. После 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7. С   докладом по предоставлению разрешения на условно разрешенный вид использования земельного участка для строительства магазина по торговле строительными материалами, на земельном участке с местоположением: установлено относительно ориентира (одноэтажное здание ремонтной мастерской), расположенного в границах участка, адрес ориентира: обл. Оренбургская, г.  Новотроицк, ул. Заводская, 40 выступает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8. После 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9. Замечания и предложения по вопросам: воздействие на окружающую среду планируемого  к реконструкции объекта: «ОАО «Уральская Сталь». Реконструкция коксохимического производства и объектов инфраструктуры. Коксовая батарея № 6»; предоставление разрешения на условно разрешенный вид использования земельного участка для строительства магазина по торговле строительными материалами, на земельном участке с местоположением: установлено относительно ориентира (одноэтажное здание ремонтной мастерской), расположенного в границах участка, адрес ориентира: обл. Оренбургская, г.  Новотроицк, ул. Заводская, 40 схема размещения объекта, могут быть поданы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10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11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12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3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4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5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6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8:00Z</dcterms:created>
  <dc:creator>comp1</dc:creator>
  <dc:description/>
  <cp:keywords/>
  <dc:language>en-US</dc:language>
  <cp:lastModifiedBy>Пользователь</cp:lastModifiedBy>
  <cp:lastPrinted>2003-10-20T08:25:00Z</cp:lastPrinted>
  <dcterms:modified xsi:type="dcterms:W3CDTF">2011-10-24T04:24:00Z</dcterms:modified>
  <cp:revision>9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