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401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 Новотроиц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«19» октября   2011     № 1765-п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«Молодежь» (финансир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21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ind w:left="-108" w:hanging="0"/>
              <w:rPr/>
            </w:pPr>
            <w:r>
              <w:rPr/>
              <w:t>к муниципальной целевой программе</w:t>
            </w:r>
          </w:p>
          <w:p>
            <w:pPr>
              <w:pStyle w:val="Normal"/>
              <w:ind w:left="-108" w:hanging="0"/>
              <w:rPr/>
            </w:pPr>
            <w:r>
              <w:rPr/>
              <w:t>реализации государственной молодежной</w:t>
            </w:r>
          </w:p>
          <w:p>
            <w:pPr>
              <w:pStyle w:val="Normal"/>
              <w:ind w:left="-108" w:hanging="0"/>
              <w:rPr/>
            </w:pPr>
            <w:r>
              <w:rPr/>
              <w:t>политики в муниципальном образовании город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Новотроицк «Молодежь города на 2011-20105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 реализации государственной молодежной политики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разовании город Новотроицк «Молодежь  Новотроицка на 2011 – 2015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2864"/>
        <w:gridCol w:w="1980"/>
        <w:gridCol w:w="1071"/>
        <w:gridCol w:w="179"/>
        <w:gridCol w:w="826"/>
        <w:gridCol w:w="91"/>
        <w:gridCol w:w="961"/>
        <w:gridCol w:w="957"/>
        <w:gridCol w:w="74"/>
        <w:gridCol w:w="990"/>
        <w:gridCol w:w="193"/>
        <w:gridCol w:w="881"/>
        <w:gridCol w:w="190"/>
        <w:gridCol w:w="1246"/>
        <w:gridCol w:w="62"/>
        <w:gridCol w:w="1717"/>
        <w:gridCol w:w="65"/>
        <w:gridCol w:w="1641"/>
        <w:gridCol w:w="1608"/>
      </w:tblGrid>
      <w:tr>
        <w:trPr>
          <w:trHeight w:val="48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  <w:br/>
              <w:t>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  <w:br/>
              <w:t xml:space="preserve">расходов  </w:t>
              <w:br/>
              <w:t>&lt;*&gt;</w:t>
            </w:r>
          </w:p>
        </w:tc>
        <w:tc>
          <w:tcPr>
            <w:tcW w:w="6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    </w:t>
              <w:br/>
              <w:t xml:space="preserve">(тыс. рублей,             </w:t>
              <w:br/>
              <w:t>в ценах соответствующих годов)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за   2011-</w:t>
              <w:br/>
              <w:t>2015 годы</w:t>
            </w:r>
          </w:p>
        </w:tc>
        <w:tc>
          <w:tcPr>
            <w:tcW w:w="5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</w:t>
              <w:br/>
              <w:t xml:space="preserve">в том  числе: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ирование у молодежи российской идентичности и профилактика этн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религиозного политического экстремизма в молодежной ср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нвентаря</w:t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ая игра «Зарница» среди учащихся школ и 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стрельбе из пневматического оружия между учащимися общеобразовательных школ, ПУ, технику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5,00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месячник оборонно-массовой и спортив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грамот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семейных команд «Папа, мама, я – спортивная 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ых игр учащихся «Старты наде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 соревнования по картин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спортивно-оздоровительного фестиваля «Президентские состяз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соревнования по авиамодельному 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соревнования по мотокрос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ональных соревнований по мотокроссу среди воспитанников СЮ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леты «Школа безопасности» и «Юный спаса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Всероссийской акции «Я – гражданин России»: защита социальных проектов Д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сследовательских краеведческих работ учащихся «Здесь мой край, здесь я живу», «История Отечества в истории моей сем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нкурс «Ученик года», приуроченный ко дню рождения города Новотрои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и самодеятельного творчества детей и педагог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Любимому городу – наше творчество» (в рамках городского фестиваля «Новотроицкая весна») среди творческих коллективов образовательных учреждений,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опад» (под девизом: «Здравствуй, лето красное!») среди лагерей всех типов и в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го конкурса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областного конкурса исследовательских краеведческих работ участников Всероссийского движения «Отечество» «Растим патрио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</w:t>
            </w:r>
          </w:p>
          <w:p>
            <w:pPr>
              <w:pStyle w:val="Normal"/>
              <w:rPr/>
            </w:pPr>
            <w:r>
              <w:rPr/>
              <w:t xml:space="preserve">экологический </w:t>
            </w:r>
          </w:p>
          <w:p>
            <w:pPr>
              <w:pStyle w:val="Normal"/>
              <w:rPr/>
            </w:pPr>
            <w:r>
              <w:rPr/>
              <w:t>форум «Зеленый край - зеленая планет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тематические  выставки технического творчества детей, посвященные историческим победам русской армии, советских войск в годы Великой Отечественной войны (защита моделей и проек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учащихся с ветеранами Великой Отечественной войны и тружениками тыла, посвященная Победе в Великой Отечественной войне «Во славу Великой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этап областной Вахты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изов, грамо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56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bCs/>
              </w:rPr>
              <w:t>Участие в областных мероприятиях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ональный этап  областной военно-спортивной игры «Зар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ой конкурс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 образовательных программ, проектов, методических рекомендаций по патриотическому воспитанию «Родное Оренбурж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конкурс исследовательских краеведческих работ участников Всероссийск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«Отечество» Растим патрио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спортивно-оздоровительный фестиваль «Президентские состяз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слет детских общественных организаций, объединений патриотической направленности «Нам этот мир завещано бере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игры учащихся «Старты наде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и зональные выставки технического творчества и соревнования учащихся по техническим видам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сборника творческих  работ победителей  детских конкурсов патриотической направленности альманаха «Здесь мой край, здесь я жив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здание сборни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ездной загородной смены учебы Актива ДОО «Лиде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ьных смен в загородном военно-спортивном лагере «Зар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итание, организацион</w:t>
            </w:r>
          </w:p>
          <w:p>
            <w:pPr>
              <w:pStyle w:val="Normal"/>
              <w:rPr/>
            </w:pPr>
            <w:r>
              <w:rPr>
                <w:rFonts w:eastAsia="Arial"/>
                <w:lang w:eastAsia="ar-SA"/>
              </w:rPr>
              <w:t xml:space="preserve">ные расходы, приобретение призов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го конкурса на лучший уголок «Символы государства, области и символика родной школы» среди 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иобретение призов,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0:00Z</dcterms:created>
  <dc:creator>НовиковаЛ</dc:creator>
  <dc:description/>
  <cp:keywords/>
  <dc:language>en-US</dc:language>
  <cp:lastModifiedBy>Пользователь</cp:lastModifiedBy>
  <cp:lastPrinted>2011-10-24T08:25:00Z</cp:lastPrinted>
  <dcterms:modified xsi:type="dcterms:W3CDTF">2011-10-25T05:12:00Z</dcterms:modified>
  <cp:revision>17</cp:revision>
  <dc:subject/>
  <dc:title>Программа «Молодежь» (финансирование)</dc:title>
</cp:coreProperties>
</file>