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 Новотроицк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18.10.2011  № 1755-п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и, утверждения и применения стандартов качеств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х услуг на территории муниципального образования город Новотроицк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орядок разработки, утверждения и применения стандартов качества муниципальных услуг на территории муниципального образования город Новотроицк (далее - Порядок) определяет основные требования к разработке, утверждению, изменению и применению стандартов качества предоставления муниципальных услуг, оказываемых населению и юридическим лицам на территории муниципального образования город Новотроицк структурными подразделениями администрации муниципального образования  город Новотроицк, муниципальными учреждениями, и иными организациями (далее - организации) за сче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Основными целями разработки и применения стандартов качества предоставления муниципальных услуг являютс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вышение степени удовлетворенности получателей муниципальных услуг за счет повышения качества предоставления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овышение эффективности деятельности органов местного самоуправления и организаций, предоставляющих муниципальные услуги, за счет создания системы контроля за непосредственными результатами их деятельности со стороны получателей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определение объемов финансового обеспечения организаций, предоставляющих муниципальные услуги, необходимых для соблюдения стандартов качества предоставления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обеспечение всем получателям муниципальных услуг доступа к муниципальным услугам равного качеств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В настоящем Порядке используются следующие термины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е услуги - это услуги (работы), оказываемые (выполняемые) в соответствии с муниципальным заданием органами местного самоуправления, организациями за счет средств местного бюджета безвозмездно или по ценам (тарифам), установленным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атель муниципальной услуги - физические и юридические лица, реализующие свое право на получение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ых услуг - действия, направленные на удовлетворение общественных потребностей получателей муниципальных услуг, которые предпринимаются по поручению (заказу, заданию) органов местного самоуправления и оплачиваются за счет средств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е задание - документ, устанавливающий требования к составу, качеству и (или) объему (содержанию), условиям, порядку и результатам оказания муниципальных услуг (выполнения работ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ндарт качества предоставления муниципальных услуг (далее - стандарт) - обязательные для исполнения правила, устанавливаемые в интересах получателей муниципальных услуг, минимальные требования к оказанию услуги, включающие количественные и качественные характеристики (параметры) оказания данной услуги с точки зрения ее получател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Предметом стандарта являются взаимоотношения получателя услуги и организаций, предоставляющих муниципальную услугу, возникающие в процессе оказания и (или) потребления результатов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инципы разработки стандартов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чества предоставления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Разработка и утверждение стандартов качества предоставления муниципальных услуг осуществляются в соответствии со следующими принципам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бязательность предоставления муниципальных услуг, оказание которых относится к полномочиям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учет потребностей и предпочтений получателя услуги при выборе способа оказания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недопустимость снижения уровня требований к услуге по сравнению с требованиями, установленными нормативными правовыми актами в сфере предоставления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гарантированность прав получателей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организация эффективного взаимодействия получателя услуги с органом, оказывающим услуги, его должностными лицам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бесплатность услуги для ее получателя, обоснованность размера платы за оказание услуги в случае, если она предусмотрена соответствующими норматив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закрепление в стандарте измеряемых требований к количественным и качественным характеристикам (параметрам)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При разработке стандартов качества получателям услуг должно быть гарантировано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соблюдение достоинства, недопущение унижения и оскорбления при оказании услуги, территориальная, транспортная и временная доступность услуги, обеспечивающая равный и удобный доступ к услуге для всех получателей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олучение своевременной, полной и достоверной информации об услуге и порядке ее оказания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редоставление предусмотренных законодательством мер социальной поддержки и преимуществ при оказании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озможность обжалования действий (бездействия) и решений должностных лиц, принятых при предоставлении услуги, а также стандартов качества предоставления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возмещение вреда, причиненного при оказании услуг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Требования к содержанию стандартов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чества предоставления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Стандарт является нормативным документом, содержащим описание количественных и качественных характеристик (параметров) муниципальной услуги: сроков, объемов, формы и содержания, результатов услуги, особенностей процесса предоставления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Стандарт должен приниматься в форме, доступной для понимания получателем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Стандарт услуги должен быть исчерпывающим, не допускающим неоднозначного толк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Стандарт может охватывать правила и требования к предоставлению нескольких муниципальных услуг, находящихся в ведении одной отрасли жизнеобеспече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. Стандарт устанавливает требования, обеспечивающие необходимый уровень качества и доступности услуги в целом, а также в процессе ее предоставления, включа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бращение за услугой, ее оформление и регистрацию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жидание услуги, ее получени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ценку соответствия качества фактически предоставленной услуги стандарту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рассмотрение жалоб (претензий) получателя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. Стандарт должен включать в себя следующую информац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аименование структурного подразделения администрации муниципального образования город Новотроицк - разработчика стандарт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бласть применения стандарта, включая его назначени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сновные понятия (термины и определения), используемые в стандарт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еречень государственных и муниципальных нормативных правовых актов, регламентирующих качество предоставления услуг в области применения данного станда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перечень основных факторов, влияющих на качество предоставления услуг в области применения стандарта согласно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у 3.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7. Основными факторами, влияющими на качество предоставления услуг, являютс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аличие в публичном доступе сведений о предоставляемой муниципальной услуге (наименовании, содержании, предмете услуги, ее количественных и качественных характеристиках, единицах изменения услуги, сведения о получателях услуги, включая льготные категории граждан и т.п.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наличие и состояние документов, в соответствии с которыми осуществляет деятельность организация, предоставляющая услугу (устав, положения, инструкции, руководства, правила и т.п., включая наличие требований к их содержанию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условия размещения и режим работы организации, предоставляющей услугу (требования к месторасположению организации, к помещениям и т.д.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наличие специального технического оснащения организации (наличие требований к оборудованию, приборам, аппаратуре и т.п.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укомплектованность организации специалистами и их квалификация (наличие количественных и квалификационных требований к персоналу и т.п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) наличие требований к технологии оказания услуги организацией согласн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у 3.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особенности информационного сопровождения деятельности организации, предоставляющей услугу (состав и доступность информации об организации, порядке и правилах предоставления услуг, сведения о периодичности обновления информации и источниках информации и т.д.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наличие внутренней (собственной) и внешней систем контроля за деятельностью организации, а также за соблюдением качества фактически предоставляемых услуг стандарту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перечень ответственных должностных лиц и мер ответственности указанных лиц за качественное предоставление муниципальных услуг в организаци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) иные факторы, влияющие на качество предоставления услуг в области применения станда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8. Исходя из особенностей предоставления муниципальных услуг установливаются следующие требования к технологии оказания услуг организациям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к порядку доступа и обращений в организацию, в том числе получению бланков обращений (заявлений) и регистрации обращений (заявлени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к перечню документов, необходимых для получ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к составу и последовательности действий получателя муниципальной услуги и организации, предоставляющей  муниципальную услуг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к объему и содержанию муниципальной услуги, включая удельные показатели объема услуги на одного потенциального потребителя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к сроку оказания муниципальной услуги, а также к срокам на совершение действий (принятие решений) в процессе оказания муниципальной услуги, срокам ожидания получения услуги после оформления соответствующего запрос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к очередности предоставления муниципальной услуги (совершению действий и принятию решений) в случае превышения спроса на муниципальную услугу над возможностью ее предоставления без ожидания, в том числе к срокам и условиям ожидания оказания данной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к перечню оснований для отказа в оказа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к результатам, который должен получить получатель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к порядку подачи, регистрации и рассмотрения жалоб на недостаточные доступность и качество муниципальной услуги, то есть на несоблюдение стандарта качества предоставления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) к порядку исправления возможных недостатков оказанной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) к иным составляющим процесса оказания соответствующей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9. Определение отдельных составляющих стандарта должно осуществляться с учетом возможност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использования стандарта получателями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роверки исполнения стандарта ответственными должностными лицами в ходе оценки соответствия фактически предоставленных услуг стандартам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рименения по результатам оцен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исциплинарных мер в отношении руководителей структурных подразделений администрации муниципального образования город Новотроицк и организаций, предоставляющих муниципальные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тимулирующих мер административного и финансового характера в отношении структурных подразделений администрации муниципального образования город Новотроицк и организаций, предоставляющих муниципальные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0.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Маке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ндарта качества предоставления муниципальных услуг приведен в приложении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рядок разработки, утверждения, изменения и отмен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ндартов качества предоставления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Разработка стандартов осуществляется структурными подразделениями администрации муниципального образования город Новотроицк, в компетенцию которых входит предоставление либо организация предоставления соответствующи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Стандарты качества предоставления муниципальных услуг утверждаются постановлениями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В случае если право на оказание муниципальной услуги предоставляется организациям на основе конкурса, соответствующий стандарт услуги должен включаться в соста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Изменение и отмена стандарта осуществляются в случаях изменения или отмены нормативных правовых актов, регулирующих оказание соответствующей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мена стандарта услуги без его замены на новый стандарт допускается только в случае, если прекращается оказание соответствующей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Разработка и принятие изменений в стандарты качества предоставления муниципальных услуг осуществляются в порядке, аналогичном для разработки и принятия самих стандартов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 Разработанные стандарты качества предоставления услуг подлежат обязательному официальному опубликованию в средствах массовой информации и размещению в сети Интернет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рименение стандартов качеств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Применение стандартов осуществляется соответствующим структурным подразделением администрации муниципального образования город Новотроицк и организациями, предоставляющими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Структурные подразделения администрации муниципального образования город Новотроицк в процессе применения стандартов обеспечивают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контроль соблюдения соответствующих стандартов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информирование граждан и юридических лиц о соответствующих стандарта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ценку соответствия качества фактически предоставленных муниципальных услуг стандартам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рименение по результатам оценк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тимулирующих мер административного и финансового характера в отношении организаций, предоставляющих муниципальные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исциплинарных мер в отношении руководителей организаций, предоставляющих муниципальные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использование требований стандарта при разработке ведомственных целевых программ, а также при оценке потребности в предоставлении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Порядок оценки соответствия качества фактически предоставленных муниципальных услуг стандартам качества утверждается постановлением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 С целью совершенствования муниципальных услуг и стандартов качества их предоставления стандарт не реже одного раза в год должен рассматриваться соответствующим структурным подразделением администрации муниципального образования город Новотроицк на предмет обеспечения максимального удовлетворения потребностей получателей услуг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5. Организации, предоставляющие муниципальные услуги, в процессе применения стандарта обеспечивают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соблюдение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информационное обеспечение процесса оказания услуг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нутренний контроль за соблюдением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ыработку предложений по совершенствованию процедуры оказания муниципальных услуг и стандартов качеств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6. Применение стандартов должно обеспечивать формирование конкурентной среды между однотипными организациями и повышение эффективности использования средств бюджета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7. Контроль полноты и эффективности применения стандартов качества предоставления услуг в области применения стандарта осуществляется руководителем структурного подразделения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Финансовое обеспечение соблюдения стандартов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чества предоставления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Объем финансовых ресурсов, передаваемых организациям, предоставляющим муниципальные услуги, должен обеспечивать соблюдение стандартов качества соответствующей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2. Финансирование организаций, оказывающих услуги, осуществляется в соответствии с требованиями Бюджетног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кодекс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Ф с учетом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эффективности и результативности предоставления соответствующи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результатов оценки потребности получателей в их предоставлении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ценки соответствия качества фактически предоставленных муниципальных услуг стандартам качеств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рядку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и  и применени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ндартов качеств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а Новотроицк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ЕТ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ндарта качеств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отрасли,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оторой осуществляется оказание услуги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. Общие положени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Разработчик стандарта качества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структурного подразделения администрации муниципального образования город Новотроицк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Наименование муниципальной услуги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лное наименование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Область применения стандарта качества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значение стандарта качеств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Термины и определения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основные понятия, используемые в рамках стандарта качеств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Нормативные правовые акты,  регламентирующие  качество  предоставления муниципальной услуги: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еречень государственных и муниципальных нормативных правовых актов, регламентирующих качество предоставления услуг в области применения данного стандарт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. Требования к качеству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Сведения об услуге: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содержание (предмет) услуги, ед. изм. услуги и т.д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Результат предоставления муниципальной услуги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Система показателей (характеристик) качества услуги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казатели качества муниципальной услуг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начение индикатора</w:t>
              <w:br/>
              <w:t xml:space="preserve">(ед. измерен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Документы, регламентирующие деятельность организации: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еречень документов, в соответствии с которыми должна функционировать организация, предоставляющая услугу: устав, положение, лицензия, инструкции и т.д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 Условия размещения и режим работы организации: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требования к месторасположению организации, к помещениям и т.д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 Техническое оснащение организации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требования к оборудованию, приборам, аппаратуре и т.д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 Укомплектованность организации кадрами и их квалификация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количественные и квалификационные требования к персоналу, системе переподготовки кадров и т.д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 Требования к технологии оказания муниципальной услуги: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особенности процесса оказания услуги, включая сроки, объемы и другие качественные характеристики в соответствии с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ом 3.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I. Информационное обеспечение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ателей муниципальной услуг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 общедоступном месте и на официальном сайте в  сети  Интернет  должна быть размещена следующая информация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Сведения о графике работы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Права  и  обязанности  посетителей,  в  том  числе  основания отказа в предоставлении муниципальной услуги __________________________________________________________________ 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Порядок и правила предоставления услуг: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Утвержденный перечень услуг с указанием цен, тарифов, наличия льгот 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Контактная  информация  о  руководстве и должностных лицах с указанием фамилии, имени, отчества, должности, номеров  телефонов,  времени  и  месте приема посетителей: ________________________________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. Порядок  рассмотрения  жалоб,  замечаний  и  предложений  по  качеству предоставляемых услуг:_____________________________________________ 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V. Защита интересов получателей услуг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Реквизиты структурных подразделений и должностные лица, осуществляющие контроль за предоставлением муниципальных услуг 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Непосредственные исполнители муниципальных услуг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90;n=33902;fld=134;dst=100059" TargetMode="External"/><Relationship Id="rId3" Type="http://schemas.openxmlformats.org/officeDocument/2006/relationships/hyperlink" Target="consultantplus://offline/main?base=RLAW390;n=33902;fld=134;dst=100070" TargetMode="External"/><Relationship Id="rId4" Type="http://schemas.openxmlformats.org/officeDocument/2006/relationships/hyperlink" Target="consultantplus://offline/main?base=RLAW390;n=33902;fld=134;dst=100124" TargetMode="External"/><Relationship Id="rId5" Type="http://schemas.openxmlformats.org/officeDocument/2006/relationships/hyperlink" Target="consultantplus://offline/main?base=LAW;n=112715;fld=134" TargetMode="External"/><Relationship Id="rId6" Type="http://schemas.openxmlformats.org/officeDocument/2006/relationships/hyperlink" Target="consultantplus://offline/main?base=RLAW390;n=33902;fld=134;dst=10007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45:00Z</dcterms:created>
  <dc:creator>ConsultantPlus</dc:creator>
  <dc:description/>
  <cp:keywords/>
  <dc:language>en-US</dc:language>
  <cp:lastModifiedBy>Пользователь</cp:lastModifiedBy>
  <cp:lastPrinted>2011-08-17T11:35:00Z</cp:lastPrinted>
  <dcterms:modified xsi:type="dcterms:W3CDTF">2011-10-21T08:45:00Z</dcterms:modified>
  <cp:revision>2</cp:revision>
  <dc:subject/>
  <dc:title>                                       Приложение </dc:title>
</cp:coreProperties>
</file>