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jc w:val="center"/>
        <w:rPr/>
      </w:pPr>
      <w:r>
        <w:rPr>
          <w:szCs w:val="28"/>
        </w:rPr>
        <w:t xml:space="preserve">Приложение </w:t>
      </w:r>
    </w:p>
    <w:p>
      <w:pPr>
        <w:pStyle w:val="2"/>
        <w:ind w:left="468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"/>
        <w:ind w:left="468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2"/>
        <w:ind w:left="4680" w:hanging="0"/>
        <w:jc w:val="center"/>
        <w:rPr>
          <w:szCs w:val="28"/>
        </w:rPr>
      </w:pPr>
      <w:r>
        <w:rPr>
          <w:szCs w:val="28"/>
        </w:rPr>
        <w:t>город Новотроицк</w:t>
      </w:r>
    </w:p>
    <w:p>
      <w:pPr>
        <w:pStyle w:val="2"/>
        <w:ind w:left="4680" w:hanging="0"/>
        <w:jc w:val="center"/>
        <w:rPr>
          <w:szCs w:val="28"/>
        </w:rPr>
      </w:pPr>
      <w:r>
        <w:rPr>
          <w:szCs w:val="28"/>
        </w:rPr>
        <w:t>от 12.10.2011 г. № 171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збирательных участков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5" w:hanging="0"/>
        <w:jc w:val="center"/>
        <w:rPr/>
      </w:pPr>
      <w:r>
        <w:rPr>
          <w:b/>
          <w:sz w:val="28"/>
          <w:szCs w:val="28"/>
        </w:rPr>
        <w:t>по выборам депутатов Государственной Думы Федерального Собрания Российской Федерации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24</w:t>
      </w:r>
    </w:p>
    <w:p>
      <w:pPr>
        <w:pStyle w:val="Heading1"/>
        <w:rPr/>
      </w:pPr>
      <w:r>
        <w:rPr>
          <w:szCs w:val="28"/>
        </w:rPr>
        <w:t>Центр участка – г.Новотроицк, опорный пункт охраны правопорядка № 1, ул.Советская,10;</w:t>
      </w:r>
    </w:p>
    <w:p>
      <w:pPr>
        <w:pStyle w:val="Normal"/>
        <w:jc w:val="center"/>
        <w:rPr/>
      </w:pPr>
      <w:r>
        <w:rPr>
          <w:sz w:val="28"/>
          <w:szCs w:val="28"/>
        </w:rPr>
        <w:t>тел.: 67 51 42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2,2а,4,5,6,7,8,9,10,13 по ул.Совет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3,5,7 по ул.Железнодорожной;</w:t>
      </w:r>
    </w:p>
    <w:p>
      <w:pPr>
        <w:pStyle w:val="Normal"/>
        <w:jc w:val="both"/>
        <w:rPr/>
      </w:pPr>
      <w:r>
        <w:rPr>
          <w:sz w:val="28"/>
          <w:szCs w:val="28"/>
        </w:rPr>
        <w:t>дома № 2,4,6,8,10,13,13а,31а,89,96,104,105,109,116,124,127,129 по ул. Восточная Поляна.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25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Центр участка – г.Новотроицк, общежитие № 6,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л.Советская,18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2 09 69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12,14,16,17,18,19,20,21,23,25,27 по ул.Совет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9,11,13,15 по ул.Железнодорожной;</w:t>
      </w:r>
    </w:p>
    <w:p>
      <w:pPr>
        <w:pStyle w:val="TextBodyIndent"/>
        <w:ind w:left="0" w:hanging="0"/>
        <w:rPr/>
      </w:pPr>
      <w:r>
        <w:rPr>
          <w:szCs w:val="28"/>
        </w:rPr>
        <w:t>дома № 2,4,6,8,10,12,14,16,18,20,22,24,24а,26,28,30 по ул.Севастопольской (четная сторона)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26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автономное учреждение «Гимназия №1», </w:t>
      </w:r>
    </w:p>
    <w:p>
      <w:pPr>
        <w:pStyle w:val="Heading1"/>
        <w:rPr>
          <w:szCs w:val="28"/>
        </w:rPr>
      </w:pPr>
      <w:r>
        <w:rPr>
          <w:szCs w:val="28"/>
        </w:rPr>
        <w:t>ул.Советская,38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7 58 11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2,24,26,28,30,32,34,36,38,40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2,2а,4,4а,6,7,9,11 по ул.Библиотеч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3,7 по ул.Пушкин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27</w:t>
      </w:r>
    </w:p>
    <w:p>
      <w:pPr>
        <w:pStyle w:val="Heading1"/>
        <w:rPr>
          <w:szCs w:val="28"/>
        </w:rPr>
      </w:pPr>
      <w:r>
        <w:rPr>
          <w:szCs w:val="28"/>
        </w:rPr>
        <w:t>Центр участка – г.Новотроицк,  ул.Горького,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2 08 09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5,37,39,42,44,46,48,52 по ул.Советской;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1 по № 15 (нечетная сторона) и с № 34 по № 42 по ул.Севастопо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,10,11,12,13,15,17,19,21,23,27,29 по ул.Пушк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5а,6,8,8а,14 по ул.Строителе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43,45,49,51,53,55,55а,55б,55в,55г,55д,55е,55ж по ул.Железнодо-рож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,10,20 по ул.Школь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,5а,10 по ул.Ваул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4,5,6,6а,7,9,12,18 по ул.Л.Толстого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,7,9,12а,21,38,42 по ул.Горького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6 по ул.Жук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6а по ул.Библиотеч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7,10 (общежитие) по ул.Сувор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28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Новотроицкий филиал Федерального </w:t>
      </w:r>
    </w:p>
    <w:p>
      <w:pPr>
        <w:pStyle w:val="Heading1"/>
        <w:rPr/>
      </w:pPr>
      <w:r>
        <w:rPr>
          <w:szCs w:val="28"/>
        </w:rPr>
        <w:t>государственного образовательного учреждения высшего профессионального образования «Национальный исследовательский технологический университет</w:t>
      </w:r>
    </w:p>
    <w:p>
      <w:pPr>
        <w:pStyle w:val="Heading1"/>
        <w:rPr/>
      </w:pPr>
      <w:r>
        <w:rPr>
          <w:szCs w:val="28"/>
        </w:rPr>
        <w:t xml:space="preserve">«Московский институт стали и сплавов», </w:t>
      </w:r>
    </w:p>
    <w:p>
      <w:pPr>
        <w:pStyle w:val="Heading1"/>
        <w:rPr>
          <w:szCs w:val="28"/>
        </w:rPr>
      </w:pPr>
      <w:r>
        <w:rPr>
          <w:szCs w:val="28"/>
        </w:rPr>
        <w:t>ул.Фрунзе,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7 96 17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3а,43б,45,45а,45б,47,47а,55,55а,57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щежитие ПУ-34 по ул.Фрунзе,1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2, 3, 3а, 4, 5 , 5а, 5б  по ул.Фрунзе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,2а по ул.Зинин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29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автономное учреждение «Лицей № 1», </w:t>
      </w:r>
    </w:p>
    <w:p>
      <w:pPr>
        <w:pStyle w:val="Heading1"/>
        <w:rPr>
          <w:szCs w:val="28"/>
        </w:rPr>
      </w:pPr>
      <w:r>
        <w:rPr>
          <w:szCs w:val="28"/>
        </w:rPr>
        <w:t>ул.Фрунзе,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7 90 19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9,61,63,63а,63б,65,65а,65б,67,69,71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3а по ул.Зин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а,4 по ул.Комар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,11,13,15,17,19,22 по ул.Фрунзе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0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учебно-курсовой комбинат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открытого акционерного общества «Уральская Сталь», </w:t>
      </w:r>
    </w:p>
    <w:p>
      <w:pPr>
        <w:pStyle w:val="Heading1"/>
        <w:rPr>
          <w:szCs w:val="28"/>
        </w:rPr>
      </w:pPr>
      <w:r>
        <w:rPr>
          <w:szCs w:val="28"/>
        </w:rPr>
        <w:t>ул.Советская,64</w:t>
      </w:r>
    </w:p>
    <w:p>
      <w:pPr>
        <w:pStyle w:val="Normal"/>
        <w:jc w:val="center"/>
        <w:rPr/>
      </w:pPr>
      <w:r>
        <w:rPr>
          <w:sz w:val="28"/>
          <w:szCs w:val="28"/>
        </w:rPr>
        <w:t>тел.: 67 77 08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62а,64а,66,68,70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5,6 по переулку Студенческому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4,6 по переулку 8 Март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 по пл.Лен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35 по ул.Пушкин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1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учебно-курсовой комбинат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открытого акционерного общества «Уральская Сталь», </w:t>
      </w:r>
    </w:p>
    <w:p>
      <w:pPr>
        <w:pStyle w:val="Heading1"/>
        <w:rPr>
          <w:szCs w:val="28"/>
        </w:rPr>
      </w:pPr>
      <w:r>
        <w:rPr>
          <w:szCs w:val="28"/>
        </w:rPr>
        <w:t>ул.Советская,64</w:t>
      </w:r>
    </w:p>
    <w:p>
      <w:pPr>
        <w:pStyle w:val="Normal"/>
        <w:jc w:val="center"/>
        <w:rPr/>
      </w:pPr>
      <w:r>
        <w:rPr>
          <w:sz w:val="28"/>
          <w:szCs w:val="28"/>
        </w:rPr>
        <w:t>тел.: 67 97 28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8,10 по переулку Студенческому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2,44,44а, 44б, 46,46а по ул.Пушк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7,57а,59,59а,61,61а,63 по ул.Железнодорож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2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униципальное общеобразовательное </w:t>
      </w:r>
    </w:p>
    <w:p>
      <w:pPr>
        <w:pStyle w:val="Heading1"/>
        <w:rPr/>
      </w:pPr>
      <w:r>
        <w:rPr>
          <w:szCs w:val="28"/>
        </w:rPr>
        <w:t>автономное учреждение «Средняя общеобразовательная школа № 17», ул.Пушкина,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7 80 16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72,74,74а,76,76а,78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5 по пл.Лен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а,2,3,4,5 по ул.Родимце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4,56,57,58,59,62,64,64а по ул.Пушкина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3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/>
      </w:pPr>
      <w:r>
        <w:rPr>
          <w:szCs w:val="28"/>
        </w:rPr>
        <w:t>автономное учреждение «Средняя общеобразовательная школа № 17», ул.Пушкина,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7 01 36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8,48а,50,52 по ул.Пушк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65,65а,69,71,73,75,77,79,81,83,83а по ул.Железнодорож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4, 1а по переулку Химиков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4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Центр участка – г.Новотроицк, конференц-зал здания администрации </w:t>
      </w:r>
    </w:p>
    <w:p>
      <w:pPr>
        <w:pStyle w:val="Heading1"/>
        <w:rPr/>
      </w:pPr>
      <w:r>
        <w:rPr>
          <w:szCs w:val="28"/>
        </w:rPr>
        <w:t>муниципального образования город Новотроицк, ул.Советская,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2 03 69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,7 по ул.Зеле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85,87 по ул.Железнодорож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66,66а по ул.Пушк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,16,16а,18,20 по ул.Комар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5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Центр участка – г.Новотроицк, здание администрации муниципального </w:t>
      </w:r>
    </w:p>
    <w:p>
      <w:pPr>
        <w:pStyle w:val="Heading1"/>
        <w:rPr/>
      </w:pPr>
      <w:r>
        <w:rPr>
          <w:szCs w:val="28"/>
        </w:rPr>
        <w:t>образования город Новотроицк, ул.Советская,80</w:t>
      </w:r>
    </w:p>
    <w:p>
      <w:pPr>
        <w:pStyle w:val="Normal"/>
        <w:jc w:val="center"/>
        <w:rPr/>
      </w:pPr>
      <w:r>
        <w:rPr>
          <w:sz w:val="28"/>
          <w:szCs w:val="28"/>
        </w:rPr>
        <w:t>Тел.: 63 07 23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 (№ 73 по ул. Советской),3,7,8,8а,10,12 по ул.Комар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82 по ул. Совет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6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/>
      </w:pPr>
      <w:r>
        <w:rPr>
          <w:szCs w:val="28"/>
        </w:rPr>
        <w:t>автономное учреждение «Средняя общеобразовательная школа № 18», ул.М.Корецкой,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4 19 45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1а,2,3,4,5,6,7,9,11,13,15,15а,17 по ул.М.Корец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7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/>
      </w:pPr>
      <w:r>
        <w:rPr>
          <w:szCs w:val="28"/>
        </w:rPr>
        <w:t>автономное учреждение «Средняя общеобразовательная школа № 18», ул.М.Корецкой,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4 19 43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9,21,23,25,27,29,31,33,33а по ул.М.Корец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,11,15 по ул.Зеленой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8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автономное учреждение  «Гимназия № 1», </w:t>
      </w:r>
    </w:p>
    <w:p>
      <w:pPr>
        <w:pStyle w:val="Heading1"/>
        <w:rPr>
          <w:szCs w:val="28"/>
        </w:rPr>
      </w:pPr>
      <w:r>
        <w:rPr>
          <w:szCs w:val="28"/>
        </w:rPr>
        <w:t>ул.Зеленая,47а</w:t>
      </w:r>
    </w:p>
    <w:p>
      <w:pPr>
        <w:pStyle w:val="Normal"/>
        <w:jc w:val="center"/>
        <w:rPr/>
      </w:pPr>
      <w:r>
        <w:rPr>
          <w:sz w:val="28"/>
          <w:szCs w:val="28"/>
        </w:rPr>
        <w:t>тел.: 64 21 13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2,96,98,100,102,104,104а,106,108,110,112,112а,114,114а,116,116а по ул.Совет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39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автономное учреждение «Гимназия № 1», </w:t>
      </w:r>
    </w:p>
    <w:p>
      <w:pPr>
        <w:pStyle w:val="Heading1"/>
        <w:rPr>
          <w:szCs w:val="28"/>
        </w:rPr>
      </w:pPr>
      <w:r>
        <w:rPr>
          <w:szCs w:val="28"/>
        </w:rPr>
        <w:t>ул.Зеленая,47а</w:t>
      </w:r>
    </w:p>
    <w:p>
      <w:pPr>
        <w:pStyle w:val="2"/>
        <w:jc w:val="center"/>
        <w:rPr/>
      </w:pPr>
      <w:r>
        <w:rPr>
          <w:szCs w:val="28"/>
        </w:rPr>
        <w:t>тел.: 64 21 44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18,118б,120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1,43,45,47 по ул.Зеле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,8,10,12, 12а, 16 по ул.Гагарин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0</w:t>
      </w:r>
    </w:p>
    <w:p>
      <w:pPr>
        <w:pStyle w:val="Heading1"/>
        <w:rPr/>
      </w:pPr>
      <w:r>
        <w:rPr>
          <w:szCs w:val="28"/>
        </w:rPr>
        <w:t>Центр участка – г.Новотроицк, 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автономное учреждение «Гимназия № 1», </w:t>
      </w:r>
    </w:p>
    <w:p>
      <w:pPr>
        <w:pStyle w:val="Heading1"/>
        <w:rPr>
          <w:szCs w:val="28"/>
        </w:rPr>
      </w:pPr>
      <w:r>
        <w:rPr>
          <w:szCs w:val="28"/>
        </w:rPr>
        <w:t>ул.Зеленая,47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4 30 13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102б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0а,10б,13, 15а,17,19,19а,21,21а,23,25,27,29,31,33,35,37 по ул.Зеле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1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учреждение «Средняя общеобразовательная школа № 15», </w:t>
      </w:r>
    </w:p>
    <w:p>
      <w:pPr>
        <w:pStyle w:val="Heading1"/>
        <w:rPr>
          <w:szCs w:val="28"/>
        </w:rPr>
      </w:pPr>
      <w:r>
        <w:rPr>
          <w:szCs w:val="28"/>
        </w:rPr>
        <w:t>ул.Гагарина,7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8 29 43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а,5 по ул.Гагарина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дома № 124,126,128,132,136,138 по ул.Совет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2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чреждение «Средняя общеобразовательная школа № 15», </w:t>
      </w:r>
    </w:p>
    <w:p>
      <w:pPr>
        <w:pStyle w:val="Heading1"/>
        <w:rPr>
          <w:szCs w:val="28"/>
        </w:rPr>
      </w:pPr>
      <w:r>
        <w:rPr>
          <w:szCs w:val="28"/>
        </w:rPr>
        <w:t>ул.Гагарина,7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8 29 48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5а,7,9,11,13,14,15,17 по ул.Гага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2а,14,39,49 по ул.Зеле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3</w:t>
      </w:r>
    </w:p>
    <w:p>
      <w:pPr>
        <w:pStyle w:val="Heading1"/>
        <w:rPr/>
      </w:pPr>
      <w:r>
        <w:rPr>
          <w:szCs w:val="28"/>
        </w:rPr>
        <w:t>Центр участка – г.Новотроицк, 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учреждение «Средняя общеобразовательная школа № 15», </w:t>
      </w:r>
    </w:p>
    <w:p>
      <w:pPr>
        <w:pStyle w:val="Heading1"/>
        <w:rPr>
          <w:szCs w:val="28"/>
        </w:rPr>
      </w:pPr>
      <w:r>
        <w:rPr>
          <w:szCs w:val="28"/>
        </w:rPr>
        <w:t>ул.Гагарина,7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8 11 60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2,24,55а,57,57а,59,61,63,67 по ул.Зеле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4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учреждение «Средняя общеобразовательная школа № 6», </w:t>
      </w:r>
    </w:p>
    <w:p>
      <w:pPr>
        <w:pStyle w:val="Heading1"/>
        <w:rPr>
          <w:szCs w:val="28"/>
        </w:rPr>
      </w:pPr>
      <w:r>
        <w:rPr>
          <w:szCs w:val="28"/>
        </w:rPr>
        <w:t>ул.Зеленая,71а</w:t>
      </w:r>
    </w:p>
    <w:p>
      <w:pPr>
        <w:pStyle w:val="Normal"/>
        <w:jc w:val="center"/>
        <w:rPr/>
      </w:pPr>
      <w:r>
        <w:rPr>
          <w:sz w:val="28"/>
          <w:szCs w:val="28"/>
        </w:rPr>
        <w:t>тел.: 63 25 02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34,140,140а,142,144,146,148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8а,12а по ул.Винокур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5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учреждение «Средняя общеобразовательная школа № 6», </w:t>
      </w:r>
    </w:p>
    <w:p>
      <w:pPr>
        <w:pStyle w:val="Heading1"/>
        <w:rPr>
          <w:szCs w:val="28"/>
        </w:rPr>
      </w:pPr>
      <w:r>
        <w:rPr>
          <w:szCs w:val="28"/>
        </w:rPr>
        <w:t>ул.Зеленая,71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8 13 77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0,10а,12,14 по ул.Винокур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63а,65,65а,69,71,73,75,77 по ул.Зелен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6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учреждение «Средняя общеобразовательная школа № 6», </w:t>
      </w:r>
    </w:p>
    <w:p>
      <w:pPr>
        <w:pStyle w:val="Heading1"/>
        <w:rPr>
          <w:szCs w:val="28"/>
        </w:rPr>
      </w:pPr>
      <w:r>
        <w:rPr>
          <w:szCs w:val="28"/>
        </w:rPr>
        <w:t>ул.Зеленая,71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3 91 27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50,152,154,156,158,160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,8 по ул.Винокур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7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учреждение «Средняя общеобразовательная школа № 7», </w:t>
      </w:r>
    </w:p>
    <w:p>
      <w:pPr>
        <w:pStyle w:val="Heading1"/>
        <w:rPr>
          <w:szCs w:val="28"/>
        </w:rPr>
      </w:pPr>
      <w:r>
        <w:rPr>
          <w:szCs w:val="28"/>
        </w:rPr>
        <w:t>пр.Металлургов,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3 00 43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11,115,117,121,123,125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2 по ул.Винокурова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8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учреждение «Средняя общеобразовательная школа № 7», </w:t>
      </w:r>
    </w:p>
    <w:p>
      <w:pPr>
        <w:pStyle w:val="Heading1"/>
        <w:rPr>
          <w:szCs w:val="28"/>
        </w:rPr>
      </w:pPr>
      <w:r>
        <w:rPr>
          <w:szCs w:val="28"/>
        </w:rPr>
        <w:t>пр.Металлургов,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63 39 33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6,6а,8,8а,10,10а,12 по ул.Ура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6, 8,11,13 по пр.Металлурго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 № 113 по ул.Совет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49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чреждение «Средняя общеобразовательная школа № 7», </w:t>
      </w:r>
    </w:p>
    <w:p>
      <w:pPr>
        <w:pStyle w:val="Heading1"/>
        <w:rPr>
          <w:szCs w:val="28"/>
        </w:rPr>
      </w:pPr>
      <w:r>
        <w:rPr>
          <w:szCs w:val="28"/>
        </w:rPr>
        <w:t>пр.Металлургов,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2 40 36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03,105,107,109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,2а,4,4а по ул.Ураль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0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чреждение «Средняя общеобразовательная школа № 13», пр.Комсомольский,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3 05 91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9 по ул.Юных Ленинце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№ 1,1а по ул.Ура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83, 85, 91, 93, 95, 97 по ул.Совет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№ 2,4 по пр.Комсомольском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1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чреждение «Средняя общеобразовательная школа № 13», пр.Комсомольский,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3 03 82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5,7,17 по ул.Ура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,10,12,14,14а,16,18,20 по ул.Юных Ленинце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2,14,16 по пр.Комсомольском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2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втономное учреждение дополнительного образования детей «Центр развития творчества детей и юношества (Центр дополнительного образования)», пр.Металлургов,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3 14 46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9,15,19 по ул.Ура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1,25,27 по пр.Металлурго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0,22,24,26,28 по пр.Комсомольскому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3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втономное учреждение дополнительного образования детей «Центр развития творчества детей и юношества (Центр дополнительного образования)», пр.Металлургов,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3 14 30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5,27,27а по ул.Ура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9,34,36,38,40,42,44 по пр.Металлурго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0,32,34,36,38 по пр.Комсомольском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4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>автономное учреждение «Средняя общеобразовательная школа № 23», ул.Уральская,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2 31 54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0,22,23,24 по ул.Ура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8,20,20а,22 по пр.Металлургов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5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учреждение «Средняя общеобразовательная школа № 22», </w:t>
      </w:r>
    </w:p>
    <w:p>
      <w:pPr>
        <w:pStyle w:val="Heading1"/>
        <w:rPr>
          <w:szCs w:val="28"/>
        </w:rPr>
      </w:pPr>
      <w:r>
        <w:rPr>
          <w:szCs w:val="28"/>
        </w:rPr>
        <w:t>ул.Воинов-интернационалистов,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4 16 33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5,35а по ул.Ура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 по ул.Воинов-интернационалисто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2,44,46,48,50 по пр.Комсомольскому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6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>автономное учреждение «Средняя общеобразовательная школа № 23», ул.Уральская,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2 33 67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6,30,31,32,33,34,36,38,40,42 по ул.Ураль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ул.Малиновая, Троицкая, Вишневая, Рябинова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7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учреждение «Средняя общеобразовательная школа № 10», </w:t>
      </w:r>
    </w:p>
    <w:p>
      <w:pPr>
        <w:pStyle w:val="Heading1"/>
        <w:rPr>
          <w:szCs w:val="28"/>
        </w:rPr>
      </w:pPr>
      <w:r>
        <w:rPr>
          <w:szCs w:val="28"/>
        </w:rPr>
        <w:t>ул.Орская,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7 86 84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,4,4а,6,6а по ул.Железнодорож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,4,6,8,10,12 по ул.Мир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5,7,11 по ул.Орской, общежитие ПУ-5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4,6,6а,7,10,10б,12 по ул.Черемных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3а,5,5а,5б,9,9а,9б,11 по ул.Свистун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8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униципальное автономное учреждение </w:t>
      </w:r>
    </w:p>
    <w:p>
      <w:pPr>
        <w:pStyle w:val="Heading1"/>
        <w:rPr>
          <w:szCs w:val="28"/>
        </w:rPr>
      </w:pPr>
      <w:r>
        <w:rPr>
          <w:szCs w:val="28"/>
        </w:rPr>
        <w:t>культуры «Молодежный центр», ул.Мира,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7 40 92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5,5а,7,9,9а,9б,9в,11,11а,11б по ул.Мир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8,20,20а,20б,22,24 по ул.Черемных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4,5,7,8,8а,9,10,10б,11,12,13,13а,14,16,18,18а по ул.Мичу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0,10а,17,19,21,27 по ул.Свистун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а,4,4а,6,8,10,12 по ул.Лыс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59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униципальное автономное учреждение </w:t>
      </w:r>
    </w:p>
    <w:p>
      <w:pPr>
        <w:pStyle w:val="Heading1"/>
        <w:rPr>
          <w:szCs w:val="28"/>
        </w:rPr>
      </w:pPr>
      <w:r>
        <w:rPr>
          <w:szCs w:val="28"/>
        </w:rPr>
        <w:t>культуры «Молодежный центр», ул.Мира,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7 86 42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3,13а,13б,15,16,18,18а,18б,20,20а,22 по ул.Мир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3а,5а,7,7а,9а по ул.Ситк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8,8а,9,10,10а,16,18,19,20,20а,22,24,28,30,32,34а,36 по ул.Ломонос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,4,6 по 1-ому проезду Ломонос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,3,5 по 2-ому проезду Ломонос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5,17,17а,17б,19,21,23 по ул.Ор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5,17,19,20а,22,22а,22б,24 по ул.Мичу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4,16 по ул.Лыс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0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Муниципальное образовательное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учреждение дополнительного образования детей «Детско-юношеская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портивная школа № 1», </w:t>
      </w:r>
    </w:p>
    <w:p>
      <w:pPr>
        <w:pStyle w:val="Heading1"/>
        <w:rPr>
          <w:szCs w:val="28"/>
        </w:rPr>
      </w:pPr>
      <w:r>
        <w:rPr>
          <w:szCs w:val="28"/>
        </w:rPr>
        <w:t>ул.Орская,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2 04 40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3,15,17 по ул.Ситк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4,14а,16,18 по ул.Губ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2,14 по ул.Есенков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1</w:t>
      </w:r>
    </w:p>
    <w:p>
      <w:pPr>
        <w:pStyle w:val="Heading1"/>
        <w:rPr/>
      </w:pPr>
      <w:r>
        <w:rPr>
          <w:szCs w:val="28"/>
        </w:rPr>
        <w:t>Центр участка – г.Новотроицк, Государственное специализирован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разовательное учреждение «Специальная (коррекционная) общеобразовательная школа-интернат», учебный корпус, </w:t>
      </w:r>
    </w:p>
    <w:p>
      <w:pPr>
        <w:pStyle w:val="Heading1"/>
        <w:rPr>
          <w:szCs w:val="28"/>
        </w:rPr>
      </w:pPr>
      <w:r>
        <w:rPr>
          <w:szCs w:val="28"/>
        </w:rPr>
        <w:t>ул.Черемных,3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2 05 08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,8,10 по ул.Есенк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,6,8,10,12,12а по ул.Губ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  № 3а по ул.Черемных (здание образовательной коррекционной школы-интерната)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2</w:t>
      </w:r>
    </w:p>
    <w:p>
      <w:pPr>
        <w:pStyle w:val="Heading1"/>
        <w:rPr/>
      </w:pPr>
      <w:r>
        <w:rPr>
          <w:szCs w:val="28"/>
        </w:rPr>
        <w:t>Центр участка – г.Новотроицк, Государственное специализирован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разовательное учреждение «Специальная (коррекционная) общеобразовательная школа-интернат», спальный корпус, </w:t>
      </w:r>
    </w:p>
    <w:p>
      <w:pPr>
        <w:pStyle w:val="Heading1"/>
        <w:rPr>
          <w:szCs w:val="28"/>
        </w:rPr>
      </w:pPr>
      <w:r>
        <w:rPr>
          <w:szCs w:val="28"/>
        </w:rPr>
        <w:t>переулок  Гвардеец труда,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7 81 65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67 и с № 2 по № 54 по ул.Подзор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61 и с № 2 по № 48 по ул.1 Мая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с № 1 по № 77 и с № 2 по № 80 по ул.Гвардеец труда;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3 и с № 2 по № 14 по ул.Сибир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15 по ул.Рудницкого (нечетная сторона)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7 по № 37 по ул.Заовраж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ул.Рабочей, Народной, Трудовой, Линейной;</w:t>
      </w:r>
    </w:p>
    <w:p>
      <w:pPr>
        <w:pStyle w:val="2"/>
        <w:rPr>
          <w:szCs w:val="28"/>
        </w:rPr>
      </w:pPr>
      <w:r>
        <w:rPr>
          <w:szCs w:val="28"/>
        </w:rPr>
        <w:t xml:space="preserve">все дома по переулкам Нагорному, Короткому, Халиловскому, Юргинскому, </w:t>
      </w:r>
    </w:p>
    <w:p>
      <w:pPr>
        <w:pStyle w:val="2"/>
        <w:rPr>
          <w:szCs w:val="28"/>
        </w:rPr>
      </w:pPr>
      <w:r>
        <w:rPr>
          <w:szCs w:val="28"/>
        </w:rPr>
        <w:t>Гвардеец труда, Крыл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  № 2 тупика улицы 1 Мая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3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>автономное учреждение «Средняя общеобразовательная школа № 16», ул.Уметбаева,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4 76 46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24,24а,26,26а,28 по ул.Мир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3а,5,5а,7 по ул.Уметбае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4,46,48 по ул.Ломонос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8,8а,10 по ул.Орской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4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>автономное учреждение «Средняя общеобразовательная школа № 16», ул.Уметбаева,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7 86 44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В состав участка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дома с № 38 по № 112 (четная сторона), с № 29 по № 75 (нечетная сторона) по ул.Мичу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75 и с № 2 по № 62 по ул.Некрас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9 и с № 2 по № 58 по ул.Нахим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55 и с № 2 по № 46 по ул.Носк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3 и с № 2 по № 48 по ул.Грибоед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1 и с № 2 по № 26 по ул.Мал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5 по № 51 и с № 14 по № 22 по ул.Ор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 по № 44 по ул.Уметбае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 по № 44 и с № 3 по № 45 по ул.Б.Хмельницкого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9 по № 27 и с № 10 по № 28 по пер.Загородному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с № 3 по № 41 и с № 2 по № 55 по ул.Радищева;  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3 по № 59 и с № 2 по № 54а по ул.Степ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по переулкам Весеннему, Энергетико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3 по № 93 и с № 30 по № 100 по ул.Мира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5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автономное учреждени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здравоохранения «Городская больница № 1», </w:t>
      </w:r>
    </w:p>
    <w:p>
      <w:pPr>
        <w:pStyle w:val="Heading1"/>
        <w:rPr>
          <w:szCs w:val="28"/>
        </w:rPr>
      </w:pPr>
      <w:r>
        <w:rPr>
          <w:szCs w:val="28"/>
        </w:rPr>
        <w:t>ул. Уметбаева,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6 16 94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7,17а,19,19а,21,21а по ул.Мир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3,5 по ул.Ломонос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13,15 по ул.Уметбае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6 по № 36 (четная сторона) по ул.Мичу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61 и с № 2 по № 70 по ул. Лугов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63 и с № 2 по № 62 по ул.Кир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43 по № 57 и с № 54 по № 76 по ул.Радище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61 по № 81 и с № 60 по № 80 по ул.Степной;</w:t>
      </w:r>
    </w:p>
    <w:p>
      <w:pPr>
        <w:pStyle w:val="2"/>
        <w:rPr/>
      </w:pPr>
      <w:r>
        <w:rPr>
          <w:szCs w:val="28"/>
        </w:rPr>
        <w:t>все дома по переулкам Степному, Гайскому, П.Морозова, Чапаева, Кувандыкскому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8 по пер.Загородному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№ 49,51 по ул.Б.Хмельницкого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6</w:t>
      </w:r>
    </w:p>
    <w:p>
      <w:pPr>
        <w:pStyle w:val="Heading1"/>
        <w:rPr/>
      </w:pPr>
      <w:r>
        <w:rPr>
          <w:szCs w:val="28"/>
        </w:rPr>
        <w:t>Центр участка – г.Новотроицк, 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>автономное учреждение «Средняя общеобразовательная школа № 16», ул.Северная,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7 27 01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43 по № 113 и с № 54 по № 108 по ул.Север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7 по ул.Калинина ( нечетная сторона)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6 по № 60 по ул.Лермонт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65 и с № 2 по № 60 по ул.Лесн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29 и с № 2 по № 20 по ул.Декабристов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64 по № 152 и с № 67 по № 157 по ул.Киро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79 по № 123 и с № 70 по № 116 по ул.Поб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79 по № 139 (нечетная сторона) и с № 114 по № 172 (четная сторона) по ул.Мичур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ул.Москов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 по № 44 и с № 1 по № 29 по ул.Докучаев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1 и с № 4 по № 36 по ул.Гражданской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улицам Герцена, Васильева, Рудной, Репи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85 по № 107 и с № 120 по № 140 по ул.Рудницкого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ма с № 24 по № 40 и с № 55 по № 67 по ул.Орской;</w:t>
      </w:r>
    </w:p>
    <w:p>
      <w:pPr>
        <w:pStyle w:val="2"/>
        <w:rPr/>
      </w:pPr>
      <w:r>
        <w:rPr>
          <w:szCs w:val="28"/>
        </w:rPr>
        <w:t>все дома по переулкам Медногорскому, Лесному, Пролетарскому, Партизанскому, Шолохова, Лямзина, Оренбургскому, Василье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проезду Южному и кольцу Север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7</w:t>
      </w:r>
    </w:p>
    <w:p>
      <w:pPr>
        <w:pStyle w:val="Heading1"/>
        <w:rPr/>
      </w:pPr>
      <w:r>
        <w:rPr>
          <w:szCs w:val="28"/>
        </w:rPr>
        <w:t xml:space="preserve">Центр участка – г.Новотроицк, Красный уголок Новотроицкого </w:t>
      </w:r>
    </w:p>
    <w:p>
      <w:pPr>
        <w:pStyle w:val="Heading1"/>
        <w:rPr/>
      </w:pPr>
      <w:r>
        <w:rPr>
          <w:szCs w:val="28"/>
        </w:rPr>
        <w:t xml:space="preserve">лесничества, </w:t>
      </w:r>
    </w:p>
    <w:p>
      <w:pPr>
        <w:pStyle w:val="Heading1"/>
        <w:rPr>
          <w:szCs w:val="28"/>
        </w:rPr>
      </w:pPr>
      <w:r>
        <w:rPr>
          <w:szCs w:val="28"/>
        </w:rPr>
        <w:t>ул.Рудницкого,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 62 07 60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2 по № 54 по ул.Калинина (четная стор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№ 7,9, 11 с № 17 по № 55, №55а и дома частного жилого фонда с № 40 по № 64 по ул.Ломонос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62 по № 72 по ул.Лес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154 по № 170 и с № 159 по № 175 по ул.Кир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77 и с № 2а по № 68 по ул.Поб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2 по № 114 и с № 17 по № 83 по ул.Рудницк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1 по № 41 и с № 2а по № 55 по ул.Север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с № 37а по № 61 по ул.Заовражной;</w:t>
      </w:r>
    </w:p>
    <w:p>
      <w:pPr>
        <w:pStyle w:val="Normal"/>
        <w:jc w:val="both"/>
        <w:rPr/>
      </w:pPr>
      <w:r>
        <w:rPr>
          <w:sz w:val="28"/>
          <w:szCs w:val="28"/>
        </w:rPr>
        <w:t>все дома по улицам Кутузова, Чкалова, Шевченко, Пионерской, М.Джалиля, Комсомольской, Красноармейской, Краснознаменной, Островского, Гоголя, Овражной, Губерлинской, Г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по переулкам Гайдара, Лазо, Терешковой, Куйбышевск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 охраны газопро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8</w:t>
      </w:r>
    </w:p>
    <w:p>
      <w:pPr>
        <w:pStyle w:val="Heading1"/>
        <w:rPr/>
      </w:pPr>
      <w:r>
        <w:rPr>
          <w:szCs w:val="28"/>
        </w:rPr>
        <w:t>Центр участка – село Пригорное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>учреждение «Средняя общеобразовательная школа № 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4 94 67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села Пригорное и поселка Крык-Пш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69</w:t>
      </w:r>
    </w:p>
    <w:p>
      <w:pPr>
        <w:pStyle w:val="Heading1"/>
        <w:rPr/>
      </w:pPr>
      <w:r>
        <w:rPr>
          <w:szCs w:val="28"/>
        </w:rPr>
        <w:t>Центр участка – село Хабарное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>учреждение «Средняя общеобразовательная школа № 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4 96 40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села Хабарное и дома поселка Старая Аккерм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0</w:t>
      </w:r>
    </w:p>
    <w:p>
      <w:pPr>
        <w:pStyle w:val="Heading1"/>
        <w:rPr>
          <w:szCs w:val="28"/>
        </w:rPr>
      </w:pPr>
      <w:r>
        <w:rPr>
          <w:szCs w:val="28"/>
        </w:rPr>
        <w:t>Центр участка – сельский поселок Аккермановка, Здание клу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2 62 59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все дома сельского поселка Аккерм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1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Центр участка – сельский поселок Новорудный, </w:t>
      </w:r>
    </w:p>
    <w:p>
      <w:pPr>
        <w:pStyle w:val="Heading1"/>
        <w:rPr>
          <w:szCs w:val="28"/>
        </w:rPr>
      </w:pPr>
      <w:r>
        <w:rPr>
          <w:szCs w:val="28"/>
        </w:rPr>
        <w:t>Здание администрации посе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4 91 01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все дома сельского поселка Новору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2</w:t>
      </w:r>
    </w:p>
    <w:p>
      <w:pPr>
        <w:pStyle w:val="Heading1"/>
        <w:rPr>
          <w:szCs w:val="28"/>
        </w:rPr>
      </w:pPr>
      <w:r>
        <w:rPr/>
        <w:t>Центр участка – село Новоникольск, здание клуба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села Новоникольск, разъезда № 213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3</w:t>
      </w:r>
    </w:p>
    <w:p>
      <w:pPr>
        <w:pStyle w:val="Heading1"/>
        <w:rPr/>
      </w:pPr>
      <w:r>
        <w:rPr>
          <w:szCs w:val="28"/>
        </w:rPr>
        <w:t xml:space="preserve">Центр участка – станция Губерля, Красный уголок федерального </w:t>
      </w:r>
    </w:p>
    <w:p>
      <w:pPr>
        <w:pStyle w:val="Heading1"/>
        <w:rPr/>
      </w:pPr>
      <w:r>
        <w:rPr>
          <w:szCs w:val="28"/>
        </w:rPr>
        <w:t>бюджетного учреждения «Колония-поселение № 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7 49 33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ма станции Губер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4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>автономное учреждение «Средняя общеобразовательная школа № 18», ул.М.Корецкой,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4 41 11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2"/>
        <w:rPr>
          <w:szCs w:val="28"/>
        </w:rPr>
      </w:pPr>
      <w:r>
        <w:rPr>
          <w:szCs w:val="28"/>
        </w:rPr>
        <w:t>дома № 8,10,12,14,16,18,20,24,28 по ул.М.Корецкой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5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учреждение «Средняя общеобразовательная  школа № 15», </w:t>
      </w:r>
    </w:p>
    <w:p>
      <w:pPr>
        <w:pStyle w:val="Heading1"/>
        <w:rPr>
          <w:szCs w:val="28"/>
        </w:rPr>
      </w:pPr>
      <w:r>
        <w:rPr>
          <w:szCs w:val="28"/>
        </w:rPr>
        <w:t>ул.Гагарина,7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8 10 99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2"/>
        <w:rPr>
          <w:szCs w:val="28"/>
        </w:rPr>
      </w:pPr>
      <w:r>
        <w:rPr>
          <w:szCs w:val="28"/>
        </w:rPr>
        <w:t>дома № 16,18,20,53,53а,55 по ул.Зеленой;</w:t>
      </w:r>
    </w:p>
    <w:p>
      <w:pPr>
        <w:pStyle w:val="2"/>
        <w:rPr>
          <w:szCs w:val="28"/>
        </w:rPr>
      </w:pPr>
      <w:r>
        <w:rPr>
          <w:szCs w:val="28"/>
        </w:rPr>
        <w:t>дом  № 19 по ул.Гагарина;</w:t>
      </w:r>
    </w:p>
    <w:p>
      <w:pPr>
        <w:pStyle w:val="2"/>
        <w:rPr>
          <w:szCs w:val="28"/>
        </w:rPr>
      </w:pPr>
      <w:r>
        <w:rPr>
          <w:szCs w:val="28"/>
        </w:rPr>
        <w:t>дом  № 14а по ул.Винокуров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6</w:t>
      </w:r>
    </w:p>
    <w:p>
      <w:pPr>
        <w:pStyle w:val="Heading1"/>
        <w:rPr/>
      </w:pPr>
      <w:r>
        <w:rPr>
          <w:szCs w:val="28"/>
        </w:rPr>
        <w:t>Центр участка – г.Новотроицк,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втономное учреждение дополнительного образования детей «Центр развития творчества детей и юношества (Центр дополнительного образования)»,  пр.Металлургов,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4 23 24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2"/>
        <w:rPr>
          <w:szCs w:val="28"/>
        </w:rPr>
      </w:pPr>
      <w:r>
        <w:rPr>
          <w:szCs w:val="28"/>
        </w:rPr>
        <w:t>дома № 13,14,21,23а по ул.Уральской;</w:t>
      </w:r>
    </w:p>
    <w:p>
      <w:pPr>
        <w:pStyle w:val="2"/>
        <w:rPr>
          <w:szCs w:val="28"/>
        </w:rPr>
      </w:pPr>
      <w:r>
        <w:rPr>
          <w:szCs w:val="28"/>
        </w:rPr>
        <w:t>дома № 15,17,19,28,30 по просп.Металлургов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ый участок № 877</w:t>
      </w:r>
    </w:p>
    <w:p>
      <w:pPr>
        <w:pStyle w:val="Heading1"/>
        <w:rPr/>
      </w:pPr>
      <w:r>
        <w:rPr>
          <w:szCs w:val="28"/>
        </w:rPr>
        <w:t>Центр участка – г.Новотроицк,  Муниципальное общеобразовательно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автономное учреждение «Средняя общеобразовательная школа № 23», </w:t>
      </w:r>
    </w:p>
    <w:p>
      <w:pPr>
        <w:pStyle w:val="Heading1"/>
        <w:rPr>
          <w:szCs w:val="28"/>
        </w:rPr>
      </w:pPr>
      <w:r>
        <w:rPr>
          <w:szCs w:val="28"/>
        </w:rPr>
        <w:t>улица Уральская,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: 62 33 09</w:t>
      </w:r>
    </w:p>
    <w:p>
      <w:pPr>
        <w:pStyle w:val="2"/>
        <w:rPr>
          <w:szCs w:val="28"/>
        </w:rPr>
      </w:pPr>
      <w:r>
        <w:rPr>
          <w:szCs w:val="28"/>
        </w:rPr>
        <w:tab/>
        <w:t>В состав участка входят:</w:t>
      </w:r>
    </w:p>
    <w:p>
      <w:pPr>
        <w:pStyle w:val="2"/>
        <w:rPr>
          <w:szCs w:val="28"/>
        </w:rPr>
      </w:pPr>
      <w:r>
        <w:rPr>
          <w:szCs w:val="28"/>
        </w:rPr>
        <w:t>дома № 1,3,5,7,10,12,14,16 по пр.Металлургов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2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13:00Z</dcterms:created>
  <dc:creator>Пользователь</dc:creator>
  <dc:description/>
  <cp:keywords/>
  <dc:language>en-US</dc:language>
  <cp:lastModifiedBy>Пользователь</cp:lastModifiedBy>
  <dcterms:modified xsi:type="dcterms:W3CDTF">2011-10-12T07:13:00Z</dcterms:modified>
  <cp:revision>1</cp:revision>
  <dc:subject/>
  <dc:title>Приложение </dc:title>
</cp:coreProperties>
</file>