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4.10.2011 №  1677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АЩИТНИК ОТЕЧЕСТВА НА 2012 год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Оренбург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503"/>
      </w:tblGrid>
      <w:tr>
        <w:trPr/>
        <w:tc>
          <w:tcPr>
            <w:tcW w:w="3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503" w:type="dxa"/>
            <w:tcBorders/>
          </w:tcPr>
          <w:p>
            <w:pPr>
              <w:pStyle w:val="Normal"/>
              <w:ind w:lef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Муниципальная целевая программа «Защитник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а на 2012 год» на территории муниципального образования город Новотроицк Оренбургской области (далее – Программа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социальной защиты населения администрации муниципального образования                                                город  Новотроиц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 Программы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й Совет ветеранов войны, труда, Вооруженных Сил и правоохранительных органов, Муниципальное учреждение «Комплексный центр социального обслуживания населения», Управление архитектуры и капитального строительства администрации муниципального образования                                                город Новотроиц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цель Программы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учшение качества жизни ветеранов и инвалидов Великой Отечественной войны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 адресной материальной помощи ветеранам и инвалидам Великой  Отечественной войны. Решение вопросов жизнеустройства ветеранов и инвалидов Великой  Отечественной войны, согласно перечню основных мероприятий к программ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жнейшие целевы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Программы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В ходе реализации Программы планируется предоставить меры социальной поддержки участникам, инвалидам Великой  Отечественной войны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ленам семей погибших (умерших) участников и инвалидов ВОВ.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реализации  Программы                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 год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ля реализации программы из средств местного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/>
            </w:pPr>
            <w:r>
              <w:rPr>
                <w:bCs/>
                <w:sz w:val="28"/>
                <w:szCs w:val="28"/>
              </w:rPr>
              <w:t>бюджета необходимо 1707,0 тыс. руб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осуществляется за счет средств, предусмотренных на эти цели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соответствующий финансовый год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                                  конечные результаты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и Программы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региональной системы дополнительной социальной поддержки, обеспечивающей повышение уровня жизни ветеранов и инвалидов Великой Отечественной войны.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управления и система контроля за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м Программы 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осуществляется администраци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г. Новотроицк, и результаты реализации программы рассматриваются на заседаниях городского Совета депутатов.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сокращ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СВ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ind w:left="-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й Совет ветеранов войны, труда,                                               Вооруженных Сил и правоохранительных орган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«КЦСОН»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учреждение «Комплексный центр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го обслуживания населения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27" w:hRule="atLeast"/>
        </w:trPr>
        <w:tc>
          <w:tcPr>
            <w:tcW w:w="3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АКС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ОВ      </w:t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ОВ                                                                                                                     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алиды Отечественной войн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частники Отечественной войны.</w:t>
            </w: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пробле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17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МО г.Новотроицк проживает 200 участников и инвалидов  Отечественной войны. Средний возраст участников и инвалидов Великой Отечественной войны составляет 85 лет.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рота проблемы определяется фактором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илу преклонного возраста участники и инвалиды Отечественной войны не могут приспособиться к текущим жизненным ситуа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мероприятий Программы позволит проводить  единую политику в сфере социальной поддержки участников и инвалидов Отечественной войны всеми заинтересованными организациями и общественными объединениями по улучшению уровня жизни данной категори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173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ая цель, задачи Програм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17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целью Программы является повышение социальной защищенности и уровня жизни участников и инвалидов Отечественной войны;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rPr>
          <w:sz w:val="28"/>
          <w:szCs w:val="28"/>
        </w:rPr>
      </w:pPr>
      <w:r>
        <w:rPr>
          <w:sz w:val="28"/>
          <w:szCs w:val="28"/>
        </w:rPr>
        <w:t>- решение проблем жизнеустройства участников и инвалидов Отечественной войн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казание  адресной материальной помощи </w:t>
      </w:r>
      <w:r>
        <w:rPr>
          <w:sz w:val="28"/>
          <w:szCs w:val="28"/>
        </w:rPr>
        <w:t>участникам</w:t>
      </w:r>
      <w:r>
        <w:rPr>
          <w:bCs/>
          <w:sz w:val="28"/>
          <w:szCs w:val="28"/>
        </w:rPr>
        <w:t xml:space="preserve"> и инвалидам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ечественной войны, согласно перечню основных мероприятий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ные мероприятия предусматривают меры социальной поддержки участникам</w:t>
      </w:r>
      <w:r>
        <w:rPr>
          <w:bCs/>
          <w:sz w:val="28"/>
          <w:szCs w:val="28"/>
        </w:rPr>
        <w:t xml:space="preserve"> и инвалидам</w:t>
      </w:r>
      <w:r>
        <w:rPr>
          <w:sz w:val="28"/>
          <w:szCs w:val="28"/>
        </w:rPr>
        <w:t xml:space="preserve"> Отечественной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стема мер социальной поддержки включает в себя: дополнительное материальное обеспечение; адресную материальную помощь; мероприятия, посвященные памятным датам военной ис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финансирования мероприятий Программы используются средства местного бюджета. Общий объем финансирования Программы составляет 1707,0 тыс. руб.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/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е исполнители обеспечивают реализацию мероприятий Программы и рациональное использование финансовых средств.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Организация управления и сист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я за исполнением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         Контроль осуществляется администрацией муниципального образования г. Новотроицк, и результаты реализации программы рассматриваются на заседаниях городского Совета депутатов.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Оценка эффективности и социально-экономических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ледствий реализации Программы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предусмотренных настоящей Программой.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сить жизненный уровень и улучшить жилищные условия участников</w:t>
      </w:r>
      <w:r>
        <w:rPr>
          <w:bCs/>
          <w:sz w:val="28"/>
          <w:szCs w:val="28"/>
        </w:rPr>
        <w:t xml:space="preserve"> и инвалидов </w:t>
      </w:r>
      <w:r>
        <w:rPr>
          <w:sz w:val="28"/>
          <w:szCs w:val="28"/>
        </w:rPr>
        <w:t>Отечественной войны, путем предоставления финансовой поддержки на решение проблем жизнеустройства;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/>
      </w:pPr>
      <w:r>
        <w:rPr>
          <w:sz w:val="28"/>
          <w:szCs w:val="28"/>
        </w:rPr>
        <w:t>- оказать материальную помощь участникам</w:t>
      </w:r>
      <w:r>
        <w:rPr>
          <w:bCs/>
          <w:sz w:val="28"/>
          <w:szCs w:val="28"/>
        </w:rPr>
        <w:t xml:space="preserve"> и инвалидам</w:t>
      </w:r>
      <w:r>
        <w:rPr>
          <w:sz w:val="28"/>
          <w:szCs w:val="28"/>
        </w:rPr>
        <w:t xml:space="preserve"> Отечественной войны, вдовам  погибших (умерших) участников и инвалидов ВОВ, приуроченную к празднованию Дня Победы и к праздникам, посвященные памятным датам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 муниципальной целевой программе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«</w:t>
      </w:r>
      <w:r>
        <w:rPr>
          <w:sz w:val="28"/>
          <w:szCs w:val="28"/>
        </w:rPr>
        <w:t>Защитник Отечества на</w:t>
      </w:r>
      <w:r>
        <w:rPr/>
        <w:t xml:space="preserve"> </w:t>
      </w:r>
      <w:r>
        <w:rPr>
          <w:sz w:val="28"/>
          <w:szCs w:val="28"/>
        </w:rPr>
        <w:t>2012 год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 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жнейшие 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индик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 показатели базового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эффективности реализации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ы социальной поддержки участников и инвалидов ВОВ, членов семей погибших (умерших) участников и инвалидов ВОВ.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вопросов жизнеустройст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социально-защитных акц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СЗН                                                                         С.А.Янги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Защитник Отечества на 2012 год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 и объемы финансирования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естного бюджета</w:t>
      </w:r>
    </w:p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"/>
        <w:gridCol w:w="2508"/>
        <w:gridCol w:w="1747"/>
        <w:gridCol w:w="2381"/>
        <w:gridCol w:w="1920"/>
      </w:tblGrid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л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еры социальной поддержки участников и инвалидов ВОВ, членов семей погибших (умерших) участников и инвалидов ВОВ.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, приуроченная к мероприятиям по празднованию Дня Победы в Великой Отечественной войне участникам и инвалидам ВОВ, вдовам  погибших (умерших) участников и инвалидов ВО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активистам военно-патриотического воспитания молодежи, из числа участников и инвалидов Великой Отечественной войны, к Дню Защитника Отечеств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участникам и инвалидам Великой Отечественной войны, оказавшимся в трудной жизненной ситуац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ще-ни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юбиляров с днем рождения (80,85,90,95 лет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участников битв с вручением денежных выплат, цветов, фото на пам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твы за Москву (5.12. 1941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твы за Сталинград (2.02.1943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твы на Курской дуге (23.08.1943 го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блокады Ленинграда (27.01.1944 год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</w:t>
            </w:r>
            <w:r>
              <w:rPr>
                <w:b/>
                <w:sz w:val="28"/>
                <w:szCs w:val="28"/>
                <w:lang w:val="en-US"/>
              </w:rPr>
              <w:t xml:space="preserve"> I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ешение вопросов жизнеустройства.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 жизнеустройства ИОВ и У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жил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АКС</w:t>
            </w:r>
          </w:p>
        </w:tc>
      </w:tr>
      <w:tr>
        <w:trPr/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</w:t>
            </w:r>
            <w:r>
              <w:rPr>
                <w:b/>
                <w:sz w:val="28"/>
                <w:szCs w:val="28"/>
                <w:lang w:val="en-US"/>
              </w:rPr>
              <w:t xml:space="preserve"> II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Проведение социально-защитных акций. 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памятным датам истории, локальных военных конфлик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памяти и скорби (22 июн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народного единства (4 ноябр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героев Отечества (9 декабр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ЦС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ЦС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ЦСОН»</w:t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сего по разделу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СЗН                                                                           С.А. Янгич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3:00Z</dcterms:created>
  <dc:creator>Пользователь</dc:creator>
  <dc:description/>
  <cp:keywords/>
  <dc:language>en-US</dc:language>
  <cp:lastModifiedBy>Пользователь</cp:lastModifiedBy>
  <dcterms:modified xsi:type="dcterms:W3CDTF">2011-12-01T10:04:00Z</dcterms:modified>
  <cp:revision>1</cp:revision>
  <dc:subject/>
  <dc:title>                                                                            Приложение </dc:title>
</cp:coreProperties>
</file>