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 Новотроицк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4.10.2011  № 1676-п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АЯ ЦЕЛЕВАЯ ПРОГРАММА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ПОДДЕРЖКЕ САДОВОДЧЕСКИХ, ОГОРОДНИЧЕСКИХ И ДАЧНЫХ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КОММЕРЧЕСКИХ ОБЪЕДИНЕНИЙ (ТОВАРИЩЕСТВ) МУНИЦИПАЛЬНОГО ОБРАЗОВАНИЯ ГОРОД  НОВОТРОИЦК ОРЕНБУРГСКОЙ ОБЛАСТИ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2012- 2013 годы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троицк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МУНИЦИПАЛЬНОЙ ЦЕЛЕВОЙ ПРОГРАММЫ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Программы                      «О поддержке садоводческих,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городнических  и дачных 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екоммерческих объединений 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товариществ) муниципального 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разования город Новотроицк 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ренбургской области на </w:t>
      </w:r>
    </w:p>
    <w:p>
      <w:pPr>
        <w:pStyle w:val="Normal"/>
        <w:tabs>
          <w:tab w:val="clear" w:pos="708"/>
          <w:tab w:val="left" w:pos="4536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012-2013годы»  </w:t>
      </w:r>
    </w:p>
    <w:p>
      <w:pPr>
        <w:pStyle w:val="Normal"/>
        <w:tabs>
          <w:tab w:val="clear" w:pos="708"/>
          <w:tab w:val="left" w:pos="4536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заказчик                        Сельскохозяйственный отдел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город Новотроицк.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работчики                           Новотроицкая городская ассоциация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                                               садоводческих некоммерческих 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ъединений (товариществ)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Программы                        Органы местного самоуправления,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адоводческие, огороднические и </w:t>
      </w:r>
    </w:p>
    <w:p>
      <w:pPr>
        <w:pStyle w:val="Normal"/>
        <w:tabs>
          <w:tab w:val="clear" w:pos="708"/>
          <w:tab w:val="left" w:pos="4536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чные некоммерческие товарище-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ва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Программы                       Основной целью Программы явля-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тся  поддержка садоводческих, ого-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днических и дачных  некоммерче- 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ких товариществ, привлечение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редств населения и фондов 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екоммерческих объединений,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редств организаций и предприятий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ля создания цивилизованных усло-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ий жизнеобеспечения на террито-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иях садоводческих товариществ.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е целевые                                 Инженерное обеспечение террито-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каторы и показатели                         рий садоводческих, огороднических  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дачных некоммерческих  объеди-  </w:t>
      </w:r>
    </w:p>
    <w:p>
      <w:pPr>
        <w:pStyle w:val="Normal"/>
        <w:tabs>
          <w:tab w:val="clear" w:pos="708"/>
          <w:tab w:val="left" w:pos="2625" w:leader="none"/>
          <w:tab w:val="left" w:pos="4536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ений,  устройство  трубопроводов           </w:t>
      </w:r>
    </w:p>
    <w:p>
      <w:pPr>
        <w:pStyle w:val="Normal"/>
        <w:tabs>
          <w:tab w:val="clear" w:pos="708"/>
          <w:tab w:val="left" w:pos="4536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обретение насосных станций,      </w:t>
      </w:r>
    </w:p>
    <w:p>
      <w:pPr>
        <w:pStyle w:val="Normal"/>
        <w:tabs>
          <w:tab w:val="clear" w:pos="708"/>
          <w:tab w:val="left" w:pos="4536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рансформаторов, электропроводов </w:t>
      </w:r>
    </w:p>
    <w:p>
      <w:pPr>
        <w:pStyle w:val="Normal"/>
        <w:tabs>
          <w:tab w:val="clear" w:pos="708"/>
          <w:tab w:val="left" w:pos="4536" w:leader="none"/>
        </w:tabs>
        <w:ind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троительство  высоковольтных </w:t>
      </w:r>
    </w:p>
    <w:p>
      <w:pPr>
        <w:pStyle w:val="Normal"/>
        <w:tabs>
          <w:tab w:val="clear" w:pos="708"/>
          <w:tab w:val="left" w:pos="4536" w:leader="none"/>
        </w:tabs>
        <w:ind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линий электропередач (прил. №2)    </w:t>
      </w:r>
    </w:p>
    <w:p>
      <w:pPr>
        <w:pStyle w:val="Normal"/>
        <w:tabs>
          <w:tab w:val="clear" w:pos="708"/>
          <w:tab w:val="left" w:pos="4536" w:leader="none"/>
        </w:tabs>
        <w:ind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этапы реализации                       1 этап –  до 01.12.2012 года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граммы                                             2 этап – до  01.12.2013 года</w:t>
      </w:r>
    </w:p>
    <w:p>
      <w:pPr>
        <w:pStyle w:val="Normal"/>
        <w:tabs>
          <w:tab w:val="clear" w:pos="708"/>
          <w:tab w:val="left" w:pos="4536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ы и источники                                Общий объем финансирования за </w:t>
      </w:r>
    </w:p>
    <w:p>
      <w:pPr>
        <w:pStyle w:val="Normal"/>
        <w:tabs>
          <w:tab w:val="clear" w:pos="708"/>
          <w:tab w:val="left" w:pos="2625" w:leader="none"/>
          <w:tab w:val="left" w:pos="4536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я (тыс.руб.)                      счет средств  бюджета муниципаль-  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го образования город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троицк  составляет: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2012г. – 250 тыс.руб.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2013г. – 250 тыс.руб.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язательным условием выделения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редств  бюджета муниципального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город Новотроицк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является привлечение средств садо-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дческих, огороднических и дачных            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екоммерческих объединений и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ругих источников не менее 50%.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  <w:tab w:val="left" w:pos="4536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жидаемые конечные                            Реализация намеченных мероприятий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зультаты реализации                           Программы    позволит выполнить  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 и показатели                        задачу    муниципального образова-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-экономической                     ния г.Новотроицк путем  удовлетво-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и                                         рения потребностей населения необ-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ходимыми продуктах растительного  </w:t>
      </w:r>
    </w:p>
    <w:p>
      <w:pPr>
        <w:pStyle w:val="Normal"/>
        <w:tabs>
          <w:tab w:val="clear" w:pos="708"/>
          <w:tab w:val="left" w:pos="2625" w:leader="none"/>
          <w:tab w:val="left" w:pos="4536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исхождения за счет  собственного          </w:t>
      </w:r>
    </w:p>
    <w:p>
      <w:pPr>
        <w:pStyle w:val="Normal"/>
        <w:tabs>
          <w:tab w:val="clear" w:pos="708"/>
          <w:tab w:val="left" w:pos="2625" w:leader="none"/>
          <w:tab w:val="left" w:pos="4536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изводства, а также: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снизить уровень  социальной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пряженности среди   малообеспе-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енных слоев населения;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сократить количества необрабо-      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анных земельных участков в садо-                      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дческих,огороднических и дачных </w:t>
      </w:r>
    </w:p>
    <w:p>
      <w:pPr>
        <w:pStyle w:val="Normal"/>
        <w:tabs>
          <w:tab w:val="clear" w:pos="708"/>
          <w:tab w:val="left" w:pos="4536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екоммерческих  объединениях;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улучшить состояние экологической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ы;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 сохранить зеленую зону на терри-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ории муниципального образования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 Новотроицк;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обеспечение транспортной доступ-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сти и обустройство дорог;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развитие системы охраны.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  <w:tab w:val="left" w:pos="4536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управления и                       Контроль за ходом выполнения ме-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стема контроля за                                 роприятий Программы осуществ- 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нением Программы                        ляется сельскохозяйственным отде-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лом администрации муниципального </w:t>
      </w:r>
    </w:p>
    <w:p>
      <w:pPr>
        <w:pStyle w:val="Normal"/>
        <w:tabs>
          <w:tab w:val="clear" w:pos="708"/>
          <w:tab w:val="left" w:pos="4536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город   Новотроицк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блемы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состоянию на 01.01.2011г. на территории муниципального образования город Новотроицк насчитывается 56  некоммерческих садоводческих товариществ, в них насчитывается 12800 земельных участков, которые занимают площадь 11920 га, из них используется по целевому назначению 8200 садовых участков.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ндивидуальные садовые участки объединены в некоммерческие объединения товарищества, (далее –садоводческие товарищества).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летний период в садоводческих объединениях занято выращиванием продукции более 15тыс. человек.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садовых и огородных участках производится порядка 15,1% овощей,  от 10,0 до 15% плодово-ягодной продукции и более 15% картофеля из общего объема производства на территории муниципального образования город Новотроицк.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нфраструктура садоводческих товариществ представляет собой 115км. проездных автодорог, 270 км. водоводов, 4600 метров  линий электропередач, 8 накопительных водоемов, 26 трансформаторных подстанций, 7 автобусных маршрутов.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большинстве своем садоводческие товарищества не кредитоспособны, так как основную их часть составляет малообеспеченная социально незащищенная категория населения. Предприятия, ранее организовавшие садоводческие товарищества, полностью отказались от вложения средств в созданную ими инфраструктуру.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знос объектов инфраструктуры садоводческих товариществ составляет около 70%.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Цели  и   задачи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 поддержка садоводческих, огороднических и дачных некоммерческих товариществ и входящих в них социально незащищенного городского населения.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влечение средств населения  и фондов некоммерческих объединений,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организаций и предприятий  для создания цивилизованных условий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еобеспечения на территориях садоводческих товариществ.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хранение и воспроизводство используемых земельных и других природных ресурсов.</w:t>
      </w:r>
    </w:p>
    <w:p>
      <w:pPr>
        <w:pStyle w:val="Normal"/>
        <w:tabs>
          <w:tab w:val="clear" w:pos="708"/>
          <w:tab w:val="left" w:pos="2625" w:leader="none"/>
        </w:tabs>
        <w:ind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2.Сроки и этапы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ероприятия Программы будут осуществляться в два этапа. Намеченные мероприятия Программы будут осуществляться до 01.12. 2013года.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 этап - до 01.12.2012года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 этап - до 01.12.2013года.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3.Перечень мероприятий Программы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, реализуемых с привлечением средств бюджета муниципального образования город Новотроицк, в приложенной смете  списке материалов и оборудования. (приложение №3)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4. Объемы и источники финансирования Программы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финансирование мероприятий Программы на период 2012 год планируется направить из бюджета муниципального образования город Новотроицк – 250 тыс.руб.,  на 2013год    - 250 тыс.руб.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азрезе намеченных мероприятий выделения средств будут направлены на строительство линий электропередач, замену трубопровода и приобретения необходимого оборудования.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язательным условием выделения средств из местного бюджета является привлечение на условиях софинансирования средств бюджетов садоводческих объединений и другие источники не менее 50%.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5.Механизм реализации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редусматривает выделение средств из бюджета муниципального образования город Новотроицк согласно   « Порядка предоставления субсидий на поддержку садоводческих, огороднических и дачных некоммерческих объединений (товариществ)», утвержденному постановлением администрацией муниципального образования город Новотроицк  № 524-п от 05.04.2011 года  на условии софинансирования средств бюджетов  садоводческих объединений и другие источники.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6.Ожидаемые конечные результаты реализации программы и  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казатели социально-экономической эффективности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ализация намеченных мероприятий Программы позволит выполнить  задачу муниципального образования город Новотроицк - удовлетворение потребности населения в необходимых продуктах растительного происхождения за счет собственного производства, а также :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- снизить уровень  социальной   напряженности среди   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малообеспеченных слоев населения;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- сократить количества необработанных земельных участков в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садоводческих огороднических и дачных некоммерческих  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бъединениях;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-  улучшить состояние экологической среды;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-  сохранить зеленую зону на территории муниципального  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бразования город   Новотроицк.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- обеспечение транспортной  доступности и обустройство дорог;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- развитие системы охраны;</w:t>
      </w:r>
    </w:p>
    <w:p>
      <w:pPr>
        <w:pStyle w:val="Normal"/>
        <w:tabs>
          <w:tab w:val="clear" w:pos="708"/>
          <w:tab w:val="left" w:pos="2625" w:leader="none"/>
        </w:tabs>
        <w:ind w:right="35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7. Организация управления 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 системы контроля за исполнением Программы                       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онтроль за ходом выполнения мероприятий Программы осуществляется сельскохозяйственным отделом администрации  муниципального образования город   Новотроицк в соответствии с действующим законодательством.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сполнители несут ответственность в соответствии с законодательством Российской Федерации за качественное своевременное выполнение мероприятий Программы и целевое использование финансовых средств, выполнения мероприятий Программы и целевое использование финансовых средств, выделяемые на их реализацию.</w:t>
      </w:r>
    </w:p>
    <w:p>
      <w:pPr>
        <w:pStyle w:val="Normal"/>
        <w:tabs>
          <w:tab w:val="clear" w:pos="708"/>
          <w:tab w:val="left" w:pos="2625" w:leader="none"/>
        </w:tabs>
        <w:ind w:left="-567" w:right="35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911" w:right="991" w:gutter="0" w:header="0" w:top="28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70412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9</TotalTime>
  <Application>LibreOffice/7.4.7.2$Linux_X86_64 LibreOffice_project/40$Build-2</Application>
  <AppVersion>15.0000</AppVersion>
  <Pages>9</Pages>
  <Words>2164</Words>
  <Characters>12339</Characters>
  <CharactersWithSpaces>0</CharactersWithSpaces>
  <Paragraphs>0</Paragraphs>
  <Company>H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3:17:00Z</dcterms:created>
  <dc:creator>Пользователь</dc:creator>
  <dc:description/>
  <dc:language>en-US</dc:language>
  <cp:lastModifiedBy>Пользователь</cp:lastModifiedBy>
  <dcterms:modified xsi:type="dcterms:W3CDTF">2011-11-28T08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