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Приложение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к постановлению администрации 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муниципального образования</w:t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город Новотроицк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от   04.10.2011    №  1675-п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жарная безопас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униципальных учреждений культур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 учреждений дополнительного образования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2 – 2014 годы»</w:t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далее – Программа)</w:t>
      </w:r>
    </w:p>
    <w:p>
      <w:pPr>
        <w:pStyle w:val="Normal"/>
        <w:ind w:left="354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аспорт Программы………………………………………………………….…..    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ое содержание Программы………………………………………………  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одержание проблемы и  обосн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обходимости ее решения программными методами ………………………      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словные обозначения……………………………………………………………   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сновные цели и задачи Программы ……………………………………………   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Характеристика основных мероприятий Программы …………………………    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Ресурсное обеспечение Программы……………………………………………    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Ожидаемые результаты программы ……………………………………………  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Оценка эффективности Программы………………………………………………  1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Механизм реализации мероприятий Программы………………………………   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жарная безопасность муниципальных учреждений культуры и учреждений дополнительного образования детей на 2012 – 2014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ая целевая программа «Пожарная безопасность муниципальных учреждений культуры и учреждений дополнительного образования детей на 2012 – 2014 годы» (далее - Программа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, дата и номер постановления администрации об утверждени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администрации муниципального образования город Новотроицк «Об утверждении  муниципальной целевой программы «Пожарная безопасность муниципальных учреждений культуры и учреждений дополнительного образования детей на 2012 – 2014 годы» от _______________ 2011 года №  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авила пожарной безопасности в Российской Федерации (ППБ 01-03) (утверждены Приказом Министерства Российской Федерации по делам гражданской обороны, чрезвычайным ситуациям и ликвидации последствий стихийных бедствий от 18 июня 2003 г. N 313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авила пожарной безопасности для учреждений культуры Российской Федерации (ВППБ 13-01-94) (введены в действие Приказом Минкультуры России от 1 ноября 1994 г. N 736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 </w:t>
            </w:r>
            <w:r>
              <w:rPr>
                <w:color w:val="000000"/>
                <w:sz w:val="26"/>
                <w:szCs w:val="26"/>
              </w:rPr>
              <w:t>Федеральный закон  № 123-ФЗ от 22.07.2009 года «Технический регламент о требованиях пожарной безопасности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культуре администрации муниципального образования город Новотроицк (далее – комитет по культуре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-координатор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культуре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разработчики 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культуре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культур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е учреждения культуры и учреждения дополнительного образования детей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ализация государственной политики в области пожарной безопасности муниципальных учреждений культуры и учреждений дополнительного образования дет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ализация  первоочередных неотложных мероприятий по обеспечению безопасного функционирования учрежд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безопасных  условий в учреждениях с массовым пребыванием люд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укрепление материально – технической базы учрежд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уменьшение гибели, травматизма людей, а также размера материального ущерба от пожаров и чрезвычайных ситуац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нормативно – правовой базы  и  методического обеспечения в сфере пожарной безопасности муниципальных учреждений культуры и учреждений дополнительного образования дет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овершенствование профилактической работы по предупреждению пожаров, аварийных ситуаций, кадровое и материально-техническое укрепление муниципальных учреждений культуры и учреждений дополнительного образования детей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целевые индикаторы и показатели</w:t>
            </w:r>
            <w:r>
              <w:rPr/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казаны в главе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ункта  7 Программы «Оценка эффективности Программы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12-2014 годы.</w:t>
            </w:r>
          </w:p>
        </w:tc>
      </w:tr>
      <w:tr>
        <w:trPr>
          <w:trHeight w:val="178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ём  финансирования  мероприятий по программе из местного бюджета   за три года составит 3000,0 (три  миллиона рублей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1 млн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1 млн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 млн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сновным источником финансирования Программы является местный бюджет.     Программа открыта для дополнительного финансирования из внебюджетных источников, спонсорских средств.</w:t>
            </w:r>
          </w:p>
        </w:tc>
      </w:tr>
      <w:tr>
        <w:trPr>
          <w:trHeight w:val="2168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еализация Программы позволит создать условия для: снижения рисков возникновения пожаров, аварийных ситуаций, травматизма и гибели люд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я необходимой материально – технической базы для безопасного функционирования учрежд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всех муниципальных учреждений культуры и учреждений дополнительного образования детей  автоматическими пожарными сигнализациями и системами оповещения людей при пожаре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правления и система организации контроля за исполнением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кущее управление и координация исполнения Программы, а также оперативный контроль за исполнением мероприятий Программы осуществляет комитет по культур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сполнители Программы (муниципальные учреждения культуры и образовательные учреждения дополнительного образования детей),  в пределах выделенных бюджетных ассигнований и на конкурсной основе заключают договоры и соглашения с организациями, осуществляющими поставку продукции и оказывающими услуги по выполнению основных мероприятий программы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нформацию о ходе выполнения Программы и расходовании выделенных финансовых средств заинтересованным лицам и организациям представляет комитет по культуре в установленном порядке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 Основное содержа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 Содержание  проблемы и обоснование необходимости ее решения программными мет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город Новотроицк действуют: 2 учреждения клубного типа, 11 библиотек, Музейно-выставочный комплекс, 3 школы дополнительного образования дет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 на образование является одним из основных и неотъемлемых конституционных прав граждан Российской Федерации. Согласно статье 51 Закона Российской Федерации от 10 июля 1992 года № 3266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 образовании» образовательное учреждение создает условия, гарантирующие охрану здоровья обучающихся,  воспитан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жарная безопасность муниципальных учреждений культуры  и учреждений дополнительного образования детей (далее - учреждений) – это условия сохранения жизни и здоровья учеников, воспитанников, работников, а также сохранения материальных ценностей учреждений от возможных несчастных случаев, пожаров, аварий и других чрезвычайных ситуац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и различных видов безопасности любого здания приоритетными являются пожарная, электрическая и конструкционная безопасность. Все они зависят друг от друга,  и их обеспечение должно решаться во взаимо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ости зависит не только от оснащенности учреждения самой современной техникой и оборудованием, но и, прежде всего, от человеческого фактора, то есть от степени профессионализма управляющего этим оборудованием персонала, грамотности и компетентности работников, отвечающих за безопасность учреждений, слаженности их совместной работы с администрацией учреждений, подготовленности обучающихся и воспитанников, совместно с педагогами и руководителями коллективов к действиям в чрезвычайных ситуа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проблемными остаются вопросы, связанные с выполнением противопожарных мероприятий, требующих вложения значительных финансов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ипичными недостатками по обеспечению пожарной безопасности в муниципальных учреждениях культуры и учреждениях дополнительного образования детей  муниципального образования город Новотроицк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отсутствие автоматической пожарной сигнализации и системы оповещения людей при пожар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вторых эвакуационных выходов;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эксплуатация    электроустановок   с     нарушениями нормативных требований (имеются устаревшие электросети, требующие замены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отделка путей эвакуации не соответствует ППБ 01-0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отметить недостаточную подготовку обучающихс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спитанников и преподавательского состава к действиям в случае возникновения пожара или иной чрезвычайной ситуации, не в полной мере функционирует обучение  вопросам безопасности персонала учебных заведений и обучающихся, недостаточно   организована     подготовка   специалистов   по   вопросам пожар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ости,   обучение   руководящих  кадров,   преподавателей,    руководи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орческих коллектив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проблемы по обеспечению пожарной безопасности в муниципальных учреждениях культуры и учреждениях дополнительного образования детей муниципального образования город Новотроицк необходима муниципальная целевая программа «Пожарная безопасность муниципальных учреждений культуры и учреждений дополнительного образования детей на 2012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4 годы», предусматривающая выполнение ряда  неотложных мероприятий по обеспечению пожарной безопасности учрежд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Условные обозначения, используемые в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БУ ДОД «ДМШ»  - муниципальное  образовательное бюджетное учрежде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ополнительного образования детей «Детская музыкальная</w:t>
      </w:r>
    </w:p>
    <w:p>
      <w:pPr>
        <w:pStyle w:val="Normal"/>
        <w:ind w:left="212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школ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БУ ДОД «ДШИ»  - муниципальное образовательное  бюджетное  учреж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ополнительного образования детей «Детская шко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искусст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БУ ДОД «ДХШ»   - муниципальное образовательное  бюджетное  учрежден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дополнительного образования детей  «Дет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художественная школ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УК                          - муниципальное автономное учреждение культуры «Дворец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К Металлургов»        культуры металлургов»;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АУК «МЦ»              -    муниципальное автономное учреждение культур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«Молодежный цент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МБУ «ЦБС»             -   муниципальное бюджетное учрежд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«Централизованная библиотечная систем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МКПБУ «МВК»         -  муниципальное культурно-просветительное бюджетн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учреждение «Музейно-выставочный комплекс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ПК                             -  комитет по культуре администрации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бразования город Новотроиц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ПС                             - автоматическая пожарная сигнализац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                                - система опов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 Н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г. Новотроицку     - отдел надзорной деятельности по городу Новотроиц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ПБ                            - правила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Основные цели и задачи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 являются реализация первоочередных неотложных мероприятий по обеспечению безопасности участников культурно-массовых мероприятий и участников образовательного процесса, создание  необходимых условий для укрепления и повышения пожарной безопасности учреждений, укрепление их материально-технической базы, недопущение человеческих жертв, травматизма, уменьшение материального ущерба от чрезвычайных ситуаций и пожа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новными задачами Программы являются совершенствование нормативно-правовой базы, методического обеспечения в сфере безопасности учреждений, профилактической работы по предупреждению пожаров, аварийных ситуаций, кадровое и материально-техническое укрепление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настоящей Программы подлежат решению следующие основные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ализация государственной политики и требований законодательства в сфере обеспечения безопасности функционирования учреждений, направленных на защиту здоровья и сохранение жизни обучающихся, воспитанников и работников учреждений во время их трудовой и учебной деятельности от всевозможных пожаров, аварий и других вредных факто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- усиление взаимодействия компетентных органов и организаций по вопросам усиления безопасности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-  дальнейшее развитие нормативно–правовой базы по вопросам пожарной безопасности, совершенствование противопожарной пропаган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- повышение уровня знаний по вопросам пожарной безопасности, организация обучения и периодической переподготовки кадров, ответственных за безопасность учрежд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- оснащение учреждений современным противопожарным оборудованием, современными средствами защиты и пожаротуш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закупок, монтажа и сервисного обслуживания противопожарного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ок реализации Программы – 2012 -2014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 Характеристика основных мероприяти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 программных мероприятий направлена на совершенствование материально-технического оснащения учреждений в части обеспечения пожарной безопасности и пополнение учреждений необходимым противопожарным оборудованием, средствами защиты и пожароту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Материально-техническое обеспечение мероприятий по созданию условий безопасного функционирования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ериод 2012-2014 годы планируется оборудовать автоматическими пожарными сигнализациями и системами оповещения людей о пожаре, в соответствии с необходимыми требованиями правил пожарной безопасности, вс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я, подведомственные по сферам деятельности комитету по культу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УК  «Дворец культуры металлургов г.Новотроицк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УК  «Молодежный центр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КПБУ «Музейно-выставочный комплекс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БУ   «Централизованная библиотечная система муниципальн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бразования город Новотроиц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БУ ДОД «Детская музыкальная школ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ОБУ ДОД «Детская художественная школ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БУ ДОД «Детская школа искусст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Обработка деревянных конструкций чердачных помещений учреждений огнезащитным составом, проектирование и устройство противопожарных перегородок в соответствии с требованиями правил пожарной безопасности позволит значительно повысить конструкционную безопасность учреждений в период возникновения пожар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роме того, система программных  мероприятий включает в себя выполнение работ по ремонту сетей электроснабжения, оборудованию и ремонту источников пожарного водоснабжения и другие крайне необходимые противопожарные меропри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57"/>
        <w:gridCol w:w="1620"/>
        <w:gridCol w:w="1054"/>
        <w:gridCol w:w="1054"/>
        <w:gridCol w:w="1054"/>
        <w:gridCol w:w="1338"/>
      </w:tblGrid>
      <w:tr>
        <w:trPr>
          <w:trHeight w:val="33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Перечень основных мероприятий программы: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(тыс.руб)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 (тыс.руб)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 (тыс.руб)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 (тыс.руб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и</w:t>
            </w:r>
          </w:p>
        </w:tc>
      </w:tr>
      <w:tr>
        <w:trPr>
          <w:trHeight w:val="30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монтаж, ремонт, техническое обслуживание систем пожароохранной сигнализации, оповещения людей о пожаре, установками автоматического пожаротушения  и обслуживание данных систем организациями, имеющими лицензию на данный вид деятельности в  муниципальных казённых, бюджетных (нового типа), автономных учреждениях, подведомственных по сферам деятельности КП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К "ДК металлургов", МАУК "МЦ",  МБУ "ЦБС", МКПБУ "МВК", МОБУ ДОД "ДМШ",          МОБУ ДОД  "ДХШ",        МОБУ ДОД  "ДШИ"</w:t>
            </w:r>
          </w:p>
        </w:tc>
      </w:tr>
      <w:tr>
        <w:trPr>
          <w:trHeight w:val="229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емонты зданий и помещений муниципальных казённых, бюджетных (нового типа), автономных учреждениях, подведомственных по сферам деятельности КПК, согласно предписаниям отдела НД по городу Новотроицк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К "ДК металлургов", МАУК "МЦ",        МБУ "ЦБС", МКПБУ"МВК", МОБУ ДОД "ДМШ",        МОБУ ДОД "ДХШ",  МОБУ ДОД  "ДШИ"</w:t>
            </w:r>
          </w:p>
        </w:tc>
      </w:tr>
      <w:tr>
        <w:trPr>
          <w:trHeight w:val="13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емонты систем электроснабжения, электрооборудования в муниципальных казённых, бюджетных (нового типа), автономных учреждениях, подведомственных по сферам деятельности КП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БУ ДОД "ДМШ"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сурсное обеспечени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ём финансирования мероприятий Программы на три года  составляет  3000,0 тыс. руб. (три миллиона рублей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 2012 год –    </w:t>
      </w:r>
      <w:r>
        <w:rPr>
          <w:b/>
          <w:sz w:val="26"/>
          <w:szCs w:val="26"/>
        </w:rPr>
        <w:t>1 00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 (один миллион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 2013 год   –  </w:t>
      </w:r>
      <w:r>
        <w:rPr>
          <w:b/>
          <w:sz w:val="26"/>
          <w:szCs w:val="26"/>
        </w:rPr>
        <w:t>1 00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 (один миллион рубле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 2014 год –    </w:t>
      </w:r>
      <w:r>
        <w:rPr>
          <w:b/>
          <w:sz w:val="26"/>
          <w:szCs w:val="26"/>
        </w:rPr>
        <w:t>1 00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>.   (один миллион 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сточником финансирования  являются средства местного бюджет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открыта для дополнительного финансирования из внебюджетных источников, спонсорских сред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 Ожидаемые результаты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тогом реализации Программы должно явить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олное оснащение муниципальных учреждений культуры и учреждений дополнительного образования детей системами автоматической пожарной сигнализации и системами оповещения людей о пожаре, огнезащитная обработка деревянных конструкций зданий, модернизация внутренних и наружных систем электроснабжения, поддержание в исправном состоянии технических средств противопожарной безопасности, приведение эвакуационных путей  и выходов в соответствие с требованиями пожарной  безопас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чение руководителей и специалистов правилам комплексной безопасности (прохождение обучения и проверки знаний требований охраны труда и  пожарной безопасности в соответствии с типовым положением о порядке обучения и проверки знаний по охране труда руководителей и специалистов предприятий, учреждений и организаций является обязательным условием повышения квалификации и уровня компетентности по вопросам комплексной безопасности  учреждений, подведомственных комитету по культуре; планируется за годы реализации Программы обучить вопросам охраны труда и пожарной безопасности 14 человек из  числа руководящего состава учреждений) за счет утвержденных субсидий на содержание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-аналитическое обеспечение комплексной  безопасности  учреждений (проблема пожарной безопасности требует активной разработки и внедрения в практику новых методов защиты  от пожаров зданий учреждений;            настоящая Программа предусматривает комплекс мероприятий, направленных на распространение и пропаганду новых методов защиты от  пожаров объектов учреждений через средства массовой информации, проведение дней охраны труда, совещаний с руководителями учреждений по пожарной безопасности, изучение правил пожарной безопасности, оформление соответствующих уголков и стендов в учреждениях) за счет утвержденных субсидий на содержание Учрежд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ценка эффективности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оценки эффективности  реализации Программы применяются основные целевые индикаторы (далее - целевые индикаторы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13"/>
        <w:gridCol w:w="1778"/>
        <w:gridCol w:w="1980"/>
        <w:gridCol w:w="18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целевого индикато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монтаж АПС и С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чреж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кущие ремонты помещений,  согласно предписаниям отдела НД по городу Новотроиц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чре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чрежд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е ремонты систем электроснаб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Механизм реализации мероприяти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Исполнители Программы (руководители учреждений) создают условия для качественного выполнения основных направлений реализации  Программы и плана ее мероприятий: в пределах выделенных  бюджетных ассигнований на конкурсной основе заключают договоры и соглашения с организациями, осуществляющими услуги по выполнению основных мероприятий Программ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2.  Администрация муниципального образования город Новотроиц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осуществляет утверждение целевой Программы по обеспечению пожарной безопасности учрежд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предусматривает необходимые ассигнования на финансирование данной Программы из средств местного бюджета на соответствующий финансовый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- осуществляет итоговый контроль за ходом реализации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3.  Комитет по культуре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разрабатывает проект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осуществляет текущий контроль за ходом реализации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готовит сводную отчетность по выполнению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выполнения Программы рассматриваются на заседаниях городского Совета депутатов муниципального образования город Новотроицк ежегод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14:00Z</dcterms:created>
  <dc:creator>Сокольникова</dc:creator>
  <dc:description/>
  <cp:keywords/>
  <dc:language>en-US</dc:language>
  <cp:lastModifiedBy>Пользователь</cp:lastModifiedBy>
  <cp:lastPrinted>2011-11-16T16:28:00Z</cp:lastPrinted>
  <dcterms:modified xsi:type="dcterms:W3CDTF">2011-11-21T03:36:00Z</dcterms:modified>
  <cp:revision>423</cp:revision>
  <dc:subject/>
  <dc:title>Прошито и пронумеровано 6 (шесть)  листов</dc:title>
</cp:coreProperties>
</file>