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ложение к постановл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 03.10.2011  № 1670-п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й целевой Программы «Пожарная безопасность образовательного учреждения» на 2012-2014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488"/>
      </w:tblGrid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муниципальная целевая Программа «Пожарная безопасность образовательного учреждения» на 2012-2014 годы (далее Программа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, дата и номер постановления администрации муниципального образования город Новотроицк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остановление администрации муниципального образования город Новотроицк «Об утверждении муниципальной целевой Программы «Пожарная безопасность образовательного учреждения» на 2012-2014 годы» от 03.10.2011 года №  1670-п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казчик - координа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униципальные образовательные учреждения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ализация первоочередных неотложных мероприятий по обеспечению безопасной жизнедеятельности участников образовательного процесса, создание необходимых условий для укрепления и повышения уровня пожарной безопасности, укрепление материально-технической базы, уменьшение гибели, травматизма, а также размера материальных потерь,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жнейшие целевые индикаторы и показатели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вершенствование нормативно-правовой базы, методического обеспечения в сфере безопасности учреждений, профилактической работы по предупреждению пожаров, аварийных ситуаций, кадровое и материально-техническое укрепление образовательных учрежд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казаны в приложении № 1 к муниципальной целевой Программе «Пожарная безопасность образовательного учреждения» на 2012-2014 годы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2012 - 2014 годы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щий объем финансирования мероприятий  Программы составляет  63070 тыс.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– 2152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3 год – 20470 тыс.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21080 тыс.руб.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ализация Программы позволит создать условия для снижения рисков возникновения пожаров, аварийных ситуаций, травматизма и гибели люде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я необходимой материально-технической базы для безопасного функционирования образовательных учреждений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текущее управление и координация исполнения Программы, а также оперативный контроль за исполнением мероприятий Программы, осуществляются управлением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исполнители Программы в пределах выделенных бюджетных ассигнований на конкурсной основе заключают договоры и соглашения с организациями, осуществляющими поставку оборудования и оказывающими услуги по выполнению основных мероприятий Програм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формация о ходе выполнения Программы и расходовании выделенных финансовых средств представляется исполнителями в министерство образования Оренбургской области в установленном порядке.</w:t>
            </w:r>
          </w:p>
        </w:tc>
      </w:tr>
    </w:tbl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jc w:val="left"/>
        <w:rPr/>
      </w:pPr>
      <w:r>
        <w:rPr>
          <w:b w:val="false"/>
        </w:rPr>
        <w:t>Начальник управления образования                                                    Л.А.Котова</w:t>
      </w:r>
    </w:p>
    <w:p>
      <w:pPr>
        <w:pStyle w:val="3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>
          <w:lang w:val="en-US"/>
        </w:rPr>
      </w:pPr>
      <w:r>
        <w:rPr>
          <w:lang w:val="en-US"/>
        </w:rPr>
        <w:t>II. Основное содержание.</w:t>
      </w:r>
    </w:p>
    <w:p>
      <w:pPr>
        <w:pStyle w:val="3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4"/>
        </w:numPr>
        <w:jc w:val="center"/>
        <w:rPr/>
      </w:pPr>
      <w:r>
        <w:rPr/>
        <w:t xml:space="preserve">Характеристика проблемы 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раво на образование является одним из основных и неотъемлемых конституционных прав граждан Российской Федерации. Согласно статье 51 Закона Российской Федерации от 10 июля 1992 года № 3266-1 «Об образовании» образовательное учреждение создает условия, гарантирующие охрану и укрепление здоровья обучающихся, воспитанников. </w:t>
      </w:r>
    </w:p>
    <w:p>
      <w:pPr>
        <w:pStyle w:val="TextBody"/>
        <w:ind w:firstLine="720"/>
        <w:rPr/>
      </w:pPr>
      <w:r>
        <w:rPr/>
        <w:t>Безопасность образовательного учреждения – это условия сохранения жизни и здоровья обучающихся, воспитанников и работников, а также материальных ценностей образовательного учреждения от возможных несчастных случаев, пожаров, аварий и других чрезвычайных  ситу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и различных видов безопасности для образовательных учреждений приоритетными являются пожарная, электрическая и конструкционная безопасность. Все они являются взаимозависимыми и их обеспечение должно решаться во взаимо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еспечение безопасности зависит не только от оснащенности объектов образования самыми современными техникой и оборудованием, но и, прежде всего, от человеческого фактора, то есть от степени профессионализма управляющего этим оборудованием персонала, грамотности и компетентности людей, отвечающих за безопасность образовательных учреждений и учебного процесса, слаженности их совместной работы с администрацией и педагогами, подготовленности обучающихся и работников учебных заведений к действиям в чрезвычайных ситу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иболее проблемными являются вопросы, связанные с выполнением противопожарных мероприятий, требующих вложения значительных финансов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арактерными недостатками по обеспечению пожарной безопасности на объектах образования муниципального образования город Новотроицк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тсутствие в отдельно стоящих зданиях (мастерских, спортзалах) автоматической пожарной сигнализации и системы оповещения людей при пожа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тсутствие второго эвакуационного выхода из спортзала муниципального образовательного учреждения «Лицей № 1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тсутствие запасных вторых выходов из групповых ячеек МДОУ № 1, 2, 3, 6, 11, 13, 15,17, 19, 21, 23, 27, 29, 30, 32, 33, 35, 36, 38, 39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меются совмещенные выходы из подвала на лестничную клетку МДОУ № 1, 6, 11, 12, 13, 16, 23, 25, 26, 35, 37, 38, 3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Имеются  устаревшие электросети, требующие замен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Отделка путей эвакуации не соответствует требованиям ППБ 01-0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и целями Программы являются реализация первоочередных неотложных мероприятий по обеспечению безопасной жизнедеятельности участников образовательного процесса, создание необходимых условий для укрепления и повышения уровня пожарной безопасности, укрепление материально-технической базы, уменьшение гибели, травматизма, а также размера материальных потер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ми задачами Программы являются совершенствование нормативно-правовой базы, методического обеспечения в сфере безопасности учреждений, профилактической работы по предупреждению пожаров, аварийных ситуаций, кадровое и материально-техническое укрепление образовательных учреж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амках настоящей Программы подлежат решению следующие основные задач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государственной политики и требований законодательства в сфере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вредных фактор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иление взаимодействия компетентных органов и организаций по вопросам усиления безопасности образовате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ьнейшее развитие нормативно-правовой базы по вопросам пожарной безопасности, совершенствование противопожарной пропаганд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уровня знаний по вопросам пожарной безопасности, организация обучения и периодической переподготовки кадров, ответственных за безопасность образовате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ащение образовательных учреждений всех типов и видов современным противопожарным оборудованием, средствами защиты и пожаротушения, организация закупок, монтажа и сервисного обслужи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Срок реализации Программы – 2012 - 2014 годы.</w:t>
      </w:r>
    </w:p>
    <w:p>
      <w:pPr>
        <w:pStyle w:val="Normal"/>
        <w:ind w:firstLine="720"/>
        <w:jc w:val="both"/>
        <w:rPr/>
      </w:pPr>
      <w:r>
        <w:rPr>
          <w:sz w:val="28"/>
        </w:rPr>
        <w:t>Итогом реализации Программы  должно явиться полное оснащение отдельно стоящих зданий мастерских, спортзалов образовательных учреждений системами автоматической пожарной сигнализации и системами оповещения людей о пожаре, проведение огнезащитной обработки деревянных конструкций зданий, модернизация внутренних и наружных систем электроснабжения, поддержание в исправном состоянии технических средств безопасности, приведение путей эвакуации и эвакуационных выходов в соответствии с требованиями пожарной безопас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Перечень мероприятий Программы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достижения целей и решения задач Программы предусматривается осуществление мероприятий по следующим направления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1. Правовое обеспечение и организационно-технические мероприят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12-2014 годах планируется продолжение работы по совершенствованию нормативно-правовой базы комплексной безопасности образовательных учреждений. Для решения этой задачи предполагаются разработка нормативно - правовой базы и методической документации по комплексной безопасности, а именно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аций по организации профилактической работы по обеспечению пожарной безопасности в образовательных учреждени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аций по улучшению противопожарной защиты зданий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</w:rPr>
        <w:t>рекомендаций по организации и проведению конкурсов, викторин по противопожарной тематике и спортивных мероприятий по пожарно- прикладным видам спор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аций по созданию в общеобразовательных учреждениях дружин юных пожарны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12-2014 годах планируется проведение ряда организационных мероприятий: месячников по пожарной безопасности в образовательных учреждениях; изучение учащимися 1-11 классов дополнительных тем по пропаганде пожарной безопасности на классных часах и внеклассных мероприятиях; проверка состояния пожарной безопасности образовательных учреждений; изучение раздела дополнительных тем ознакомления обучающихся и воспитанников с правилами пожарной безопасности; проверка готовности образовательных учреждений к работе в новом учебном году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2. Материально-техническое обеспечение мероприятий по созданию условий безопасного функционирования образовательных учреждений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ериод 2012-2014 годы планируется дооборудовать отдельно стоящие мастерские, спортзалы автоматическими пожарными сигнализациями и системами оповещения людей о пожаре в соответствии с требованиями правил пожарной безопасности, привести пути эвакуации в соответствие с нормами и правилами пожарной безопас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работка деревянных конструкций чердачных помещений образовательных учреждений образовательных учреждений огнезащитным составом в соответствии с требованиями правил пожарной безопасности позволит значительно повысить конструкционную безопасность образовательных учреждений в период возникновения пожара. Кроме того, система программных мероприятий включает в себя выполнение работ по ремонту сетей электроснабжения, оборудованию и ремонту источников пожарного водоснабжения и другие противопожарные мероприятия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. Обучение руководителей и специалистов правила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мплексной безопасности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хождение обучения и проверки знаний требований охраны труда и пожарной безопасности в соответствии с типовым положением о порядке обучения и проверки знаний по охране труда руководителей и специалистов  предприятий, учреждений и организаций является обязательным условием повышения квалификации и уровня компетентности по вопросам комплексной безопасности руководителей образовательных учреждений и специалистов управления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анируется за годы реализации Программы обучить вопросам охраны труда и пожарной безопасности 135 руководителей образовательных учреждений и ответственных лиц за пожарную безопас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4. Информационно-аналитическое обеспечение комплексной безопасности образовательных учреждений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блема пожарной безопасности требует активной разработки и внедрения в практику новых методов защиты от пожаров объектов образовательных учреж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ая Программа предусматривает  комплекс мероприятий, направленных на распространение и пропаганду новых методов защиты от пожаров объектов образовательных учреждений через средства массовой информации, проведение дней охраны труда, совещаний  с руководителями образовательных учреждений по пожарной безопасности, изучение правил пожарной безопасности, оформление соответствующих уголков и стен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чень мероприятий указан в приложении № 2 к Программ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Ресурсное обеспечение Программы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щий объем финансирования мероприятий Программы составляет </w:t>
      </w:r>
      <w:r>
        <w:rPr>
          <w:sz w:val="28"/>
          <w:szCs w:val="28"/>
        </w:rPr>
        <w:t xml:space="preserve"> 63070 тыс.руб ,  в том</w:t>
      </w:r>
      <w:r>
        <w:rPr>
          <w:sz w:val="28"/>
        </w:rPr>
        <w:t xml:space="preserve"> числе:</w:t>
      </w:r>
    </w:p>
    <w:p>
      <w:pPr>
        <w:pStyle w:val="Normal"/>
        <w:rPr/>
      </w:pPr>
      <w:r>
        <w:rPr>
          <w:sz w:val="28"/>
        </w:rPr>
        <w:t xml:space="preserve">На 2012 год </w:t>
      </w:r>
      <w:r>
        <w:rPr>
          <w:sz w:val="28"/>
          <w:szCs w:val="28"/>
        </w:rPr>
        <w:t>– 21520 тыс.руб.</w:t>
      </w:r>
    </w:p>
    <w:p>
      <w:pPr>
        <w:pStyle w:val="Normal"/>
        <w:rPr/>
      </w:pPr>
      <w:r>
        <w:rPr>
          <w:sz w:val="28"/>
          <w:szCs w:val="28"/>
        </w:rPr>
        <w:t xml:space="preserve">На 2013 год – 20470 тыс.руб. </w:t>
      </w:r>
    </w:p>
    <w:p>
      <w:pPr>
        <w:pStyle w:val="Normal"/>
        <w:rPr/>
      </w:pPr>
      <w:r>
        <w:rPr>
          <w:sz w:val="28"/>
          <w:szCs w:val="28"/>
        </w:rPr>
        <w:t>На 2014 год – 21080 тыс.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мероприятий Программы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сполнители Программы в пределах выделенных бюджетных ассигнований на конкурсной основе заключают договора и соглашения с организациями, осуществляющими поставку оборудования и оказывающими услуги по выполнению основных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>а) администрация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ществляет разработку, принятие и финансирование целевой Программы по обеспечению безопасности образовательных учреждений в муниципальном образовании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усматривает необходимые ассигнования на финансирование данной Программ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ет ответственность и обеспечивает контроль за их целевым и эффективным использованием;</w:t>
      </w:r>
    </w:p>
    <w:p>
      <w:pPr>
        <w:pStyle w:val="Normal"/>
        <w:ind w:firstLine="720"/>
        <w:jc w:val="both"/>
        <w:rPr/>
      </w:pPr>
      <w:r>
        <w:rPr>
          <w:sz w:val="28"/>
        </w:rPr>
        <w:t>б) управление образования администрации муниципального образования город Новотроицк и отдел надзорной деятельности по городу Новотроицк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атывают нормативно-правовую базу и учебно-методическую документацию по обеспечении комплексной безопас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уют и проводят обучение и проверку знаний руководителей и преподавательского состава образовательных учреждений по программам пожарно-технического минимума;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sz w:val="26"/>
        </w:rPr>
      </w:pPr>
      <w:r>
        <w:rPr/>
        <w:t>в) руководители  образовательных учреждений 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водят инструктажи по пожарной безопасности с работниками образовательных учреждений, практические тренировки по эвакуации учащихся и сотрудников из зданий образовательных учреждений на случай возникновения пожара.</w:t>
      </w:r>
    </w:p>
    <w:p>
      <w:pPr>
        <w:pStyle w:val="TextBody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  Организация управления и система контроля  за  исполнением Программы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выполнения Программы рассматриваются на заседаниях городского Совета депутатов муниципального образования город Новотроицк Оренбургской области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</w:rPr>
      </w:pPr>
      <w:r>
        <w:rPr>
          <w:b/>
        </w:rPr>
        <w:t>7. Оценка социально-экономической  и экологической эффективности Программ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Программы позволи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высить уровень безопасности образовате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ть эффективную систему пожарной безопасности и необходимую материально-техническую базу для функционирования пожарной охраны объектов системы образов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низить риск возникновения пожаров и аварийных ситуац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меньшить вероятность травматизма и гибели людей на пожарах в образовательных учреждениях.</w:t>
      </w:r>
    </w:p>
    <w:p>
      <w:pPr>
        <w:pStyle w:val="Normal"/>
        <w:ind w:firstLine="720"/>
        <w:jc w:val="both"/>
        <w:rPr/>
      </w:pPr>
      <w:r>
        <w:rPr>
          <w:sz w:val="28"/>
        </w:rPr>
        <w:t>Успешное выполнение мероприятий Программы позволит обеспечить к 2014 году:</w:t>
      </w:r>
    </w:p>
    <w:p>
      <w:pPr>
        <w:pStyle w:val="Normal"/>
        <w:ind w:firstLine="720"/>
        <w:jc w:val="both"/>
        <w:rPr/>
      </w:pPr>
      <w:r>
        <w:rPr>
          <w:sz w:val="28"/>
        </w:rPr>
        <w:t>условия максимального  сохранения жизни и здоровья обучающихся, воспитанников и работников, а также материальных  ценностей образовательного учреждения от возможных несчастных случаев, пожаров, аварий и других чрезвычайных ситуаций.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2">
    <w:name w:val="Цитата"/>
    <w:basedOn w:val="Normal"/>
    <w:qFormat/>
    <w:pPr>
      <w:ind w:left="-47" w:right="-206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47:00Z</dcterms:created>
  <dc:creator>Лилия</dc:creator>
  <dc:description/>
  <cp:keywords/>
  <dc:language>en-US</dc:language>
  <cp:lastModifiedBy>ekonomist07</cp:lastModifiedBy>
  <cp:lastPrinted>2011-09-30T15:48:00Z</cp:lastPrinted>
  <dcterms:modified xsi:type="dcterms:W3CDTF">2013-02-01T03:53:00Z</dcterms:modified>
  <cp:revision>27</cp:revision>
  <dc:subject/>
  <dc:title>Паспорт</dc:title>
</cp:coreProperties>
</file>