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636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9.09.2011 № 1648-п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уществления контроля за деятельностью автономных, бюджетных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ённых учреждений муниципального образования город Новотроиц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осуществления контроля за деятельностью автономных, бюджетных и казённых учреждений муниципального образования город Новотроицк (далее – Порядок) устанавливает механизм проведения контроля, осуществляемый администрацией муниципального образования город Новотроицк и ее самостоятельными структурными подразделениями, в ведении которых находятся автономные, бюджетные и казённые учреждения муниципального образования город Новотроицк (далее – учреждения), исполняющими функции и полномочия учредителя (далее – Учредитель) и комитета по управлению муниципальным имуществом администрации муниципального образования город Новотроицк (далее –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нятие, предмет и цели осуществления контрол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деятельностью учрежд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 за деятельностью учреждений (далее – контроль) представляет собой комплекс мер по проверке соответствия деятельности учреждений законодательству Российской Федерации, правовым актам муниципального образования город Новотроицк и целям деятельности учреждений, предусмотренным учредительными документам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контроля Учредителя, осуществляемого в соответствии с настоящим Порядком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реждениями предусмотренных уставами учреждений видов деятельности, выполнение муниципального задания на оказание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исполнение бюджетными учреждениями планов финансово-хозяй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исполнение казёнными учреждениями бюджетных см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о предоставления учреждениями муниципальных услуг (выполнения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контроля Комит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учреждениями имущества, закреплённого за ними на праве оперативного управления или приобретенными ими за счёт выделенных для приобретения этого имущества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бюджетными учреждениями особо ценным движимым имуществом, закреплённым за ними или приобретённым учреждениями за счёт средств, выделенных им на приобретение такого имущества, а также недвижим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целями осуществления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отклонений в деятельности учреждений (соотношение плановых и фактических показателей результатов деятельности, осуществление дополнительных видов деятельности при невыполнении (некачественном выполнении) основных видов деятельности, оказание учреждениями платных услуг (выполнение работ), не предусмотренных уставами) и выработка рекомендаций по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ого использования бюджетных средств при осуществлении учреждениями свое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ического наличия и определения состояния муниципального имущества, находящегося в оперативном управлении и пользовании учреждений, выявление неиспользуемого или используемого не по назначению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нарушений учреждениями законодательства Российской Федерации, правовых актов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нформационной базы об объёме и качестве предоставляемых учреждениями услуг (выполненных работ) в целях оптимизации расходов бюджета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Мероприятия по организации и осуществлению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– функция управления, осуществляемая Учредителем и Комитетом, представляющая собой систему наблюдения и проверки деятельности учреждений с целью оценки обоснованности и эффективности принимаемых решений, выявления степени их реализации, обнаружения и предупреждения отклонений и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проведения контроля выделяются следующие основные формы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ый контроль проводится на этапе планирования, утверждения показателей муниципального задания и объёмов бюджетных ассигнований на оказание муниципальных услуг (выполнение работ) на очередной финансовый год, а также при закреплении имущества на праве оперативного управления. Основным методом, применяемым при данной форме контроля являются проверки представленных документов на предмет сопоставимости отчётных показателей с показателями планируемого периода, правильности составления расчётов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ущий (оперативный) контроль проводится в ходе осуществления деятельности объектов контроля, выполнения ими обязательств перед бюджетом с использованием методов обследования, анализа, в том числе в виде выездных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едующий контроль осуществляется на этапе представления отчётов о деятельности объектов контроля и об использовании закрепленного за ними имущества, отмечается углубленным изучением всех сторон деятельности, что позволяет вскрыть недостатки предварительного и текущего контроля. Данная форма контроля осуществляется путём проведения документальных проверок с использованием методов наблюдения, анализа и обследования непосредственно в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осуществлению контроля относится проведение Учредителем и Комитетом проверок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ериодичности проведения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проведения проверки деятельности учреждения подразделяются на документальные и выездные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кументальной проверки  являются  сведения,  содержащиес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мых автономными и бюджетными учреждениями Учредителю отчёте о результатах деятельности учреждения и об использовании закреплённого за ним муниципального имущества, отчёте о выполнении плана финансово-хозяйственной деятельности в случае финансового обеспечения выполнения муниципального задания путём предоставления субсидий из бюджета муниципального образования город Новотроицк в соответствии с пунктом 1 статьи 78.1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мых бюджетными учреждениями Учредителю отчёте о результатах деятельности учреждения и об использовании закреплённого за ним муниципального имущества, отчёте об использовании бюджетной сметы в случае финансового обеспечения их деятельности на основании бюджетной сметы на период до осуществления финансового обеспечения выполнения муниципального задания путём предоставления субсидий из бюджета муниципального образования город Новотроицк в соответствии с пунктом 1 статьи 78.1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казёнными учреждениями Учредителю отчёте о результатах деятельности учреждения и об использовании за ним муниципального имущества, отчёте об исполнении бюджетной сме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емых бюджетными и казёнными учреждениями Комитету документов, предусмотренных порядком ведения информационной базы данных имущества муниципальной собственност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Учредителем и Комитетом выездных проверок учреждений осуществляется в форме плановых проверок, в соответствии с планом, утверждённым Учредителем и Комитетом, а также внеплановых проверок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ыездных проверок учреждений утверждается Учредителем и Комитетом до 1 декабря года, предшествующего году, в котором планируется проведение проверок учреждений, и содержит указание на объект контроля, срок проведения контроля, проверяем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выездные проверки, проводимые Учредителем (или уполномоченным им лицом) и Комитетом, оформляются постановлением (приказом, распоряжением) Учредителя (или уполномоченного им лица) и Комитета  и проводятся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исполнения устранения ранее выявленных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олучения от органов государственной власти, органов прокуратуры, юридических лиц и граждан информации о наличии признаков нарушения учреждениями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о иным основаниям, предусмотренным в регламентах исполнения данной функции, утверждённых постановлением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Учредителем не может превышать 30 календарных дней. В исключительных случаях проведение проверки может быть продлено, но не более чем на 30 рабочих дней. Срок проведения проверки Комитетом не может превышать 20 рабочих дней (согласно административному регламенту Комит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дата окончания проведения контрольных мероприятий определяется приказом или распоряжением Учредителя или Комитета о назначении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формление результатов документальных и выезд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ок 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кументальной проверки учреждения, осуществляемой по месту нахождения Учредителя или Комитета, в процессе текущей деятельности учреждения по мере поступления соответствующих документов Учредителю или Комитету, акт проверки не с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анализа представленных документов учреждения должностное лицо Учредителя или Комитета, уполномоченное на проведение документальной проверки, составляет справку, которую приобщает к документам учреждения для рассмотрения при утверждении отчётности в порядке, установленном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 Учредителя, уполномоченным на проведение проверки, в справке от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актических и запланированных на соответствующий период времени результатов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акторов, повлиявших на отклонение фактических результатов деятельности учреждения от запланиров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фактически предоставляемых муниципальных услуг требованиям к предоставле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вопросам дальнейшей деятельности учреждения с учётом оценки степени выполнения установленных показателей деятельности. Справка составляется в двух экземплярах, подписывается должностным лицом Учредителя, уполномоченным на проведение проверки. Один экземпляр справки передается учреждению. Срок составления справки не должен превышать 7 рабочих дней со дня окончания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ездной проверки учреждения оформляется в письменном виде акт проверки, в котором содержат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назначения проверки (плановый характер либо внепланов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нициалы и должности участников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 и срок проведе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ктах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, проведенной в ходе осуществления проверки и выявленных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ую информацию о результатах проверки, в том числе о выявленных нарушениях и предложениях по их устран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составляется в двух экземплярах. Срок составления акта проверки не должен превышать 7 рабочих дней со дня её окон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по мотивированному обращению правоохранительного или контрольного органа для него составляется дополнительный экземпляр акта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всеми  участниками проверки. О получении акта проверки руководитель учреждения делает запись в акте проверки, который остаётся у Учредителя или в Комит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уководителя учреждения замечаний и возражений по акту проверки он делает об этом отметку и вместе с подписанным актом в течение пяти дней после получения представляет Учредителю или Комитету письменные замечания и воз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 или Комитет в двухнедельный срок со дня получения письменных возражений рассматривает обоснованность этих возражений и даёт по ним письменное заключение, утверждаемое Учредителем или Комитетом. Один экземпляр заключения направляется учреждению, другой приобщается к материалам проверк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чредитель или Комитет в течение 20 дней после окончания проверки готовит предписание об устранении выявленных нарушений, которое после подписания Учредителем или Комитетом направляется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содержит наименование учреждения, выявленные нарушения, рекомендации по их устранению и срок для рассмотрения и принятия соответствующих мер по устранению и недопущению впредь указа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варительного контроля, в случае наличия замечаний Учредитель готовит заключение с предложениями о принятых мерах, направленных на устранение учреждением недостатков, выявленных в ходе проведения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подписанное Учредителем, направляется в адрес руководителя учреждения незамедлительно. При необходимости в отношении учреждения принимается решение о проведении плановой либо вне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екущего контроля, в случае наличия замечаний, оформляется справка или акт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оследующего контроля оформляется справка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едение повторных проверок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проверяемого учреждения (по вновь открывшимся обстоятельств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Итоги осуществления контроля за деятель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ероприятий по осуществлению контроля за деятельностью   учреждений учитываются Учредителем при решении вопро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результатов деятельности бюджетного или казённого учреждения установленным Учредителем показателям деятельности и отсутствии выявленных в ходе контрольных мероприятий 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ответствии результатов деятельности учреждения установленным Учредителем показателям деятельности и выявленных в ходе контрольных мероприятий 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просов дальнейшей деятельности учреждения с учётом оценки степени выполнения установленных показателе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мер ответственности к руководителю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хранении (увеличении, уменьшении) показателей муниципального задания и объемов бюджетных ассигн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видов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учреждения, изменения типа учреждения или его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ероприятий по осуществлению контроля за деятельностью   учреждений учитываются Комитетом при принятии управленческ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излишнего, неиспользуемого либо используемого не по назначению имущества учре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правлении Учредителю предложений о необходимости выполнения мероприятий по обеспечению сохранности муниципального имущества, о принятии мер ответственности к руководителю учре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76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03:00Z</dcterms:created>
  <dc:creator>Пользователь</dc:creator>
  <dc:description/>
  <cp:keywords/>
  <dc:language>en-US</dc:language>
  <cp:lastModifiedBy>Ванина</cp:lastModifiedBy>
  <cp:lastPrinted>2011-10-05T15:43:00Z</cp:lastPrinted>
  <dcterms:modified xsi:type="dcterms:W3CDTF">2011-10-12T03:23:00Z</dcterms:modified>
  <cp:revision>14</cp:revision>
  <dc:subject/>
  <dc:title>            </dc:title>
</cp:coreProperties>
</file>