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>
          <w:szCs w:val="28"/>
        </w:rPr>
        <w:t xml:space="preserve">к постановлению администрации   муниципального </w:t>
      </w:r>
      <w:r>
        <w:rPr/>
        <w:t xml:space="preserve">образования </w:t>
      </w:r>
    </w:p>
    <w:p>
      <w:pPr>
        <w:pStyle w:val="Heading6"/>
        <w:tabs>
          <w:tab w:val="clear" w:pos="4140"/>
          <w:tab w:val="left" w:pos="4860" w:leader="none"/>
        </w:tabs>
        <w:ind w:left="4860" w:hanging="0"/>
        <w:jc w:val="center"/>
        <w:rPr/>
      </w:pPr>
      <w:r>
        <w:rPr/>
        <w:t>город Новотроицк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1.09.2011  №  1466-п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роприятий по подготовке и проведению на территории муниципального образования город Новотроицк   «Месячника гражданской защиты» </w:t>
      </w:r>
    </w:p>
    <w:p>
      <w:pPr>
        <w:pStyle w:val="2"/>
        <w:rPr/>
      </w:pPr>
      <w:r>
        <w:rPr>
          <w:szCs w:val="28"/>
        </w:rPr>
        <w:t>в период с 4 сентября по 4 октября  2011 года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1"/>
        <w:gridCol w:w="2569"/>
        <w:gridCol w:w="26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ремя и место про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свещение в средствах массовой информации мероприятий «Месячника гражданской защиты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газета «Гвардеец труда»,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азета «Металлург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тдел гражданской защиты администрации муниципального образования город Новотроицк  (далее - ОГ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объектовых тренировок по  экстренной эвакуации  в организациях, медицинских учрежден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и, медицинские учреждения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 специалисты и начальники штабов ГОЧС организаций (далее - НШ ГОЧС), управление образования (далее - УО),  управление здравоохранения  администрации муниципального образования город Новотроицк</w:t>
            </w:r>
          </w:p>
        </w:tc>
      </w:tr>
      <w:tr>
        <w:trPr>
          <w:trHeight w:val="3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роведение  занятий с населением  по вопросам гражданской обороны и чрезвычайным ситуациям (далее - ГОЧС)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рганизации, учебно-консультационные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пункты  районно-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эксплуатационных служб  общества с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граниченной ответственной 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«Управление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ГЗ, отдел надзорной деятельности по г. Новотроицку (далее - ОНД), НШ ГОЧС,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начальник    спасательной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станции  муниципального </w:t>
            </w:r>
          </w:p>
          <w:p>
            <w:pPr>
              <w:pStyle w:val="2"/>
              <w:rPr/>
            </w:pPr>
            <w:r>
              <w:rPr>
                <w:szCs w:val="28"/>
              </w:rPr>
              <w:t xml:space="preserve">образования город 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Новотроиц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ыступление с лекциями (докладами) по истории создания местной противоздушной обороны, гражданской обороны и министерства Российской Федерации по  делам гражданской обороны, чрезвычайным ситуациям и ликвидации последствий стихийных бедствий  в учебных заведениях и 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Выставка учебно-методической литературы, макетов по вопросам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ОГЗ, У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Изготовление и оформление стендов и уголков, тематических стенных газет по ГОЧ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рганизации,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Ш ГОЧС, преподаватели основ безопасности жизнедеятельности (далее - ОБЖ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оведение конкурсов,  викторин, демонстрация видеофильмов по правилам поведения на дорогах, в транспорте, при пожаре, угрозе теракта и ЧС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 4 сентября  по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 октябр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щеобразователь-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УО, ОГЗ, отдел МВД по г. Новотроицку (далее - отдел МВД), преподаватели ОБЖ, Новотроицкое отделение Орского городского отделения Оренбургского областного отделения Всероссийского добровольного пожарного общества  (далее - ВДП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работка и  распространение среди населения памяток по вопросам ГОЧС (действия по сигналу «Внимание всем!», «Умей действовать при пожаре», «Действия при заражении АХОВ», «Терроризм - угроза обществу!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 4 сентября  по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4 октября 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ГЗ, 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Изготовление простейших средств защиты органов дых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преподаватели ОБЖ образовательных учрежд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показных занятий по  вопросам культуры безопасности жизнедеятельности в организациях и учебных заведен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/>
            </w:pPr>
            <w:r>
              <w:rPr>
                <w:szCs w:val="28"/>
              </w:rPr>
              <w:t>организации, учебные заве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ОГЗ, УО, ВДПО, отдел МВ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>Проведение «Дней открытых дверей» с приглашением ветеранов, представителей органов местного самоуправления, религиозных и общественных организаций, учащихс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-я пожарная часть по охране г.Новотроицка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далее – 24 ПЧ), </w:t>
            </w:r>
            <w:r>
              <w:rPr/>
              <w:t>Государственное учреждение «3 отряд Федеральной противопожарной службы по Оренбургской области (договорной)» (далее – 3 отряд ФПС)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4 ПЧ, </w:t>
            </w:r>
            <w:r>
              <w:rPr/>
              <w:t>3 отряд ФПС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Начальник отдела  гражданской защиты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2"/>
        <w:jc w:val="left"/>
        <w:rPr/>
      </w:pPr>
      <w:r>
        <w:rPr>
          <w:szCs w:val="28"/>
        </w:rPr>
        <w:t>город Новотроицк                                                                            В.Н. Сатал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80" w:leader="none"/>
      </w:tabs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4680" w:hanging="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54:00Z</dcterms:created>
  <dc:creator>ГОЧС</dc:creator>
  <dc:description/>
  <cp:keywords/>
  <dc:language>en-US</dc:language>
  <cp:lastModifiedBy>Пользователь</cp:lastModifiedBy>
  <cp:lastPrinted>2011-09-02T13:14:00Z</cp:lastPrinted>
  <dcterms:modified xsi:type="dcterms:W3CDTF">2011-09-05T03:31:00Z</dcterms:modified>
  <cp:revision>46</cp:revision>
  <dc:subject/>
  <dc:title/>
</cp:coreProperties>
</file>