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Приложение  к постановлению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администрации муниципального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от 25.08.29.011   №1431-п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заключения о соответствии местонахождения объектов соискателей лицензии на розничную продажу алкогольной продукции требованиям действующего законодательств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</w:t>
      </w:r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Административный регламент предоставления муниципальной услуги «Выдача заключения о соответствии местонахождения объектов соискателей лицензии на розничную продажу алкогольной продукции требованиям действующего законодательства» (далее - Регламент, Услуга) разработан с целью повышения качества предоставляемой муниципальной услуги и регламентирует порядок, сроки и последовательность действий (административных процедур) при предоставлении муниципальной услуги, а также порядок обжалования решений и действий (бездействия) должностных лиц, предоставляющих и ответственных за предоставление муниципальной услуги в соответствии с законодательством Российской Федерации и Оренбург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Услуга включает в себ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ем и рассмотрение заявления, копий документов, заверенных печатью заявител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ыезд специалиста на местоположение объекта с целью исключения размещения в местах, в которых розничная продажа алкогольной продукции, а также алкогольной продукции с содержанием этилового спирта более 15 процентов объема готовой продукции запрещена (согласно требованиям Федерального закона  от 22.11.1995 № 171 «О государственном регулировании производства и оборота этилового спирта, алкогольной и спиртосодержащей продукци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формление  и выдача заключения о соответствии местоположения объектов соискателей лицензии на розничную продажу алкогольной продукции требованиям действующего законодательства (далее – заключение).</w:t>
      </w:r>
    </w:p>
    <w:p>
      <w:pPr>
        <w:pStyle w:val="ConsPlusNormal"/>
        <w:widowControl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именование органа, предоставляющего муниципальную услуг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426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1.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 услугу «Выдача заключений о  соответствии местонахождения объектов соискателей лицензий на розничную продажу алкогольной продукции требованиям действующего законодательства» предоставляет структурное подразделение Администрации муниципального образования город Новотроицк – отдел потребительского рынка  и услуг.</w:t>
      </w:r>
    </w:p>
    <w:p>
      <w:pPr>
        <w:pStyle w:val="Normal"/>
        <w:autoSpaceDE w:val="false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3. Нормативные правовые акты,  регулирующие 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1.3.1.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1.3.2.Федеральным законом от 06.10.2003 № 131-ФЗ «Об общих принципах организации местного самоуправления в Российской Федерации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1.3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(далее – Закон № 171-ФЗ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4.Постановлением Правительства Оренбургской области от 26.01.2006 «О лицензировании розничной продажи алкогольной продукции на территории Оренбургской области» (редакции  от 11.08.20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тановлением Правительства Российской Федерации от 19 января  1998 года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6.Положением об отделе потребительского рынка и услуг, утвержденным решением городского Совета депутатов муниципального образования город Новотроицк 30.06.2009 № 67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7.Уставом муниципального образования г. Новотроицк,  утвержденным решением городского Совета депутатов от 27.12.2005  № 75 (в редакции от 25.02.20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center"/>
        <w:rPr/>
      </w:pPr>
      <w:r>
        <w:rPr>
          <w:b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/>
      </w:pPr>
      <w:r>
        <w:rPr>
          <w:sz w:val="28"/>
          <w:szCs w:val="28"/>
        </w:rPr>
        <w:tab/>
        <w:t xml:space="preserve">1.4.1.Результатом исполнения Услуги является выдача или отказ в выдаче заключения о соответствии местонахождения объектов соискателей лицензии на розничную продажу алкогольной продукции требованиям действующего законодательства. 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Заявители</w:t>
      </w:r>
    </w:p>
    <w:p>
      <w:pPr>
        <w:pStyle w:val="Normal"/>
        <w:autoSpaceDE w:val="false"/>
        <w:ind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.Услуга предоставляется юридическим лицам, зарегистрированным в установленном законодательством порядке, осуществляющим торгово-закупочную деятельность на территории муниципального образования город Новотроицк и имеющим намерение получить лицензию на право розничной продажи алкогольной продукции в соответствии с действующим законодательством.</w:t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1. Порядок информирования о правилах предоставл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1.1. Информирование получателей Услуги осуществляется в форме размещения информации для просмотра на портале администрации муниципального образования город Новотроицк (http://www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r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)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1.2. Консультации об исполнении Услуги можно получить: с понедельника по четверг с 8-00 до 12-00 часов и с 13-00 до 17 часов 12 минут, в пятницу с 8-00 до 12-00 часов и с 13-00 до 16 часов 12 минут по адресу г. Новотроицк, ул. Советская, 80, кабинет 16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Телефон для справок: 62-07-01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, предоставляющий услугу: Бондаренко Асия Юрьевна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2.2. Место предоставления муниципальной услуги 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</w:t>
        <w:tab/>
        <w:t>Муниципальная услуга предоставляется по адресу: г.Новотроицк, Оренбургской области, ул.Советская, д.80, каб.16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2.</w:t>
        <w:tab/>
        <w:t>Услуга предоставляется ежедневно с понедельника по четверг с 8-00 до 12-00 часов и с 13-00 до 17 часов 12 минут, в пятницу с 8-00 до 12-00 часов и с 13-00 до 16 часов 12 минут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Контактный телефон: 62-07-01, электронный адрес: 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4.</w:t>
        <w:tab/>
        <w:t>Ответственная за предоставление Услуги – ведущий специалист отдела потребительского рынка и услуг Бондаренко Асия Юрьевна.</w:t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3.Сроки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2.1.</w:t>
        <w:tab/>
        <w:t>Продолжительность приёма на консультации в среднем составляет  20 минут, продолжительность ответа на телефонный звонок - не более 10 минут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2.2.</w:t>
        <w:tab/>
        <w:t>При направлении гражданами письменных обращений, относящихся к компетенции отдела потребительского рынка и услуг, время от даты получения обращения до получения ответа не может превышать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left="-57" w:right="-57"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2.3. Перечень оснований для приостановления предоставления муниципальной услуги  либо отказа в предоставлении 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 xml:space="preserve">Основанием для приостановления либо отказа заявителю в предоставлении Услуги являются следующие исчерпывающие случаи: 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несоответствие информации, указанной в заявлении, информации, содержащейся в представленных документах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недостоверная или искаженная информация, представленная заявителем (представителем заявителя) в документах на получение заклю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сутствие оснований, препятствующих осуществлению деятельности по розничной продаже алкогольной продукции (согласно требованиям Федерального закона  от 22.11.1995 № 171 «О государственном регулировании производства и оборота этилового спирта, алкогольной и спиртосодержащей продукции»).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ind w:left="-57" w:righ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</w:t>
        <w:tab/>
        <w:t>Помещение для предоставления Услуги размещается на втором этаже здания. На территории, прилегающей к месторасположению помещений, в которых предоставляется Услуга, оборудуются места для парковки автотранспортных средств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2.</w:t>
        <w:tab/>
        <w:t>Места для консультирования и ожидания подачи заявления о предоставлении Услуги оборудуются: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ами пожаротушения и средствами оказания первой медицинской помощи;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-  системой охраны;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- местами общего пользования (туалетными комнатами) и хранения верхней одежды посетителей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3.</w:t>
        <w:tab/>
        <w:t>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а ожидания также оборудуются столами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4.</w:t>
        <w:tab/>
        <w:t>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4.5.</w:t>
        <w:tab/>
        <w:t>Рабочие места специалистов, ответственных за предоставление Услуги, оборудуются компьютерами и оргтехникой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2.5.1.</w:t>
        <w:tab/>
        <w:t xml:space="preserve">Услуга предоставляется на бесплатной основе. 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>2.6. Документы, необходимые для предоставления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6.1.</w:t>
        <w:tab/>
        <w:t>Личный приём представителей юридических лиц в отделе потребительского рынка и услуг производится при предъявлении документа, удостоверяющего личность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6.2. В случае направления письменного обращения, оно должно содерж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именование, юридический адрес, ИНН, сведения о регистрации в едином государственном реестре юридических лиц, фамилию, имя, отчество (последнее – при наличии) руководителя юридического лиц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именование, почтовый адрес, сведения о типе предприятия торговли, специализации, форме обслуживания, режиме работы, размере общей арендуемой площади, в том числе складской и торговой, обособленного подразделения по реализации алкогольной проду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чень прилагаемых докум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личную подпись заявителя и да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ложение сути во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</w:t>
      </w:r>
      <w:r>
        <w:rPr>
          <w:sz w:val="28"/>
        </w:rPr>
        <w:t>опии право устанавливающих документов, подтверждающих право собственности или временного владения и пользования зданием, помещением (Свидетельство о праве собственности, договор аренды, субаренды, безвозмездного пользования и др.) и документов, характеризующих торговый объект (копия технического паспорта или выписка из него со схемой и экспликацией торговых и складских помещений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при рассмотрении вопроса о выдаче сведений.</w:t>
      </w:r>
    </w:p>
    <w:p>
      <w:pPr>
        <w:pStyle w:val="Normal"/>
        <w:ind w:left="-57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firstLine="5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исание последовательности административных действий при исполнении  муниципальной услуги в части выдачи заключения о соответствии местонахождения объектов соискателей лицензии на розничную продажу алкогольной продукции</w:t>
      </w:r>
    </w:p>
    <w:p>
      <w:pPr>
        <w:pStyle w:val="Normal"/>
        <w:ind w:left="-57" w:right="-57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оставление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1.</w:t>
        <w:tab/>
        <w:t>Приём, первичная обработка и регистрация заявл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предоставленного пакета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3. </w:t>
        <w:tab/>
        <w:t>Выезд специалиста на местоположение объекта с целью исключения размещения в местах, в которых розничная продажа алкогольной продукции запрещена (согласно требований Закона  № 171 - 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Оформление и передача заключения на подпись первому заместителю главы муниципального образования город Новотроиц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5. Присвоение порядкового номера, регистрация в специальном журнале    (с указанием номера и даты получения документа, удостоверяющего личность получателя) и выдача заключения руководителю, либо иному уполномоченному представителю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2. Приём, первичная обработка и регистрация обращ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Основанием для начала предоставления Услуги является заявление (включая копии документов) руководителя юридического лица в отдел потребительского рынка и услуг администрации муниципального образования город Новотроиц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ление может поступать одним из следующих способ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лич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чтовым отправл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средством факсимильной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электронной поч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 использованием иных средств связ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сьменные заявления  регистрируются специалистами общего отдела в день его поступления в порядке общей очередности поступления обращений, но не позднее трёх дней после поступ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письменном обращении в нижнем правом углу проставляется регистрационный штамп, где указываются дата регистрации и номер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Результатом исполнения административной процедуры является  регистрация заявлений юридических лиц, обратившихся за Услуго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письменных заявлени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езд специалиста на местонахождения объекта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заключе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1.</w:t>
        <w:tab/>
        <w:t>Письменные заявления рассматриваются специалистом отдела потребительского рынка и услуг в рамках своих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2.</w:t>
        <w:tab/>
        <w:t>Письменные заявления рассматриваются, как правило, без непосредственного участия руководителя, либо иного уполномоченного представителя юридического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3.</w:t>
        <w:tab/>
        <w:t>Выезд специалиста на местоположение объекта осуществляется транспортом заявителя в течение рабочего дня по взаимной договор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4.</w:t>
        <w:tab/>
        <w:t>Заключение готовится в двух экземплярах, один из которых передается лично руководителю, либо иному уполномоченному представителю юридического лица с обязательной регистрацией в журнале, присвоением порядкового номера, указанием даты выдачи, а также номера и даты выдачи предоставленного документа, удостоверяющего личность получателя, либо доверенности, второй экземпляр подшивается в дел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3.5.Результатом исполнения административной процедуры является выдача заклю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4. Доведение информации до заинтересованных ли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</w:t>
        <w:tab/>
        <w:t>Доведение информации, касающейся вопросов лицензирования розничной продажи алкогольной продукции до заинтересованных лиц,  осуществляется посредством размещения информации на сайте администрации муниципального образования город Новотроицк,  в городской газете «Гвардеец труда», на телевидении, а также посредством факсимильной связи и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2.</w:t>
        <w:tab/>
        <w:t>Результатом исполнения административной процедуры является доведение информации, касающейся вопросов лицензирования розничной продажи алкогольной продукции до заинтересов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за соблюдением  ответственными должностными лица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й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1.1.</w:t>
        <w:tab/>
        <w:t>Контроль за предоставлением Услуги осуществляется первым заместителем главы муниципального образования город Новотроицк   путём проведения проверок соблюдения и исполнения специалистами структурного подразделения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1.2.</w:t>
        <w:tab/>
        <w:t>Специалисты отдела, предоставляющие Услугу, ежеквартально отражают в отчёте о работе отдела число выданных заключ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тветственность муниципальных служащих за решения и действия (бездействие), принимаемые в ходе исполн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4.2.1. В случае выявления нарушений порядка и сроков предоставления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обжалования решений и  действий (бездействия) должностного лица при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1.</w:t>
        <w:tab/>
        <w:t>Получатели Услуги имеют право на обжалование решений и действий или бездействия специалистов отдел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2. Получатели Услуги имеют право на получение информации, необходимой для обжалования решений и действий или бездействия специалистов отде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3. Отказ в предоставлении Услуги, а также необоснованное затягивание установленных настоящим Регламентом сроков осуществления административных процедур и другие действия могут быть обжалованы путём обращения к вышестоящему руководству - первому заместителю главы муниципального образования город Новотроицк, главе муниципального образования город Новотроицк, либо в суд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4. Жалобы должностным лицам администрации муниципального образования город Новотроицк, либо в суд могут быть поданы устно или письменно. Письменная жалоба может быть подана в ходе личного приёма либо направлена по почте, в том числе посредством факсимильной связи.</w:t>
      </w:r>
    </w:p>
    <w:p>
      <w:pPr>
        <w:pStyle w:val="Normal"/>
        <w:ind w:left="-57" w:right="-57" w:firstLine="57"/>
        <w:jc w:val="both"/>
        <w:rPr/>
      </w:pPr>
      <w:r>
        <w:rPr>
          <w:sz w:val="28"/>
          <w:szCs w:val="28"/>
        </w:rPr>
        <w:tab/>
        <w:t>5.5. Должностные лица обязаны рассмотреть жалобу в порядке и сроки, установленные  Федеральным законом от 02.05.2006 № 59-ФЗ «О порядке рассмотрения обращений граждан Российской Федерации. О продлении срока рассмотрения получатель Услуги уведомляется письменно с указанием причин его прод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6. По результатам рассмотрения жалобы должностное лицо принимает решение об удовлетворении требований получателя Услуги либо об отказе в удовлетворении требовани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7. Обжалование в суд осуществляется согласно гражданско - процессуальному кодексу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2:00Z</dcterms:created>
  <dc:creator>Пользователь</dc:creator>
  <dc:description/>
  <cp:keywords/>
  <dc:language>en-US</dc:language>
  <cp:lastModifiedBy>Пользователь</cp:lastModifiedBy>
  <cp:lastPrinted>2011-08-10T14:45:00Z</cp:lastPrinted>
  <dcterms:modified xsi:type="dcterms:W3CDTF">2011-09-08T09:26:00Z</dcterms:modified>
  <cp:revision>24</cp:revision>
  <dc:subject/>
  <dc:title>Административный регламент</dc:title>
</cp:coreProperties>
</file>