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spacing w:val="-1"/>
                <w:sz w:val="28"/>
                <w:szCs w:val="28"/>
              </w:rPr>
              <w:t xml:space="preserve">Приложение к постановлению администрации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spacing w:val="-1"/>
                <w:sz w:val="28"/>
                <w:szCs w:val="28"/>
              </w:rPr>
              <w:t>от _26.08.2011   № 1430-п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услуг, предоставляемых учреждениями системы социальной защиты населения муниципального 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/>
        <w:t>. Услуги, оказываемые муниципальным учреждением «Комплексный центр социального обслуживания населения» муниципального образования город Новотроицк: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72"/>
      </w:tblGrid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1. Услуги, предоставляемые на дому гражданам пожилого возраста и инвалидам, нуждающимся в посторонней помощи вследствие частичной утраты способности к самообслуживанию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.1.1. Услуги по организации питания, быта и досуга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ка и доставка на дом продуктов питания, горячих обедо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мощь в приготовлении пищ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упка и доставка на дом промышленных товаров первой необходимост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ставка воды, топка печей, содействие в обеспечении топливом (для проживающих в жилых помещениях без центрального отопления и (или) водоснабжения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дача вещей в стирку, химчистку, ремонт и обратная их достав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организации ремонта и уборки жилых помещен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оплате жилья и коммунальных услуг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организации предоставления услуг предприятиями торговли, коммунально-бытового обслуживания, связи и другими предприятиями, оказывающими услуги населению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помощи в написании писе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обеспечении литературой, в том числе периодической печатной продукцие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действие в посещении театров, выставок и других культурных мероприятий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1.2. Социально-медицинские и санитарно-гигиенические  услуг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ухода с учетом состояния здоровь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проведении медицинской помощи в объеме базовой программы обязательного медицинского страхования граждан Российской Федерации, целевых программ и территориальных программ обязательного медицинского страхования, оказываемой государственными и муниципальными лечебно-профилактическими учреждениям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проведении медико-социальной экспертизы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проведении реабилитационных мероприятий (медицинских, социальных), в том числе для инвалидов на основании индивидуальных программ реабилитаци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обеспечении по заключению врачей лекарственными средствами и изделиями медицинского назначени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психологической помощ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госпитализации, сопровождение нуждающихся в лечебно-профилактические учреждени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 в стационарных учреждениях здравоохранения в целях оказания морально-психологической поддерж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ощь в получении путевок на санаторно-курортное лечение, в том числе льготны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получении зубопротезной и протезно-ортопедической помощи, а также в обеспечении техническими средствами ухода и реабилитации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1.3. Содействие в получении образования и (или) профессии инвалидами в соответствии с их физическими возможностями и умственными способностями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.1.4. Содействие в трудоустройстве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1.5. Правовы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ощь в оформлении документо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получении установленных действующим законодательством льгот и преимущест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помощи по вопросам пенсионного обеспечения и предоставления других социальных выплат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получении юридической помощи и иных правовых услуг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1.6. Содействие в организации ритуальных услу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1.2. Услуги, предоставляемые отделениями срочной социальной помощи, создаваемыми при центрах социального обслуживания населения или при органах социальной защиты населения (срочное социальное обслуживание предусматривает оказание разовых услуг остронуждающимся в социальной поддержке)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1. Обеспечение одеждой, обувью и другими предметами первой необходимости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2. Оказание материальной помощи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3. Содействие в предоставлении временного жилого помещения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4. Обеспечение бесплатным горячим питанием или продуктовыми наборами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5. Организация экстренной медико-психологической помощи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6. Содействие в трудоустройстве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7. Организация юридических и иных консультаций.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/>
        <w:t>. Услуги, оказываемые муниципальным учреждением «Центр социальной помощи семьи и детям» муниципального образования город Новотроицк: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72"/>
      </w:tblGrid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1. Стационарное социальное обслуживание детей - сирот и детей, оставшихся без попечения родителей, безнадзорных несовершеннолетних детей и детей, оказавшихся в трудной жизненной ситуации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1.1.Социально-бытовы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клиентам жилой площади, помещений, мебели, оборудования, мягкого инвентаря для организации реабилитационных и лечебных мероприятий, учебной деятельности, культурного и бытового обслуживания:</w:t>
            </w:r>
          </w:p>
          <w:p>
            <w:pPr>
              <w:pStyle w:val="Normal"/>
              <w:jc w:val="both"/>
              <w:rPr/>
            </w:pPr>
            <w:r>
              <w:rPr/>
              <w:t>- помещение в стационарное отделение детей (от 7 до 14 лет) из семей, находящихся в трудной жизненной ситуации, состоящих на учете в Учреждении, для прохождения ими социальной реабилитации в условиях круглосуточного пребывания;</w:t>
            </w:r>
          </w:p>
          <w:p>
            <w:pPr>
              <w:pStyle w:val="Normal"/>
              <w:jc w:val="both"/>
              <w:rPr/>
            </w:pPr>
            <w:r>
              <w:rPr/>
              <w:t>- помещение детей с ограниченными физическими и умственными способностями в отделение реабилитации, с целью оказания им медицинской, социальной и иной помощи, в условиях дневного пребыва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клиентам в пользование мебели, согласно утвержденным нормативам (предоставление оборудованных мест для сна и отдыха, мест для обучения, оборудованных мест для игр и иного досуга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готовление и подача пищ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клиентам в пользование мягкого инвентаря (постельное белье, полотенца и т.д.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социально-бытовых услуг индивидуального и гигиенического характера клиентам:</w:t>
            </w:r>
          </w:p>
          <w:p>
            <w:pPr>
              <w:pStyle w:val="Normal"/>
              <w:jc w:val="both"/>
              <w:rPr/>
            </w:pPr>
            <w:r>
              <w:rPr/>
              <w:t>- обучение навыкам самообслуживания и личной гигиены;</w:t>
            </w:r>
          </w:p>
          <w:p>
            <w:pPr>
              <w:pStyle w:val="Normal"/>
              <w:jc w:val="both"/>
              <w:rPr/>
            </w:pPr>
            <w:r>
              <w:rPr/>
              <w:t>- оказание услуг индивидуального обслуживания детям, неспособным по состоянию физического и психического здоровья выполнять обычные бытовые и гигиенические процедуры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транспорта, в том числе служебного, при необходимости транспортировки клиентов в учреждения для лечения, обучения, участия в культурных мероприятия;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1.2. Социально-психологически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ое и психологическое консультировани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ческая диагностика и обследование личност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ческая коррекци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ческие тренинг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занятий в группах взаимоподдержки, клубах общения;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1.3. Социально-педагогически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-педагогическое консультировани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дагогическая коррекци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имационные услуги (экскурсии, посещение театров, выставок, концертов художественной самодеятельности, праздники и другие культурные мероприятия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ружковой работы для формирования и развития интересов ребен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бучения детей по школьной программе (помощь в подготовке домашнего задания, его проверка, индивидуальная работа со слабоуспевающими детьми); 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1.4. Социально-медицински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помощи клиентам всех категорий в получении предусмотренных законодательством РФ социально-медицинских услуг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клиентам первой медико-социальной помощ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и прохождении клиентами диспансеризаци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валифицированное медицинское консультировани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мощь в медико-социальной адаптации и реабилитаци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первичного медицинского осмот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медико-социального обследовани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первой доврачебной помощ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процедур связанных со здоровье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лечебно-оздоровительных мероприяти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ультирование по социально-медицинским вопроса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санитарно-просветительной работы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экстренной медицинской помощ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несовершеннолетними, связанная с предупреждением появления вредных привычек и избавление от н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, в соответствии с назначениями лечащего врача медицинских процедур, в рамках имеющейся в Учреждении лицензи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членов семьи основам медико-психологических и социально-медицинских знаний для проведения реабилитационных мероприятий в домашних условия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блюдение за состоянием здоровья несовершеннолетн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предоставлении нуждающимся услуг оздоровления, оказание помощи в получении  путевок на санаторно-курортное лечение;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1.5. Социально-экономически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получении всех полагающихся льгот, пособий, компенсаций, алиментов и др. выплат в соответствии с законодательством РФ: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на учет в Учреждении;</w:t>
            </w:r>
          </w:p>
          <w:p>
            <w:pPr>
              <w:pStyle w:val="Normal"/>
              <w:jc w:val="both"/>
              <w:rPr/>
            </w:pPr>
            <w:r>
              <w:rPr/>
              <w:t>- социальный патронаж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омощи в сборе и подготовке необходимых документов для оформления полагающихся льгот, пособий, компенсаций, алиментов и др.;</w:t>
            </w:r>
          </w:p>
          <w:p>
            <w:pPr>
              <w:pStyle w:val="Normal"/>
              <w:jc w:val="both"/>
              <w:rPr/>
            </w:pPr>
            <w:r>
              <w:rPr/>
              <w:t>- консультирование по вышеуказанным вопросам;</w:t>
            </w:r>
          </w:p>
          <w:p>
            <w:pPr>
              <w:pStyle w:val="Normal"/>
              <w:jc w:val="both"/>
              <w:rPr/>
            </w:pPr>
            <w:r>
              <w:rPr/>
              <w:t>- оказание содействия в оформлении жизненно-необходимых документов (паспорт, свидетельство о рождении, медицинских полюсов, регистрационных документов и др.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материальной помощи, в виде сбора и подготовки необходимых документов для оказания материальной помощ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натуральной помощи: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вещей б/у (предметы одежды и мебели)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товаров  регионального заказа (одежда, обувь) бесплатно, либо по 30% стоимости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средств спонсоров для оказания материальной помощи (одежда, предметы мебели, канцелярские товары)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натуральной помощи в рамках проведения социально-защитных акций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натуральной помощи в виде необходимых продуктов питания (с привлечением средств спонсоров)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1.6. Социально-правовы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ультирование по вопросам гражданского, жилищного, семейного, трудового, пенсионного, уголовного и иного законодательства, а также правам детей, женщин, отцов, инвалидов и др.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услуг по оформлению различно рода процессуальных документов, а также документов имеющих юридическое значение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1.7. Социально-консультативная помощь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1.8. Социально-психологическое консультирование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ое и психологическое консультировани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ческая диагностика и обследование личност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ческая коррекци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ческие тренинг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занятий в группах взаимоподдержки, клубах общения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1.9. Социально-педагогическое консультирование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-педагогическое консультировани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дагогическая коррекци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имационные услуги (экскурсии, посещение театров, выставок, концертов художественной самодеятельности, праздники и другие культурные мероприятия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ружковой работы для формирования и развития интересов ребен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получении образования инвалидами с учетом их физических и умственных возможносте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детей-инвалидов пользованию некоторыми техническими средствами реабилитаци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родителей детей с ограниченными возможностями, в том числе детей-инвалидов, основам их реабилитации в домашних условия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бучения детей по школьной программе (помощь в подготовке домашнего задания, его проверка, индивидуальная работа со слабоуспевающими детьми); 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1.10.  Консультирование по социально-правовым вопроса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ультирование всех категорий семей стоящих на учете в Учреждении по вопросам гражданского, жилищного, семейного, трудового, пенсионного, уголовного и иного законодательства, а также правам детей, женщин, отцов, инвалидов и др.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услуг по оформлению различно рода процессуальных документов, а также документов имеющих юридическое значени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ультирование по вопросам связанным с правом на социальное обслуживание в государственной и негосударственной системах социальных служб и защиту своих интересов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1.11.  Консультирование по социально-экономическим вопроса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ультирование семей всех категорий в вопросах получения ими всех полагающихся льгот, пособий, компенсаций, алиментов и др. выплат в соответствии с законодательством РФ: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омощи в сборе и подготовке необходимых документов для оформления полагающихся льгот, пособий, компенсаций, алиментов и др.;</w:t>
            </w:r>
          </w:p>
          <w:p>
            <w:pPr>
              <w:pStyle w:val="Normal"/>
              <w:jc w:val="both"/>
              <w:rPr/>
            </w:pPr>
            <w:r>
              <w:rPr/>
              <w:t>- консультирование по вышеуказанным вопросам;</w:t>
            </w:r>
          </w:p>
          <w:p>
            <w:pPr>
              <w:pStyle w:val="Normal"/>
              <w:jc w:val="both"/>
              <w:rPr/>
            </w:pPr>
            <w:r>
              <w:rPr/>
              <w:t>- оказание содействия в оформлении жизненно-необходимых документов (паспорт, свидетельство о рождении, медицинских полюсов, регистрационных документов и др.)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2. Реабилитационные услуги детям-инвалидам оказываемые в соответствии с индивидуальными программами реабилитации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2.1.Социально-бытовы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клиентам жилой площади, помещений, мебели, оборудования, мягкого инвентаря для организации реабилитационных и лечебных мероприятий, учебной деятельности, культурного и бытового обслуживания:</w:t>
            </w:r>
          </w:p>
          <w:p>
            <w:pPr>
              <w:pStyle w:val="Normal"/>
              <w:jc w:val="both"/>
              <w:rPr/>
            </w:pPr>
            <w:r>
              <w:rPr/>
              <w:t>- помещение в стационарное отделение детей (от 7 до 14 лет) из семей, находящихся в трудной жизненной ситуации, стоящих на учете в Учреждении, для прохождения ими социальной реабилитации в условиях круглосуточного пребывания;</w:t>
            </w:r>
          </w:p>
          <w:p>
            <w:pPr>
              <w:pStyle w:val="Normal"/>
              <w:jc w:val="both"/>
              <w:rPr/>
            </w:pPr>
            <w:r>
              <w:rPr/>
              <w:t>- помещение детей с ограниченными физическими и умственными способностями в отделение реабилитации, с целью оказания им медицинской, социальной и иной помощи, в условиях дневного пребывани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клиентам в пользование мебели, согласно утвержденным нормативам (предоставление оборудованных мест для сна и отдыха, мест для обучения, оборудованных мест для игр и иного досуга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готовление и подача пищ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клиентам в пользование мягкого инвентаря (постельное белье, полотенца и т.д.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социально-бытовых услуг индивидуального и гигиенического характера клиентам:</w:t>
            </w:r>
          </w:p>
          <w:p>
            <w:pPr>
              <w:pStyle w:val="Normal"/>
              <w:jc w:val="both"/>
              <w:rPr/>
            </w:pPr>
            <w:r>
              <w:rPr/>
              <w:t>- обучение навыкам самообслуживания и личной гигиены;</w:t>
            </w:r>
          </w:p>
          <w:p>
            <w:pPr>
              <w:pStyle w:val="Normal"/>
              <w:jc w:val="both"/>
              <w:rPr/>
            </w:pPr>
            <w:r>
              <w:rPr/>
              <w:t>- оказание услуг индивидуального обслуживания детям, неспособным по состоянию физического и психического здоровья выполнять обычные бытовые и гигиенические процедуры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транспорта, в том числе служебного, при необходимости транспортировки клиентов в учреждения для лечения, обучения, участия в культурных мероприятия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2.2. Социально-психологически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ое и психологическое консультировани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ческая диагностика и обследование личност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ческая коррекци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ческие тренинг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занятий в группах взаимоподдержки, клубах общения;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2.3. Социально-педагогически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-педагогическое консультировани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дагогическая коррекци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имационные услуги (экскурсии, посещение театров, выставок, концертов художественной самодеятельности, праздники и другие культурные мероприятия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ружковой работы для формирования и развития интересов ребен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получении образования инвалидами с учетом их физических и умственных возможносте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детей-инвалидов пользованию некоторыми техническими средствами реабилитаци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родителей детей с ограниченными возможностями, в том числе детей-инвалидов, основам их реабилитации в домашних условия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бучения детей по школьной программе (помощь в подготовке домашнего задания, его проверка, индивидуальная работа со слабоуспевающими детьми); 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2.4. Социально-медицински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помощи клиентам всех категорий в получении предусмотренных законодательством РФ социально-медицинских услуг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проведении реабилитационных мероприятий социально-медицинского характера, в том числе в соответствии с ИПР инвалидо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клиентам первой медико-социальной помощ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и прохождении клиентами диспансеризаци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валифицированное медицинское консультирование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мощь в медико-социальной адаптации и реабилитаци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первичного медицинского осмот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медико-социального обследовани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первой доврачебной помощ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процедур связанных со здоровье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лечебно-оздоровительных мероприяти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ультирование по социально-медицинским вопроса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санитарно-просветительной работы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экстренной медицинской помощ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, в соответствии с назначениями лечащего врача медицинских процедур, в рамках имеющейся в Учреждении лицензи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членов семьи основам медико-психологических и социально-медицинских знаний для проведения реабилитационных мероприятий в домашних условия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блюдение за состоянием здоровья несовершеннолетн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предоставлении нуждающимся услуг оздоровления, оказание помощи в получении  путевок на санаторно-курортное лечени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семьям, имеющим детей с ограниченными умственными и физическими возможностями, воспитываемых дома, в их лечении, обучении навыкам самообслуживания, общения, самоконтроль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2.5. Социально-экономически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семьям, имеющим детей-инвалидов в получении ими всех полагающихся льгот, пособий, компенсаций, алиментов и др. выплат в соответствии с законодательством РФ: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на учет в Учреждении;</w:t>
            </w:r>
          </w:p>
          <w:p>
            <w:pPr>
              <w:pStyle w:val="Normal"/>
              <w:jc w:val="both"/>
              <w:rPr/>
            </w:pPr>
            <w:r>
              <w:rPr/>
              <w:t>- социальный патронаж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омощи в сборе и подготовке необходимых документов для оформления полагающихся льгот, пособий, компенсаций, алиментов и др.;</w:t>
            </w:r>
          </w:p>
          <w:p>
            <w:pPr>
              <w:pStyle w:val="Normal"/>
              <w:jc w:val="both"/>
              <w:rPr/>
            </w:pPr>
            <w:r>
              <w:rPr/>
              <w:t>- консультирование по вышеуказанным вопросам;</w:t>
            </w:r>
          </w:p>
          <w:p>
            <w:pPr>
              <w:pStyle w:val="Normal"/>
              <w:jc w:val="both"/>
              <w:rPr/>
            </w:pPr>
            <w:r>
              <w:rPr/>
              <w:t>- оказание содействия в оформлении жизненно-необходимых документов (паспорт, свидетельство о рождении, медицинских полюсов, регистрационных документов и др.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материальной помощи:</w:t>
            </w:r>
          </w:p>
          <w:p>
            <w:pPr>
              <w:pStyle w:val="Normal"/>
              <w:jc w:val="both"/>
              <w:rPr/>
            </w:pPr>
            <w:r>
              <w:rPr/>
              <w:t>- сбор и подготовка необходимых документов для оказания материальной помощ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натуральной помощи: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вещей б/у (предметы одежды и мебели)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товаров  регионального заказа (одежда, обувь) бесплатно, либо по 30% стоимости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средств спонсоров для оказания материальной помощи (одежда, предметы мебели, канцелярские товары)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натуральной помощи в рамках проведения социально-защитных акций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натуральной помощи в виде необходимых продуктов питания (с привлечением средств спонсоров)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2.6. Социально-правовы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ультирование всех категорий семей стоящих на учете в Учреждении по вопросам гражданского, жилищного, семейного, трудового, пенсионного, уголовного и иного законодательства, а также правам детей, женщин, отцов, инвалидов и др.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услуг по оформлению различно рода процессуальных документов, а также документов имеющих юридическое значение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3. Дополнительные муниципальные услуги, оказываемые на платной и частично платной основе: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3.1. Социально-оздоровительны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тдыха и оздоровления детей на базе лагеря дневного пребывани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организации отдыха и оздоровления детей в соответствующих учреждениях (лагерях, санаториях, профилакториях и т.д.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транспорта:</w:t>
            </w:r>
          </w:p>
          <w:p>
            <w:pPr>
              <w:pStyle w:val="Normal"/>
              <w:jc w:val="both"/>
              <w:rPr/>
            </w:pPr>
            <w:r>
              <w:rPr/>
              <w:t>- транспорт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сопровождение на любом виде транспорта к месту требования в пределах город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луги парикмахера:</w:t>
            </w:r>
          </w:p>
          <w:p>
            <w:pPr>
              <w:pStyle w:val="Normal"/>
              <w:jc w:val="both"/>
              <w:rPr/>
            </w:pPr>
            <w:r>
              <w:rPr/>
              <w:t>- стрижка волос (женская, мужская, детская);</w:t>
            </w:r>
          </w:p>
          <w:p>
            <w:pPr>
              <w:pStyle w:val="Normal"/>
              <w:jc w:val="both"/>
              <w:rPr/>
            </w:pPr>
            <w:r>
              <w:rPr/>
              <w:t>- сушка волос феном;</w:t>
            </w:r>
          </w:p>
          <w:p>
            <w:pPr>
              <w:pStyle w:val="Normal"/>
              <w:jc w:val="both"/>
              <w:rPr/>
            </w:pPr>
            <w:r>
              <w:rPr/>
              <w:t>- укладка волос, оформление причесок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луги швеи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3.2. Социально-педагогически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ов для детей-инвалидов и детей из семей находящихся в трудной жизненной ситуации на дому.</w:t>
            </w:r>
          </w:p>
        </w:tc>
      </w:tr>
      <w:tr>
        <w:trPr/>
        <w:tc>
          <w:tcPr>
            <w:tcW w:w="9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3.3. Социально-медицинские услуг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луги массаж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ФК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еолечение:</w:t>
            </w:r>
          </w:p>
          <w:p>
            <w:pPr>
              <w:pStyle w:val="Normal"/>
              <w:jc w:val="both"/>
              <w:rPr/>
            </w:pPr>
            <w:r>
              <w:rPr/>
              <w:t>- светолечение (кварц, соллюкс);</w:t>
            </w:r>
          </w:p>
          <w:p>
            <w:pPr>
              <w:pStyle w:val="Normal"/>
              <w:jc w:val="both"/>
              <w:rPr/>
            </w:pPr>
            <w:r>
              <w:rPr/>
              <w:t>- ингаляции (ультразвуковые, соляны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электролечение (УВЧ, магнитотерапия, гальванизация, электрофорез, ультразвук, Д'Арсенвализация). 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/>
        <w:t>. Услуги, оказываемые муниципальным учреждением социального обслуживания «Социально-реабилитационный центр для несовершеннолетних «Журавушка»:</w:t>
      </w:r>
    </w:p>
    <w:tbl>
      <w:tblPr>
        <w:tblW w:w="8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90"/>
      </w:tblGrid>
      <w:tr>
        <w:trPr/>
        <w:tc>
          <w:tcPr>
            <w:tcW w:w="895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3.1. Предоставление временного приюта детям-сиротам и детям, оставшимся без попечения родителей, безнадзорным несовершеннолетним, и детям, оказавшимся в трудной жизненной ситуации.</w:t>
            </w:r>
          </w:p>
        </w:tc>
      </w:tr>
      <w:tr>
        <w:trPr/>
        <w:tc>
          <w:tcPr>
            <w:tcW w:w="895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.1.1. Социально-бытовые услуги, направленные на поддержание жизнедеятельности воспитанников в быт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воспитанникам жилой площади для организации реабилитационных мероприятий, культурного и бытового обслуживани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воспитанникам в пользование мебели, согласно утвержденным норматива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готовление и подача пищи, включая диетическое питани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ягкого инвентаря (одежды, обуви, нательного белья и пастельных принадлежностей) согласно утвержденным норматива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социально- бытовых услуг индивидуально обслуживающего и гигиенического характера воспитанникам, в том числе такие действия, как встать с постели, лечь в постель, одеться и раздеться, умыться, принять пищу, пить, пользоваться туалетом, ухаживать за зубами, стричь ногт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дача вещей в стирку и обратная их доставка;</w:t>
            </w:r>
          </w:p>
        </w:tc>
      </w:tr>
      <w:tr>
        <w:trPr/>
        <w:tc>
          <w:tcPr>
            <w:tcW w:w="895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3.1.2. Социально-медицинские услуги, направленные на поддержание и улучшение здоровья воспитанников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санитарно-гигиенических  услуг (обтирание, обмывание, гигиенические ванны, стрижка ногтей, причесывание.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прохождения воспитанниками диспансеризаци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процедур, связанных со здоровьем (прием лекарств, закапывание капель и др.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/>
            </w:pPr>
            <w:r>
              <w:rPr/>
              <w:t>оказание экстренной доврачебной помощи, вызов врача, сопровождение воспитанников в учреждения органов здравоохранения и посещение их в этих учреждениях в случаях госпитализации</w:t>
            </w:r>
          </w:p>
        </w:tc>
      </w:tr>
      <w:tr>
        <w:trPr/>
        <w:tc>
          <w:tcPr>
            <w:tcW w:w="895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.1.3. Социально-педагогические услуги, направленные на профилактику отклонений в поведении и аномалий личного развития, формирование позитивных интересов и т.д.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- педагогическое  консультировани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-педагогическая диагностика и обследование личност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дагогическая коррекци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воспитанников навыкам самообслуживания, поведения в быту и общественных местах, навыкам общения и другим формам жизнедеятельности.</w:t>
            </w:r>
          </w:p>
        </w:tc>
      </w:tr>
      <w:tr>
        <w:trPr/>
        <w:tc>
          <w:tcPr>
            <w:tcW w:w="89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1.4. Социально-психологические услуги, предусматривающие коррекцию психологического состояния воспитанников для их адаптации в обществе, оказание психологической помощи гражданам, оказавшимся в трудной жизненной ситуаци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ческое консультировани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ческая диагностика и обследование личност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ческая коррекци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ий патронаж;</w:t>
            </w:r>
          </w:p>
        </w:tc>
      </w:tr>
      <w:tr>
        <w:trPr/>
        <w:tc>
          <w:tcPr>
            <w:tcW w:w="89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1.5. Социально-правовые услуги, направленные на защиту законных прав и интересов малолетних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органам опеки и попечительства в устройстве воспитанников, нуждающихся  в социальной реабилитации, на усыновление, под опеку, в приемную семью, в учреждения социального обслуживани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формление представлений на родителей, уклоняющихся от воспитания детей, в комиссии по делам несовершеннолетних и защите их прав на лишение родителей родительских пра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получении страхового медицинского полис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ие правовой помощи в защите и соблюдении прав воспитанников в суд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02:00Z</dcterms:created>
  <dc:creator>Пользователь</dc:creator>
  <dc:description/>
  <cp:keywords/>
  <dc:language>en-US</dc:language>
  <cp:lastModifiedBy>Пользователь</cp:lastModifiedBy>
  <dcterms:modified xsi:type="dcterms:W3CDTF">2011-08-31T05:03:00Z</dcterms:modified>
  <cp:revision>1</cp:revision>
  <dc:subject/>
  <dc:title>Приложение к постановлению администрации муниципального образования город Новотроицк </dc:title>
</cp:coreProperties>
</file>