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администрации муниципального </w:t>
        <w:tab/>
        <w:tab/>
        <w:tab/>
        <w:tab/>
        <w:tab/>
        <w:tab/>
        <w:tab/>
        <w:t xml:space="preserve">   образования город Новотроицк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от 26.08.2011  №   1429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предпринимательской деятельности в сфере торговли, общественного питания, бытового обслужи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1. Административный регламент предоставления муниципальной услуги «Поддержка предпринимательской деятельности в сфере торговли, общественного питания и бытового обслуживания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Услуга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консультирование граждан, осуществляющих деятельность в сфере              </w:t>
        <w:tab/>
        <w:t>торговли, общественного питания и бытов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ъяснение действующих норм и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формирование  заинтересованных лиц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2.1.Услуга предоставляется структурным подразделением администрации муниципального образования город Новотроицк - отделом потребительского рынка и услуг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3.1.Конституцией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1.3.2.Гражданским кодексом РФ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3.3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 w:val="false"/>
        </w:rPr>
        <w:t>1.3.4.Федеральным законом  26.12. 2008  N 294-ФЗ «О защите прав юридических лиц и индивидуальных предпринимателей при осуществлении  государственного контроля (надзора</w:t>
      </w:r>
      <w:r>
        <w:rPr>
          <w:b w:val="false"/>
          <w:vanish/>
        </w:rPr>
        <w:t>осударственного контроля () и индивидуальных предпринимателейания и бытового обслуживания</w:t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  <w:vanish/>
        </w:rPr>
        <w:fldChar w:fldCharType="begin"/>
      </w:r>
      <w:r>
        <w:rPr>
          <w:b w:val="false"/>
          <w:vanish/>
        </w:rPr>
        <w:instrText xml:space="preserve"> PAGE \* ARABIC </w:instrText>
      </w:r>
      <w:r>
        <w:rPr>
          <w:b w:val="false"/>
          <w:vanish/>
        </w:rPr>
        <w:fldChar w:fldCharType="separate"/>
      </w:r>
      <w:r>
        <w:rPr>
          <w:b w:val="false"/>
          <w:vanish/>
        </w:rPr>
        <w:t>0</w:t>
      </w:r>
      <w:r>
        <w:rPr>
          <w:b w:val="false"/>
          <w:vanish/>
        </w:rPr>
        <w:fldChar w:fldCharType="end"/>
      </w:r>
      <w:r>
        <w:rPr>
          <w:b w:val="false"/>
        </w:rPr>
        <w:t>) и муниципального контроля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1.3.5.Федеральным законом от 28.12.2009 №381-ФЗ «Об основах государственного регулирования торговой деятельности в Российской федерации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1.3.6.Постановлением Правительства Российской Федерации от 16.07.2009 № 584 «Об уведомительном порядке начала осуществления отдельных видов предпринимательской деятельно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7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исполнения Услуги является консультирование, разъяснение и доведение до  обратившихся  граждан, индивидуальных предпринимателей и юридических лиц информации по вопросам в сфере торговли, общественного питания и бытового обслуживания. 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Заявител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 Услуга предоставляется гражданам Российской Федерации (далее – граждане), индивидуальным предпринимателям и юридическим лицам.</w:t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 правилах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. Информирование получателей Услуги осуществляется в форме: 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>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Консультации об исполнении Услуги можно получить в рабочие дни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для справок: 62-07-01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по муниципальным услугам – Юдина Ульяна Владимиро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Место предоставления муниципальной услуги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1.</w:t>
        <w:tab/>
        <w:t>Муниципальная услуга предоставляется по адресу: г.Новотроицк, Оренбургской области, ул.Советская, д.80, каб.16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2.</w:t>
        <w:tab/>
        <w:t>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4.</w:t>
        <w:tab/>
        <w:t>Ответственная за предоставление Услуги – начальник отдела потребительского рынка и услуг Грачёва Виктория Юрьевна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3.Сроки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2.1.</w:t>
        <w:tab/>
        <w:t>Продолжительность приёма на консультации в среднем составляет  20 минут, продолжительность ответа на телефонный звонок - не более 10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</w:t>
        <w:tab/>
        <w:t>При направлении гражданами письменных обращений, относящихся к компетенции отдела потребительского рынка и услуг, время от даты получения обращения до получения ответа не может превышать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left="-57" w:right="-57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еречень оснований для приостановления предоставления муниципальной услуги  либо отказа в предоставлении 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анием для приостановления либо отказа заявителю в предоставлении Услуги являются следующие исчерпывающие случаи: 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информации о фамилии и (или) почтовом адресе автора обращения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держание нецензурных либо оскорбительных выражений, угроз жизни, здоровью или имуществу должностного лица, а также членов его семь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вет не может быть дан без разглашения сведений, составляющих государственную и иную охраняемую законом тайну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</w:t>
        <w:tab/>
        <w:t>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2.</w:t>
        <w:tab/>
        <w:t>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ой охраны;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3.</w:t>
        <w:tab/>
        <w:t>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4.</w:t>
        <w:tab/>
        <w:t>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5.</w:t>
        <w:tab/>
        <w:t>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</w:t>
        <w:tab/>
        <w:t xml:space="preserve">Услуга предоставляется на бесплатной основе. </w:t>
      </w:r>
    </w:p>
    <w:p>
      <w:pPr>
        <w:pStyle w:val="Normal"/>
        <w:ind w:left="-57" w:right="-57" w:firstLine="5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Документы, необходимые для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6.1.</w:t>
        <w:tab/>
        <w:t>Личный приём граждан в отделе потребительского рынка и услуг производится при предъявлении документа, удостоверяющего личность граждани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2. В случае направления письменного обращения, оно должно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ю, имя, отчество (последнее – при наличии) гражда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чтовый адрес, по которому должны быть направлены ответ или</w:t>
        <w:tab/>
        <w:t>уведомление о переадресации обращ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ую подпись заявителя и да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ложение сути вопроса с приложением имеющихся у заявителя </w:t>
        <w:tab/>
        <w:t>документов, подтверждающих содержащиеся  в обращении факты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последовательности административных действий при исполнении  муниципальной услуги в части работы по поддержке предпринимательской деятельности в сфере торговли, общественного питания и бытового обслужива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 Приём, первичная обработка и регистрация обращ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Консультация, разъясн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 xml:space="preserve">Рассмотрение письменных обращений и подготовка письменных </w:t>
        <w:tab/>
        <w:t>отв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4.</w:t>
        <w:tab/>
        <w:t>Доведение информа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ём, первичная обработка и регистрация обращ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Основанием для начала предоставления Услуги является обращение гражданина, индивидуального предпринимателя,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поступать одним из следующих способ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товым отправ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факсимильн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иных средств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ные обращения граждан за консультациями и разъяснениями регистрируются в специальном журнале в порядке поступления обращ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е обращения регистрируются специалистами отдела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Результатом исполнения административной процедуры является  регистрация  граждан, обратившихся за Услуг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онсультация, разъяснение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Консультирование, разъяснение по вопросам касающимся сферы торговли, общественного питания и бытового обслуживания осуществляется начальником или специалистами отдела потребительского рынка и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Ответственными за выполнение указанных действий являются работники структурного подразделения-отдела потребительского рынка и услуг, которым начальником отдела поручено исполнение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 Результатом исполнения административной процедуры является  консультирование обратившегося по вопросам сферы торговли, общественного питания и бытового обслуживания, разъяснение норм действующего законодательства в данной сфере, доведение информа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3.4.Рассмотрение письменных обращений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исьменных отве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</w:t>
        <w:tab/>
        <w:t>Письменные обращения в зависимости от содержания поставленных вопросов рассматриваются специалистами отдела потребительского рынка и услуг в рамках своих должностных обяза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</w:t>
        <w:tab/>
        <w:t>Письменные обращения граждан рассматриваются, как правило, без их непосредственного участия.</w:t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3.</w:t>
        <w:tab/>
        <w:t>Ответ на письменное обращение готовится в двух экземплярах, один из которых направляется  в адрес обратившегося с обязательной отметкой в журнале  о дате отправления и исходящем номере  ответа на обращение, второй экземпляр подшивается в дел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4.Результатом исполнения административной процедуры является рассмотрение письменных обращений граждан и подготовка письменных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Доведение информации до заинтересованны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1.</w:t>
        <w:tab/>
        <w:t>Доведение информации, касающейся сферы торговли, общественного питания и бытового обслуживания до заинтересованных лиц 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</w:t>
        <w:tab/>
        <w:t>Результатом исполнения административной процедуры является доведение информации, касающейся сферы торговли, общественного питания и бытового обслуживания 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 ответственными должностными лиц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</w:t>
        <w:tab/>
        <w:t>Специалисты отдела, предоставляющие Услугу, ежеквартально отражают в отчёте о работе отдела число обратившихс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ветственность муниципальных служащих за решения и действия (бездействие), принимаемые в ходе исполн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 решений и действий (бездействия) должностного лица 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олучатели Услуги имеют право на получение информации, необходимой для обжалования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. 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 Жалобы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 Должностные лица администрации муниципального образования город Новотроицк обязаны рассмотреть жалобу в порядке и сроки, установленные  Федеральным законом от 02.05.2006 №5 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</w:t>
        <w:tab/>
        <w:t>В судебном порядке обжалование осуществляется согласно гражданско - процессуальному кодексу РФ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20:00Z</dcterms:created>
  <dc:creator>Пользователь</dc:creator>
  <dc:description/>
  <cp:keywords/>
  <dc:language>en-US</dc:language>
  <cp:lastModifiedBy>Пользователь</cp:lastModifiedBy>
  <dcterms:modified xsi:type="dcterms:W3CDTF">2011-08-31T04:21:00Z</dcterms:modified>
  <cp:revision>1</cp:revision>
  <dc:subject/>
  <dc:title>                                          Приложение </dc:title>
</cp:coreProperties>
</file>