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к постановлению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администрации муниципального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образования  город Новотроицк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от 26.08.2011  №1428-п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сультирование предпринимателей по вопросам лицензирова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1.</w:t>
        <w:tab/>
        <w:t>Административный регламент предоставления муниципальной услуги «Консультирование предпринимателей по вопросам лицензирования» (далее - Регламент, Услуга) разработан с целью повышения качества предоставляемой муниципальной услуги и регламентиру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, действий (бездействия) должностных лиц, предоставляющих и ответственных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Услуга включает в себя - консультирование предпринимателей и юридических лиц по вопросам лицензирования розничной продажи алкогольной продукции.</w:t>
      </w:r>
    </w:p>
    <w:p>
      <w:pPr>
        <w:pStyle w:val="ConsPlusNormal"/>
        <w:widowControl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 Наименование орга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ющего муниципальную услуг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2.1.</w:t>
        <w:tab/>
        <w:t>Услуга предоставляется структурным подразделением администрации муниципального образования город Новотроицк - отделом потребительского рынка и услуг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Нормативные правовые акты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ующие предо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в соответствии с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.3.1.</w:t>
        <w:tab/>
        <w:t>Конституцией Российской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.3.2.</w:t>
        <w:tab/>
        <w:t xml:space="preserve">Гражданским кодексом РФ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3.3.</w:t>
        <w:tab/>
        <w:t xml:space="preserve">Федеральным законом от 06.10.2003 № 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1.3.4.</w:t>
        <w:tab/>
        <w:t>Федеральным законом от 22.11.1995 № 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>1.3.5.</w:t>
        <w:tab/>
        <w:t>Постановлением Правительства Оренбургской области от 26.01.2006 № 20-п «О лицензировании розничной продажи алкогольной продукции на территории Оренбургской област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6.</w:t>
        <w:tab/>
        <w:t>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исполнения Услуги является консультирование индивидуальных предпринимателей и юридических лиц о порядке лицензирования розничной продажи алкогольной продукции. </w:t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Заявители</w:t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1. Услуга предоставляется индивидуальным предпринимателям и юридическим лицам.</w:t>
      </w:r>
    </w:p>
    <w:p>
      <w:pPr>
        <w:pStyle w:val="Normal"/>
        <w:autoSpaceDE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рядок информирования о правилах предоставления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</w:t>
        <w:tab/>
        <w:t xml:space="preserve">Информирование получателей Услуги осуществляется в форме: 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размещения информации для просмотра на портале администрации муниципального образования город Новотроицк (http://www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r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)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</w:t>
        <w:tab/>
        <w:t>Консультации об исполнении Услуги можно получить: с понедельника по четверг с 8-00 до 12-00 часов и с 13-00 до 17 часов 12 минут, в пятницу с 8-00 до 12-00 часов и с 13-00 до 16 часов 12 минут по адресу г. Новотроицк, ул. Советская, 80, кабинет 16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фон для справок: 62-07-01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муниципальным услугам–Юдина Ульяна Владимировна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Место предоставления муниципальной услуги 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2.1.</w:t>
        <w:tab/>
        <w:t>Муниципальная услуга предоставляется по адресу: г.Новотроицк, Оренбургской области, ул.Советская, д.80, каб.16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</w:t>
        <w:tab/>
        <w:t>Услуга предоставляется еженедельно во вторник и  четверг с 8-00 до 12-00 часов и с 13-00 до 17 часов 12 минут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3.</w:t>
        <w:tab/>
        <w:t xml:space="preserve">Контактный телефон: 62-07-01, электронный адрес: </w:t>
      </w:r>
      <w:r>
        <w:rPr>
          <w:sz w:val="28"/>
          <w:szCs w:val="28"/>
          <w:lang w:val="en-US"/>
        </w:rPr>
        <w:t>torg</w:t>
      </w:r>
      <w:r>
        <w:rPr>
          <w:sz w:val="28"/>
          <w:szCs w:val="28"/>
        </w:rPr>
        <w:t>16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2.4.</w:t>
        <w:tab/>
        <w:t>Ответственная за предоставление Услуги – начальник отдела потребительского рынка и услуг Грачёва Виктория Юрьевна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роки предоставления муниципальной услуги</w:t>
      </w:r>
    </w:p>
    <w:p>
      <w:pPr>
        <w:pStyle w:val="Normal"/>
        <w:ind w:left="-57" w:right="-57" w:firstLine="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2.2.1.</w:t>
        <w:tab/>
        <w:t>Продолжительность приёма на консультации в среднем составляет  20 минут, продолжительность ответа на телефонный звонок - не более 10 минут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7" w:right="-57"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Перечень оснований для приостановления предоставления муниципальной услуги  либо отказа в предоставлении 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1. Нет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1.</w:t>
        <w:tab/>
        <w:t>Помещение для предоставления Услуги размещается на втором этаже здания. На территории, прилегающей к месторасположению помещений, в которых предоставляется Услуга, оборудуются места для парковки автотранспортных средств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2.</w:t>
        <w:tab/>
        <w:t>Места  предоставления Услуги оборудуются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ми пожаротушения и средствами оказания первой медицинской помощ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ой охраны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ами общего пользования (туалетными комнатами) и хранения верхней одежды посетителей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3.</w:t>
        <w:tab/>
        <w:t>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4.4.</w:t>
        <w:tab/>
        <w:t>Рабочие места специалистов, ответственных за предоставление Услуги, оборудуются компьютерами и оргтехникой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Другие положения, характеризующие требования к предоставлению муниципальной услуги, установленные законодательством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1.</w:t>
        <w:tab/>
        <w:t xml:space="preserve">Услуга предоставляется на бесплатной основе. 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Описание последовательности административных действий при исполнении  муниципальной услуги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оставление Услуги включает в себя следующие административные процедур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</w:t>
        <w:tab/>
        <w:t>Приём и регистрация обративших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</w:t>
        <w:tab/>
        <w:t>Консультация, разъясн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3.</w:t>
        <w:tab/>
        <w:t xml:space="preserve">Доведение информации об изменениях  законодательстве в вопросах лицензирования розничной продажи алкогольной продук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ём обративших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</w:t>
        <w:tab/>
        <w:t>Основанием для начала предоставления Услуги является обращение  индивидуального предпринимателя или юридического лица в отдел потребительского рынка и услуг администрации муниципального образования город Новотроиц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поступать одним из следующих способ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н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 использованием  средств связ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</w:t>
        <w:tab/>
        <w:t>Результатом исполнения административной процедуры - начала предоставления Услуги является  регистрация  граждан, обратившихся за Услуг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Консультация, разъясн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1. Консультирование по вопросам лицензирования розничной продажи алкогольной продукции и разъяснение действующих норм, регламентирующих порядок оформления лицензии на розничную продажу алкогольной продукции, осуществляется начальником отдела или ведущим специалистом отдела потребительского рынка и услу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2. Результатом исполнения административной процедуры является  консультирование обратившегося по вопросам лицензирования розничной продажи алкогольной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4. Доведение информации об изменениях  законодатель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опросах лицензирования розничной продажи алкогольной продук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1.</w:t>
        <w:tab/>
        <w:t>Доведение информации об изменениях законодательства  в вопросах лицензирования розничной продажи алкогольной продукции  осуществляется посредством размещения информации на сайте администрации муниципального образования город Новотроицк,  в городской газете «Гвардеец труда», на телевидении, а также посредством факсимильной связи и электронной поч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2.</w:t>
        <w:tab/>
        <w:t>Результатом исполнения административной процедуры является доведение информации до заинтересов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Порядок осуществления текущего контроля за соблюдением  ответственными должностными лицам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й административного регламен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</w:t>
        <w:tab/>
        <w:t>Контроль за предоставлением Услуги осуществляется первым заместителем главы муниципального образования город Новотроицк   путём проведения проверок соблюдения и исполнения специалистами структурного подразделения положений настоящего Регламента, иных нормативных правовых актов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</w:t>
        <w:tab/>
        <w:t>Специалисты отдела, предоставляющие Услугу, ежеквартально отражают в отчёте о работе отдела число обратившихся предпринимателей и юридически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Ответственность муниципальных служащих за решения и действия (бездействие), принимаемые в ходе исполн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лучае выявления нарушений порядка и сроков исполнения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обжалования решений и действий (бездействия) должностного лица при предоставлении муниципальной услуг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</w:t>
        <w:tab/>
        <w:t>Получатели Услуги имеют право на обжалование решений и действий или бездействия специалистов отде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</w:t>
        <w:tab/>
        <w:t>Получатели Услуги имеют право на получение информации, необходимой для обжалования решений и действий или бездействия специалистов отде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3.</w:t>
        <w:tab/>
        <w:t>Отказ в предоставлении Услуги, а также необоснованное затягивание установленных настоящим Регламентом сроков осуществления административных процедур и другие действия могут быть обжалованы путём обращения к вышестоящему руководству - первому заместителю главы муниципального образования город Новотроицк, или главе муниципального образования город Новотроицк, либо в суд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4.</w:t>
        <w:tab/>
        <w:t>Жалобы должностным лицам администрации муниципального образования город Новотроицк могут быть поданы устно или письменно. Письменная жалоба может быть подана в ходе личного приёма либо направлена по почте, в том числе посредством факсимильной связ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5.5.</w:t>
        <w:tab/>
        <w:t>Должностные лица обязаны рассмотреть жалобу в порядке и сроки, установленные  Федеральным законом от 02.05.2006 №59-ФЗ «О порядке рассмотрения обращений граждан Российской Федерации. О продлении срока рассмотрения получатель Услуги уведомляется письменно с указанием причин его прод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</w:t>
        <w:tab/>
        <w:t>По результатам рассмотрения жалобы должностное лицо принимает решение об удовлетворении требований получателя Услуги либо об отказе в удовлетворении требован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</w:t>
        <w:tab/>
        <w:t>Обжалование в суд осуществляется в соответствии с действующим законодательством РФ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4:12:00Z</dcterms:created>
  <dc:creator>Пользователь</dc:creator>
  <dc:description/>
  <cp:keywords/>
  <dc:language>en-US</dc:language>
  <cp:lastModifiedBy>Пользователь</cp:lastModifiedBy>
  <dcterms:modified xsi:type="dcterms:W3CDTF">2011-08-31T04:12:00Z</dcterms:modified>
  <cp:revision>1</cp:revision>
  <dc:subject/>
  <dc:title>                                        Приложение</dc:title>
</cp:coreProperties>
</file>