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5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08.2011  № 1314-п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потребительского рынка и услуг «Консультирование предпринимателей и потребителей по вопросам о защите прав потребителей, помощь потребителей в составлении письменных претензий к продавцу (производителю)» </w:t>
      </w:r>
    </w:p>
    <w:p>
      <w:pPr>
        <w:pStyle w:val="Normal"/>
        <w:spacing w:lineRule="atLeast" w:line="312" w:before="0" w:after="280"/>
        <w:ind w:left="60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 Административный регламент оказания услуги «Консультирование предпринимателей и потребителей по вопросам о защите прав потребителей, помощь потребителей в составлении письменных претензий к продавцу (производителю)» разработан в целях повышения потребительских знаний граждан и восстановления их законных прав и интересов в сфере потребительского рын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 Оказа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Российской Федерации от 7 февраля 1992 г. № 2300-1 «О защите прав потребителей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06 № 149-ФЗ «Об информации, информационных технологиях и о защите информации» (Собрание законодательства Российской Федерации, 2006, № 31, ст. 3448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Российской Федерации от 27 апреля 1993 г. № 4866-1 «Об обжаловании в суд действий и решений, нарушающих права и свободы граждан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06 октября 2003 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67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рганы, должностные лица, исполняющие услугу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1. Рассмотрение жалоб, консультирование граждан по вопросам защиты прав потребителей осуществляется отделом потребительского рынка и услуг администрации муниципального образования город Новотроц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2. Оказание услуги осуществляется на основе безвозмездности, беспристрастности и индивидуального подхода к каждому граждани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3.3. Получателем услуги являются потребители – обратившиеся лично либо через законных представителей и (или) направившие индивидуальные и (или) коллективные письменные обращения (жалобы). 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к порядку оказания услуг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Порядок информирования об услуг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Конечным результатом оказания услуги явля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рассмотрение по существу всех поставленных в обращении (жалобе) вопросов, принятие по ним необходимых мер (консультирование; написание претензии; осуществление мероприятий по проверке фактов, изложенных в обращении (жалобе), в том числе посещение предприятий потребительского рынка; направление письменного ответа по существу обращения (жалобы); в случае выявления по жалобе потребителя товаров (работ, услуг) ненадлежащего качества, а также опасных для жизни, здоровья, имущества потребителей и окружающей среды извещение об этом федеральных органов исполнительной власти, осуществляющих контроль за качеством и безопасностью товаров (работ, услуг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ое уведомление о переадресовании обращения (жалобы) в соответствующие органы (в случае, если вопросы в обращении (жалобе) не подпадают под действие Закона «О защите прав потребителей»), в компетенцию которых входит решение поставленных в обращении (жалобе) вопрос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 на устное обращение (жалобу), поступившее в ходе личного приема потребителей, может быть дан устно, в случае согласия потребителя и если изложенные гражданином факты и обстоятельства являются очевидными и не требуют дополнительной проверки, о чем делается запись в журнале регистрации устных обращений (жалоб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2. Сведения о месте нахождения и графике работы отдела потребительского рынка и услуг:</w:t>
      </w:r>
    </w:p>
    <w:p>
      <w:pPr>
        <w:pStyle w:val="Normal"/>
        <w:ind w:left="-57" w:right="-57" w:firstLine="709"/>
        <w:jc w:val="both"/>
        <w:rPr/>
      </w:pPr>
      <w:r>
        <w:rPr>
          <w:color w:val="000000"/>
          <w:sz w:val="28"/>
          <w:szCs w:val="28"/>
        </w:rPr>
        <w:t>Местонахождение отдела: г</w:t>
      </w:r>
      <w:r>
        <w:rPr>
          <w:sz w:val="28"/>
          <w:szCs w:val="28"/>
        </w:rPr>
        <w:t>. Новотроицк, ул. Советская, 80, кабинет 16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62-07-0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отдела по оказанию услуги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60"/>
        <w:gridCol w:w="5323"/>
      </w:tblGrid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2.0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 – 17.1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2.0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 – 17.1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3. Способы получения сведений о документах, необходимых для получения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личном обращ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редством телефонной и почтовой связ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Порядок получения информации по процедуре оказания муниципальной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сультирование о порядке получения информации по процедуре оказания муниципальной услуги проводит специалист отдел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новными требованиями при консультировании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ристраст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информ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и лаконичность в излож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зло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 ответах на телефонные звонки специалист отдела подробно информирует обратившихся по вопросам о порядке предоставления услуг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Специалист отдела, осуществляющий индивидуальное устное информирование, обязан оперативно и в полной мере ответить на поставленные вопрос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. В случае если специалист отдела, принявший звонок, не может самостоятельно ответить на поставленный вопрос, звонок должен быть переадресован на другое должностное лицо, к компетенции которого относится вопрос. Для этого заявителю сообщается номер телефона этого должностного лиц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телефонного разговора не должно превышать 10 мину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При личном обращении потребитель может изложить свой вопрос в устной или письменной форм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8. Потребитель имеет право получить информацию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специалистах, рассматривающих обращения (жалоб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переадресации обращения (жалобы) в соответствующий государственный орган, в компетенцию которого входит решение поставленного вопрос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продлении сроков рассмотрения обращения с указанием основ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9. Специалист отдела обязан при осуществлении приема и консультирования относиться к потребителю корректно и внимательн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Консультирование потребителей, работа с обращениями и жалобами потребителей осуществляется на безвозмездной основ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1. Регистрация устных и письменных обращений (жалоб) ведется отдельн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исьменные обращения (жалобы) подлежат обязательной регистрации в день их поступ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ные обращения (жалобы) подлежат регистрации в момент консультирования потреб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2. Общий срок рассмотрения письменных обращений (жалоб) не должен превышать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3. В исключительных случаях, а также в случае направления запроса в другие государственные органы, органы местного самоуправления и иным должностным лицам, срок рассмотрения обращения (жалобы) может быть продлен уполномоченным должностным лицом администрации муниципального образования город Новотроицк не более чем на 30 дней, с письменным уведомлением потреб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4. В ходе личного приема, при консультировании потребителей, при необходимости составления претензии время приема может продлиться до одного час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5. Прием потребителей специалист отдела осуществляет в кабинете  № 16 администрации муниципального образования город Новотроицк в рабочие час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6. Для оказания муниципальной услуги при личном обращении от потребителя необходим документ, удостоверяющий его личность (паспорт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7. При направлении индивидуальных и коллективных письменных обращений (жалоб) потребители оформляют обращения (жалобы) на простых листах бумаги с указанием фамилии, имени, отчества, почтового адреса, по которому должен быть дан ответ, ставят подпись и дат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18. В письменном обращении (жалобе) потребитель излагает суть обращения (жалобы). К письменному обращению (жалобе) могут прилагаться документы, необходимые для подтверждения фактов, изложенных в обращении (жалобе), либо их копии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казание услуги «Рассмотрение жалоб потребителей и консультирование их по вопросам защиты прав потребителей»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обращений (жалоб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ние обращений (жалоб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ное консультирование по вопросам, изложенным в обращении (жалобе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желанию потребител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претенз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егистрация претенз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сещение предприятий потребительского рынка, на которые поступила жалоб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готовка и оформление ответов на обращения (жалобы) потребите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нование для начала действия по приему обращений (жалоб) и их регистрации является личное обращение (жалоба) потребителя или поступление письменного обращения (жалобы) потребителя в отде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обращений (жалоб) потребителе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исьменное обращение (жалоба) может поступить в отдел одним из следующих способов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потребителя в отде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м отправление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факсимильной связи, по электронной почте и с использованием иных средств связ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ное обращение (жалоба) может поступа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лефон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ть об этом федеральные органы исполнительной власти, осуществляющие контроль за качеством и безопасностью товаров (работ, услуг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действия по рассмотрению обращения (жалобы) является консультирование потребителя, осуществление мероприятий (в том числе посещение предприятий потребительского рынка) по восстановлению прав потребителя, а также подготовка и направление письменного ответа потребителю по существу поставленных в обращении (жалобе) вопрос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 Прием устных обращений (жалоб) потребителей осуществляет специалист отдел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устных обращений (жалоб) потребителей, поступивших в отдел, осуществляет специалист отдела, ведущий прием, путем регистрации в журнале уч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учета устных обращений (жалоб) потребителей имеет следующие граф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ковый номер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та обращения (жалобы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фамилия имя отчество потребителя, его адрес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уть обращения (жалоб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именование юридического лица или индивидуального предпринимателя, на которых поступила жалоба, и их местонахождени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ые мер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отребителей осуществляется в порядке очередности, по предъявлении документа, удостоверяющего личность (паспорт). Граждане, имеющие установленное действующим законодательством право внеочередного приема, а также беременные женщины принимаются вне очеред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устном обращении потребителя в отдел по телефону специалист отдела, принявший звонок, выясняет причины обращения и, после регистрации потребителя, консультирует и дает разъяснения по существу вопросов. В случае необходимости приглашает потребителя на личный прием для написания претензии или письменного обращения (жалобы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ходе личного приема выясняется, что решение вопросов, поставленных в обращении (жалобе) гражданина, не входит в компетенцию отдела, гражданину разъясняется, куда ему следует обрати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личного приема потребителя является разъяснение по существу поставленного им вопроса, по желанию потребителя – написание претензии в отношении юридического лица (индивидуального предпринимателя), допустившего нарушение прав потреб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Порядок и формы контроля за оказанные услуг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1. Ответственность в целом по организации контроля за полнотой и качеством оказания услуги возложена на начальника отдела потребительского рынка и услуг администрации города Новотроиц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Специалист отдела несет персональную ответственность за организацию и исполнение поручений начальника отдела, данных по рассмотрению обращений (жалоб) потребите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Специалист отдела несет персональную ответственность за объективность, всесторонность рассмотрения обращения (жалобы), соблюдение срок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4. Специалист отдела, работающий с обращениями (жалобами) потребителей, за нарушение норм Федерального закона от 02.05.2006 № 59-ФЗ «О порядке рассмотрения обращений граждан Российской Федерации», положений настоящего административного регламента может быть привлечен к дисциплинарной и административной ответствен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5. Аналитическая работа по обращениям (жалобам) осуществляется ежемесячно и ежегодно в порядке статистической и аналитической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тоговые информационно–аналитические записки направляются в министерство экономического развития, промышленной политики и торговли Оренбург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Порядок обжалования решений и действий (бездействия) специалиста отдела, а также принимаемого им реш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Досудебное (внесудебное) обжаловани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заявители могут обращаться в администрацию к первому заместителю главы города Новотроицка, главе города Новотроицка, курирующему деятельность отдела потребительского рынка и услуг, или к начальнику отдела потребительского рынка и услуг с жалобами на принятое по обращению (жалобе) решение, действия (бездействие) специалиста отдела;  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шеуказанные должностные лица рассматривают жалобу в порядке и сроки установленные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результате рассмотрения письменных жалоб заявителей изложенные доводы признаются обоснованными, то принимаются решения о применении мер дисциплинарного наказания к лицам, допустившим наруш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Заявители вправе обжаловать решения, принятые в ходе оказания услуги, действия (бездействие) специалиста отдела, участвовавшего в оказании услуги, в суде общей юрисдикции в порядке гражданского судопроизвод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57:00Z</dcterms:created>
  <dc:creator>Пользователь</dc:creator>
  <dc:description/>
  <cp:keywords/>
  <dc:language>en-US</dc:language>
  <cp:lastModifiedBy>Пользователь</cp:lastModifiedBy>
  <cp:lastPrinted>2011-08-01T16:21:00Z</cp:lastPrinted>
  <dcterms:modified xsi:type="dcterms:W3CDTF">2011-08-15T07:36:00Z</dcterms:modified>
  <cp:revision>9</cp:revision>
  <dc:subject/>
  <dc:title>Административный регламент</dc:title>
</cp:coreProperties>
</file>