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59"/>
      </w:tblGrid>
      <w:tr>
        <w:trPr/>
        <w:tc>
          <w:tcPr>
            <w:tcW w:w="4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к постановле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    11.08.2011     №  1311-п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й целевой программы «Пожарная безопасность образовательного учреждения» на 2009-2011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489"/>
      </w:tblGrid>
      <w:tr>
        <w:trPr/>
        <w:tc>
          <w:tcPr>
            <w:tcW w:w="40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54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родская целевая программа «Пожарная безопасность образовательного учреждения» на 2009-2011 годы (далее Программа)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</w:t>
            </w:r>
          </w:p>
        </w:tc>
        <w:tc>
          <w:tcPr>
            <w:tcW w:w="54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остановление Правительства Оренбургской области от 22.04.2008 года № 163-пп « Об областной целевой программе «Безопасность образовательного учреждения» на 2008-2011годы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и Программы</w:t>
            </w:r>
          </w:p>
        </w:tc>
        <w:tc>
          <w:tcPr>
            <w:tcW w:w="54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54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ализация первоочередных неотложных мероприятий по обеспечению безопасной жизнедеятельности участников образовательного процесса, создание необходимых условий для укрепления и повышения уровня пожарной безопасности, укрепление материально-технической базы, уменьшение гибели, травматизма, а также размера материальных потерь.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4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вершенствование нормативно-правовой базы, методического обеспечения в сфере безопасности учреждений, профилактической работы по предупреждению пожаров, аварийных ситуаций, кадровое и материально-техническое укрепление образовательных учреждений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и и этапы реализации Программы</w:t>
            </w:r>
          </w:p>
        </w:tc>
        <w:tc>
          <w:tcPr>
            <w:tcW w:w="54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09 - 2011 годы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</w:tc>
        <w:tc>
          <w:tcPr>
            <w:tcW w:w="54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ий объем финансирования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 составляет 24334 тыс.руб, в том числе  2516,5 тыс.руб. из областного 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– 961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– 10700 тыс.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 – 4024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являются  областной и местный бюджеты. Программа открыта для дополнительного финансирования из внебюджетных источников,  спонсорских средств.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4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ализация Программы позволит создать условия дл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ижения рисков возникновения пожаров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варийных ситуаций, травматизма и гибели люд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я необходимой материально-технической базы для безопасного функционирования образовательных учрежде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-процентного обеспечения образовательных учреждений АПС и СО.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управления и система организации контроля за исполнением Программы</w:t>
            </w:r>
          </w:p>
        </w:tc>
        <w:tc>
          <w:tcPr>
            <w:tcW w:w="54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текущее управление и координация исполнения Программы, а также оперативный контроль за исполнением мероприятий Программы осуществляются управлением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сполнители Программы в пределах выделенных бюджетных ассигнований на конкурсной основе заключают договоры и соглашения с организациями, осуществляющими поставку продукции и оказывающими услуги по выполнению основных мероприятий программ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формация о ходе выполнения Программы и расходовании выделенных финансовых средств представляется исполнителями в министерство образования Оренбургской области в установленном порядке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сокращен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ользуемых в паспорте и приложениях к программ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049"/>
      </w:tblGrid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У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униципальное образовательное учреждение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управление образования администрации муниципального образования                    город Новотроицк                                                                                        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ПН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сударственный пожарный надзор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ДОУ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дошкольное образовательное учреждение;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АПС   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втоматическая пожарная сигнализац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-  система оповещения;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ДПО   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- Всероссийское добровольное пожарное общество;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ПН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государственного пожарного надзора;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Э  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- правила устройства электроустановок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защитного отключения;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</w:t>
            </w:r>
          </w:p>
        </w:tc>
        <w:tc>
          <w:tcPr>
            <w:tcW w:w="7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 пожарной безопасности;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704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основы безопасности жизнедеятельности.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КХ»</w:t>
            </w:r>
          </w:p>
        </w:tc>
        <w:tc>
          <w:tcPr>
            <w:tcW w:w="704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общество с ограниченной ответственностью «Управление коммунального хозяйства»</w:t>
            </w:r>
          </w:p>
        </w:tc>
      </w:tr>
    </w:tbl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numPr>
          <w:ilvl w:val="0"/>
          <w:numId w:val="4"/>
        </w:numPr>
        <w:jc w:val="center"/>
        <w:rPr/>
      </w:pPr>
      <w:r>
        <w:rPr/>
        <w:t xml:space="preserve">Характеристика проблемы </w:t>
      </w:r>
    </w:p>
    <w:p>
      <w:pPr>
        <w:pStyle w:val="TextBody"/>
        <w:ind w:firstLine="720"/>
        <w:rPr/>
      </w:pPr>
      <w:r>
        <w:rPr/>
        <w:t xml:space="preserve">Право на образование является одним из основных и неотъемлемых конституционных прав граждан Российской Федерации. Согласно статье 51 Закона Российской Федерации от 10 июля 1992 года № 3266-1 « Об образовании» образовательное учреждение создает условия, гарантирующие охрану и укрепление здоровья обучающихся, воспитанников. </w:t>
      </w:r>
    </w:p>
    <w:p>
      <w:pPr>
        <w:pStyle w:val="TextBody"/>
        <w:ind w:firstLine="720"/>
        <w:rPr/>
      </w:pPr>
      <w:r>
        <w:rPr/>
        <w:t>Безопасность образовательного учреждения – это условия сохранения жизни и здоровья обучающихся, воспитанников и работников, а также материальных ценностей образовательного учреждения от возможных несчастных случаев, пожаров, аварий и других чрезвычайных  ситу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еди различных видов безопасности для образовательных учреждений приоритетными являются пожарная, электрическая и конструкционная безопасность. Все они являются взаимозависимыми и их обеспечение должно решаться во взаимо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еспечение безопасности зависит не только от оснащенности объектов образования самыми современными техникой и оборудованием, но и, прежде всего, от человеческого фактора, то есть от степени профессионализма управляющего этим оборудованием персонала, грамотности и компетентности людей, отвечающих за безопасность образовательных учреждений и учебного процесса, слаженности их совместной работы с администрацией и педагогами, подготовленности обучающихся и работников учебных заведений к действиям в чрезвычайных ситу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иболее проблемными являются вопросы, связанные с выполнением противопожарных мероприятий, требующих вложения значительных финансов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арактерными недостатками по обеспечению пожарной безопасности на объектах образования муниципального образования город Новотроицк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сутствие в 19 муниципальных дошкольных образовательных учреждениях и 2 учреждениях дополнительного образования автоматической пожарной сигнализации и системы оповещения людей при пожар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сутствие вторых эвакуационных  выходов из спортзала школы № 14,  с 3-го этажа школы № 17, мастерских школы № 10, интерната № 1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сутствие запасных вторых выходов из групповых ячеек МДОУ № 1, 2, 6, 7,   13, 15,  27, 29, 36, 38, 39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ксплуатация электроустановок ведется с нарушениями нормативных требований, имеются  устаревшие электросети, требующие замен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выполнение работ по сгораемой отделки путей эвакуац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роме того, необходимо   отметить недостаточную подготовку обучающихся, воспитанников и преподавательского состава к действиям в случае возникновения пожара или иной чрезвычайной ситуации, не в полной мере функционирует обучение вопросам безопасности персонала учебных заведений и обучающихся, недостаточно организована подготовка специалистов по вопросам пожарной безопасности, обучение руководящих кадров и преподавателей.</w:t>
      </w:r>
    </w:p>
    <w:p>
      <w:pPr>
        <w:pStyle w:val="Normal"/>
        <w:ind w:left="36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2. Основные цели и задач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ми целями Программы являются реализация первоочередных неотложных мероприятий по обеспечению безопасной жизнедеятельности участников образовательного процесса, создание необходимых условий для укрепления и повышения уровня пожарной безопасности, укрепление материально-технической базы, уменьшение гибели, травматизма, а также размера материальных потер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ми задачами Программы являются совершенствование нормативно-правовой базы, методического обеспечения в сфере безопасности учреждений, профилактической работы по предупреждению пожаров, аварийных ситуаций, кадровое и материально-техническое укрепление образовательных учрежд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амках настоящей Программы подлежат решению следующие основные задач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государственной политики и требований законодательства в сфере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вредных фактор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иление взаимодействия компетентных органов и организаций по вопросам усиления безопасности образовательных учрежд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ьнейшее развитие нормативно-правовой базы по вопросам пожарной безопасности, совершенствование противопожарной пропаганд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ышение уровня знаний по вопросам пожарной безопасности, организация обучения и периодической переподготовки кадров, ответственных за безопасность образовательных учрежд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ащение образовательных учреждений всех типов и видов современным противопожарным оборудованием, средствами защиты и пожаротушения, организация закупок, монтажа и сервисного обслужи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ок реализации Программы – 2009 - 2011 г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тогом реализации Программы  должно явиться полное оснащение образовательных учреждений системами автоматической пожарной сигнализации и системами оповещения людей о пожаре, огнезащитная обработка деревянных конструкций зданий, модернизация внутренних и наружных систем электроснабжения, поддержание в исправном состоянии технических средств безопасности, приведение путей эвакуации и эвакуационных выходов в соответствии с требованиями пожарной безопас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Перечень мероприятий Программы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Система программных мероприятий состоит из четырех направлений, по которым предусматриваются следующие мероприятия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1. Правовое обеспечение и организационно-технические мероприят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2009-2011 годах планируется продолжение работы по совершенствованию нормативно-правовой базы комплексной безопасности образовательных учреждений. Для решения этой задачи предполагаются разработка нормативно - правовой базы и методической документации по комплексной безопасности, а именно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аций по организации профилактической работы по обеспечению пожарной безопасности в образовательных учреждения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аций по улучшению противопожарной защиты зданий образовательных учрежд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аций по организации и проведению конкурсов, викторин по противопожарной тематике и спортивных мероприятий по пожарно - прикладным видам спор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аций по созданию в общеобразовательных учреждениях дружин юных пожар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2009-2011 годах планируется проведение ряда организационных мероприятий: месячников по пожарной безопасности в образовательных учреждениях; изучение учащимися 1-9 классов дополнительных тем по пропаганде пожарной безопасности на классных часах и внеклассных мероприятиях; проверка состояния пожарной безопасности образовательных учреждений; изучение раздела дополнительных тем ознакомления обучающихся и воспитанников с правилами пожарной безопасности; проверка готовности образовательных учреждений к работе в новом учебном году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2. Материально-техническое обеспечение мероприятий по созданию условий безопасного функционирования образовательных учреждени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ериод 2009-2011 годы планируется оборудовать автоматическими пожарными сигнализациями и системами оповещения людей о пожаре в соответствии с требованиями правил пожарной безопасности 19 дошкольных учреждений и 2 учреждения дополнительного образован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работка деревянных конструкций чердачных помещений образовательных учреждений образовательных учреждений огнезащитным составом в соответствии с требованиями правил пожарной безопасности позволит значительно повысить конструкционную безопасность образовательных учреждений в период возникновения пожара. Кроме того, система программных мероприятий включает в себя выполнение работ по ремонту сетей электроснабжения, оборудованию и ремонту источников пожарного водоснабжения и другие противопожарные мероприятия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3. Обучение руководителей и специалистов правила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омплексной безопасно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хождение обучения и проверки знаний требований охраны труда и пожарной безопасности в соответствии с типовым положением о порядке обучения и проверки знаний по охране труда руководителей и специалистов  предприятий, учреждений и организаций является обязательным условием повышения квалификации и уровня компетентности по вопросам комплексной безопасности руководителей образовательных учреждений и специалистов управления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анируется за годы реализации Программы обучить вопросам охраны труда и пожарной безопасности около 135 руководителей образовательных учреждений и специалистов управления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4. Информационно-аналитическое обеспечение комплексной безопасности образовательных учреждени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блема пожарной безопасности требует активной разработки и внедрения в практику новых методов защиты от пожаров объектов образовательных учрежд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оящая Программа предусматривает  комплекс мероприятий, направленных на распространение и пропаганду новых методов защиты от пожаров объектов образовательных учреждений через средства массовой информации, проведение дней охраны труда, совещаний  с руководителями образовательных учреждений по пожарной безопасности, изучение правил пожарной безопасности, оформление соответствующих уголков и стендов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Ресурсное обеспечение Программ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щий объем финансирования мероприятий Программы составляет </w:t>
      </w:r>
      <w:r>
        <w:rPr>
          <w:sz w:val="28"/>
          <w:szCs w:val="28"/>
        </w:rPr>
        <w:t xml:space="preserve"> 24334 тыс.руб ,  в том</w:t>
      </w:r>
      <w:r>
        <w:rPr>
          <w:sz w:val="28"/>
        </w:rPr>
        <w:t xml:space="preserve"> числе:</w:t>
      </w:r>
    </w:p>
    <w:p>
      <w:pPr>
        <w:pStyle w:val="Normal"/>
        <w:rPr/>
      </w:pPr>
      <w:r>
        <w:rPr>
          <w:sz w:val="28"/>
        </w:rPr>
        <w:t xml:space="preserve">На 2009 год </w:t>
      </w:r>
      <w:r>
        <w:rPr>
          <w:sz w:val="28"/>
          <w:szCs w:val="28"/>
        </w:rPr>
        <w:t>– 961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0 год – 10700 тыс.руб. </w:t>
      </w:r>
    </w:p>
    <w:p>
      <w:pPr>
        <w:pStyle w:val="Normal"/>
        <w:rPr/>
      </w:pPr>
      <w:r>
        <w:rPr>
          <w:sz w:val="28"/>
          <w:szCs w:val="28"/>
        </w:rPr>
        <w:t>На 2011 год – 4024 тыс.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мероприятий Программ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нители Программы в пределах выделенных бюджетных ассигнований на конкурсной основе заключают договоры и соглашения с организациями, осуществляющими поставку продукции и оказывающими услуги по выполнению основных мероприятий Програм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) министерство образования Оренбургской област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вает реализацию программы в соответствии с утвержденным планом мероприятий и в пределах средств, предусмотренных законом Оренбургской области об областном бюджете на соответствующий финансовый год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усматривает финансирование на выполнение противопожарных мероприятий, включенных в Программу, в образовательных учреждениях, финансируемых из областного бюдже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ет ответственность и обеспечивает контроль за их целевым и эффективным использование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администрация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уществляет разработку, принятие и финансирование целевой Программы по обеспечению безопасности образовательных учреждений в муниципальном образовании город Новотроиц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усматривает необходимые ассигнования на финансирование данной Программ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имает участие в реализации мероприятий по оснащению противопожарным оборудованием, огнезащитной обработке чердачных перекрытий и других деревянных конструкций зданий, замене электросетей и оборудованию пожарными водоемами образовательных учреждений, финансируемых из бюджета муниципального образов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управление образования администрации муниципального образования город Новотроицк и отдел государственного пожарного надзора по городу Новотроицк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рабатывают нормативно-правовую базу и учебно-методическую документацию по обеспечении комплексной безопас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уют и проводят обучение и проверку знаний руководителей и преподавательского состава образовательных учреждений по программам пожарно-технического минимум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одят инструктажи по пожарной безопасности с работниками образовательных учреждений, практические тренировки по эвакуации учащихся и сотрудников из зданий образовательных учреждений в случае возникновения пожара.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/>
      </w:pPr>
      <w:r>
        <w:rPr/>
        <w:t>г) руководители  образовательных учреждений создают условия для качественного выполнения основных направлений реализации Программы и плана мероприятий</w:t>
      </w:r>
      <w:r>
        <w:rPr>
          <w:sz w:val="26"/>
        </w:rPr>
        <w:t>.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</w:rPr>
      </w:pPr>
      <w:r>
        <w:rPr>
          <w:b/>
        </w:rPr>
        <w:t>6. Оценка эффективности Программ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Программы позволи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высить уровень безопасности образовательных учрежд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ть эффективную систему пожарной безопасности и необходимую материально-техническую базу для функционирования пожарной охраны объектов системы образов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низить риск возникновения пожаров и аварийных ситуац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меньшить вероятность травматизма и гибели людей на пожарах в образовательных учреждени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пешное выполнение мероприятий Программы позволит обеспечить к 2011 год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ловия максимального  сохранения жизни и здоровья обучающихся, воспитанников и работников, а также материальных  ценностей образовательного учреждения от возможных несчастных случаев, пожаров, аварий других чрезвычайных ситуац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 концу 2011 года 100-процентный уровень оснащенности  общеобразовательных школ системами автоматической пожарной сигнализации и системами оповещения людей о пожар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Мероприятия по выполнению Программы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08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707"/>
        <w:gridCol w:w="1400"/>
        <w:gridCol w:w="1225"/>
        <w:gridCol w:w="61"/>
        <w:gridCol w:w="1052"/>
        <w:gridCol w:w="1052"/>
        <w:gridCol w:w="62"/>
        <w:gridCol w:w="990"/>
        <w:gridCol w:w="1225"/>
        <w:gridCol w:w="1148"/>
        <w:gridCol w:w="1317"/>
        <w:gridCol w:w="3155"/>
        <w:gridCol w:w="3155"/>
        <w:gridCol w:w="3155"/>
        <w:gridCol w:w="3155"/>
        <w:gridCol w:w="3155"/>
      </w:tblGrid>
      <w:tr>
        <w:trPr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выполнению требований пожарной безопасности.</w:t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1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истемы автоматической пожарной сигнализации и оповещения людей о пожаре:</w:t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06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both"/>
              <w:rPr/>
            </w:pPr>
            <w:r>
              <w:rPr/>
              <w:t xml:space="preserve">Оборудование зданий образовательных учреждений автоматической пожарной сигнализацией и средствами оповещения людей о пожаре (далее АПС и СО) в соответствии с требованиями ППБ-01-03 (согласно графика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</w:t>
            </w:r>
          </w:p>
          <w:p>
            <w:pPr>
              <w:pStyle w:val="Normal"/>
              <w:jc w:val="center"/>
              <w:rPr/>
            </w:pPr>
            <w:r>
              <w:rPr/>
              <w:t>2011 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 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МОУ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опознавание очагов возгорания, повышение оперативности эвакуации людей из очагов пожара, повышение надежности и эффективности при тушении пожаров</w:t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47" w:right="1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й целевой программе  на 2009 – 2011г.г. «Безопасность образовательного учреждения». Приобретение и установка АПС и СО в О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100 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100 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, УО, 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оговора на обслуживание  АПС и СО в образовательных учреждениях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1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тыс.руб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МОУ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оговора на ремонт АПС и СО в образовательных учреждениях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 2011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МОУ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1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лектрохозяйство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лектрохозяйство:</w:t>
            </w:r>
          </w:p>
        </w:tc>
      </w:tr>
      <w:tr>
        <w:trPr>
          <w:trHeight w:val="539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электрохозяйств МОУ в соответствии с ПУЭ. При проведении капитального ремонта (замене) электрохозяйства – приведение указанного в соответствие с требованиями ныне действующих нормативных документов (проектирование, соответствующие расчёты, и т.д.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2011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твращение чрезвычайных ситуаций, повышение технического уровня и высокой степени надежности систем электроснабжения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эвакуационных выходов и путей эвакуации в нормативное состояние согласно областной целевой программе  на 2008- 2011 г.г «Безопасность образовательного учреждения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-</w:t>
            </w:r>
          </w:p>
          <w:p>
            <w:pPr>
              <w:pStyle w:val="Normal"/>
              <w:jc w:val="center"/>
              <w:rPr/>
            </w:pPr>
            <w:r>
              <w:rPr/>
              <w:t>2011 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900 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5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,5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, УО, М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эвакуационных выходов и путей эвакуации в нормативное состоя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5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5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замене аварийных систем электроснабжения в образовательных учреждениях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-</w:t>
            </w:r>
          </w:p>
          <w:p>
            <w:pPr>
              <w:pStyle w:val="Normal"/>
              <w:jc w:val="center"/>
              <w:rPr/>
            </w:pPr>
            <w:r>
              <w:rPr/>
              <w:t>2011 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5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йное освещение путей эвакуации 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-</w:t>
            </w:r>
          </w:p>
          <w:p>
            <w:pPr>
              <w:pStyle w:val="Normal"/>
              <w:jc w:val="center"/>
              <w:rPr/>
            </w:pPr>
            <w:r>
              <w:rPr/>
              <w:t>2011 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6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а сети электроснабжения устройства защитного отклю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-</w:t>
            </w:r>
          </w:p>
          <w:p>
            <w:pPr>
              <w:pStyle w:val="Normal"/>
              <w:jc w:val="center"/>
              <w:rPr/>
            </w:pPr>
            <w:r>
              <w:rPr/>
              <w:t>2011 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2.7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егулярного контроля и обеспечение проведения измерения сопротивления изоляции электросетей и токоведуще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-</w:t>
            </w:r>
          </w:p>
          <w:p>
            <w:pPr>
              <w:pStyle w:val="Normal"/>
              <w:jc w:val="center"/>
              <w:rPr/>
            </w:pPr>
            <w:r>
              <w:rPr/>
              <w:t>2011 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8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дверей электрощитовых в соответствии с требуемым пределу огнестойкости в МОУ и  МДО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</w:t>
            </w:r>
          </w:p>
          <w:p>
            <w:pPr>
              <w:pStyle w:val="Normal"/>
              <w:jc w:val="center"/>
              <w:rPr/>
            </w:pPr>
            <w:r>
              <w:rPr/>
              <w:t>2010 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МД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1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вакуационные пути и выходы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вакуационные пути и выходы: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горючей отделки полов и потолков, эксплуатирующейся на путях эвакуации – на отделку материалами, имеющими сертификаты пожарной безопасности с определенными характеристиками (Г1-4, В1-3, Д1-3, РП1-4, Т1-4) или же ее полный демонтаж (сертификаты перед применением материала – согласовывать с органами ГПН). Для МДОУ – применение только негорючих материало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</w:t>
            </w:r>
          </w:p>
          <w:p>
            <w:pPr>
              <w:pStyle w:val="Normal"/>
              <w:jc w:val="center"/>
              <w:rPr/>
            </w:pPr>
            <w:r>
              <w:rPr/>
              <w:t>2011г.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тыс.руб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эвакуационных выходов:  лестничных маршей – в соответствии с требованиями НД (обеспечить требуемые ширину лестницы, ее уклон, высоту ступеней, ширину проступи, наличие перил, открывание дверей и т.д.)  в ОУ № 15, 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</w:t>
            </w:r>
          </w:p>
          <w:p>
            <w:pPr>
              <w:pStyle w:val="Normal"/>
              <w:jc w:val="center"/>
              <w:rPr/>
            </w:pPr>
            <w:r>
              <w:rPr/>
              <w:t>2011г.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ение путей эвакуации в МОУ № 1, 3, 6, 10, 12, 14, 15, 16, инт. № 1, МДОУ  № 1, 6, 7, 11, 12, 13, 16, 26, 38, 39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</w:t>
            </w:r>
          </w:p>
          <w:p>
            <w:pPr>
              <w:pStyle w:val="Normal"/>
              <w:jc w:val="center"/>
              <w:rPr/>
            </w:pPr>
            <w:r>
              <w:rPr/>
              <w:t>2011 г.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У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торого эвакуационного выхода  из спортзала МОУ № 6, 14, мастерской МОУ № 10, интерната № 1, из книжных хранилищ библиотек МОУ  № 1, 7, 15, 17, 18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</w:t>
            </w:r>
          </w:p>
          <w:p>
            <w:pPr>
              <w:pStyle w:val="Normal"/>
              <w:jc w:val="center"/>
              <w:rPr/>
            </w:pPr>
            <w:r>
              <w:rPr/>
              <w:t>2011г.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, 2 ,7, 14,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требуемым количеством эвакуационных выходов в зданиях начальной школы МОУ  № 14 и с 3 этажа МОУ № 17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</w:t>
            </w:r>
          </w:p>
          <w:p>
            <w:pPr>
              <w:pStyle w:val="Normal"/>
              <w:jc w:val="center"/>
              <w:rPr/>
            </w:pPr>
            <w:r>
              <w:rPr/>
              <w:t>2010 г.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№14, 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оборудование дверей эвакуационных выходов – для их открытия наружу, по ходу эвакуации: в МОУ № 3, МДОУ № 1, 12, 16, 26, 36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№ 3 МДОУ № 1, 12, 16, 26, 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7.                                                                                     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бычного стекла на закаленное или армированное стекло (в качестве светопрозрачного заполнения дверей коридоров) в МОУ № 1, 2, 4, 7, 9, 10, 11, 13, 14, 16, 2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№ 1, 2, 4, 7, 9,10, 11, 13, 14, 16, 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8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рудование дверей поэтажных коридоров приспособлениями для самозакрывания и уплотнениями в притворах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</w:t>
            </w:r>
          </w:p>
          <w:p>
            <w:pPr>
              <w:pStyle w:val="Normal"/>
              <w:jc w:val="center"/>
              <w:rPr/>
            </w:pPr>
            <w:r>
              <w:rPr/>
              <w:t>2011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</w:t>
            </w:r>
          </w:p>
          <w:p>
            <w:pPr>
              <w:pStyle w:val="Normal"/>
              <w:jc w:val="center"/>
              <w:rPr/>
            </w:pPr>
            <w:r>
              <w:rPr/>
              <w:t>МД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9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поэтажных дверных полотен в МОУ № 5, 6, 9, 16, 23, лицее, МДОУ № 23, 24, 25, 27, 30, 3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</w:t>
            </w:r>
          </w:p>
          <w:p>
            <w:pPr>
              <w:pStyle w:val="Normal"/>
              <w:jc w:val="center"/>
              <w:rPr/>
            </w:pPr>
            <w:r>
              <w:rPr/>
              <w:t>2010 г.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МД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1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е водоснабжение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е водоснабжение: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1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роверке пожарных водоемов,  гидрантов образовательных учреждений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-2011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24,  М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хнического уровня и высокой степени готовности противопожарного оборудования, поддержание технических средств безопасности в исправном состоянии, повышение надежности и эффективности при тушении пож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2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ПАК «Стрелец-Мониторинг» согласно областной целевой программе  на 2008 – 2011г.г. «Безопасность образовательного учрежд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5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5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3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ПАК «Стрелец-Мониторинг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5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5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4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 ремонту пожарных  гидрантов, обеспечению МОУ противопожарным  водоснабж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</w:t>
            </w:r>
          </w:p>
          <w:p>
            <w:pPr>
              <w:pStyle w:val="Normal"/>
              <w:jc w:val="center"/>
              <w:rPr/>
            </w:pPr>
            <w:r>
              <w:rPr/>
              <w:t>2011 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>тыс 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КХ»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5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работоспособности системы  насосов – повысителей системы внутреннего противопожарного водоснабжения  МОУ № 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ового совета с.Пригорн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</w:t>
            </w:r>
          </w:p>
        </w:tc>
        <w:tc>
          <w:tcPr>
            <w:tcW w:w="1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единичные мероприятия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единичные мероприятия: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1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деревянных конструкций чердачных помещений МОУ огнезащитным составом в соответствии с требованиями ППБ-01-0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г. г.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МОУ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огнестойкости несущих конструкций зданий и защитных качеств ограждающих конструкций</w:t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2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ОУ первичными средствами пожаротушен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-2011г.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3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журного персонала МДОУ № 35, 36  средствами индивидуальной защиты органов дыхан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35, 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4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уголков пожарной безопасности в каждом МОУ. Комплектация школ и МДОУ наглядной агитацией на противопожарную тематику: для старших классов (кабинеты ОБЖ) и для рекреаций малышей, в том числе МДО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-2011г.г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тдел ГПН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4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3">
    <w:name w:val="Цитата"/>
    <w:basedOn w:val="Normal"/>
    <w:qFormat/>
    <w:pPr>
      <w:ind w:left="-47" w:right="-206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2:53:00Z</dcterms:created>
  <dc:creator>НовиковаЛ</dc:creator>
  <dc:description/>
  <cp:keywords/>
  <dc:language>en-US</dc:language>
  <cp:lastModifiedBy>НовиковаЛ</cp:lastModifiedBy>
  <cp:lastPrinted>2011-08-16T15:36:00Z</cp:lastPrinted>
  <dcterms:modified xsi:type="dcterms:W3CDTF">2011-08-16T10:32:00Z</dcterms:modified>
  <cp:revision>6</cp:revision>
  <dc:subject/>
  <dc:title>Приложение к постановлению</dc:title>
</cp:coreProperties>
</file>