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город Новотроиц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u w:val="single"/>
        </w:rPr>
      </w:pPr>
      <w:r>
        <w:rPr/>
        <w:t xml:space="preserve">                                                                                                   </w:t>
      </w:r>
      <w:r>
        <w:rPr/>
        <w:t>от  05.08.2011  № 1296-п</w:t>
      </w:r>
      <w:r>
        <w:rPr>
          <w:u w:val="single"/>
        </w:rPr>
        <w:t xml:space="preserve">                                      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</w:t>
      </w:r>
      <w:r>
        <w:rPr/>
        <w:t xml:space="preserve">                              </w:t>
      </w:r>
      <w:r>
        <w:rPr>
          <w:u w:val="single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 И С Л О К А Ц И 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мест по реализации бахчевых культур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221"/>
        <w:gridCol w:w="3203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размещения по город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остановки «Магазин Новотроицк» (напротив дома №130-а по ул. Советская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орговых мес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-я Уральская» (четная сторона, сбоку от павильона «Хлеб, молоко»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орговых мес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-я Уральская» (нечетная сторона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торговых мес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туденческий за учебным комбинатом, за границами земельного участка «Уральской стали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орговых мес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остановки «Винокурова» (нечетная сторона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орговых мес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ение ул. Гагарина и ул. Зелено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орговых мес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е ул. Мира 24-а, перед киоском «Каравая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отив остановки «Кирова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орговых мес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е магазина «Томас», напротив киоска «Роспечати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орговых мес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легающей территории к магазину «Каравай», ул. Советская, д.63 А (земельный участок находится в собственности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размещения на рынках город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«Центральный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рговых мес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«Западный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рговых мес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торговых мес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4:52:00Z</dcterms:created>
  <dc:creator>Пользователь</dc:creator>
  <dc:description/>
  <cp:keywords/>
  <dc:language>en-US</dc:language>
  <cp:lastModifiedBy>Пользователь</cp:lastModifiedBy>
  <dcterms:modified xsi:type="dcterms:W3CDTF">2011-08-09T04:55:00Z</dcterms:modified>
  <cp:revision>1</cp:revision>
  <dc:subject/>
  <dc:title>Приложение </dc:title>
</cp:coreProperties>
</file>