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5.08.2011   № 129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латы единовременной материальной помощи работникам муниципальных казённых, автономных и бюджетных учреждений, имеющим детей дошкольного и 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аво на получение единовременной материальной помощи имеют работники муниципальных казённых, автономных и бюджетных учреждений муниципального образования город Новотроицк, имеющие детей дошкольного и 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плата материальной помощи производится работникам со среднемесячным доходом, пересчитанным на норму рабочего времени (ставку, оклад), ниже установленной величины прожиточного минимума в Оренбургской области за 1 квартал 2011 года - 565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Единовременная материальная помощь выплачивается работникам, с которыми заключены трудовые договоры на неопределенный срок, со стажем работы в учреждении не мен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значение и выплата единовременной материальной помощи осуществляется по месту основной  работы на основании личного заявления работника, поданного на имя работ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Финансирование расходов на выплату единовременной материальной помощи осуществляет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ам  и экономике                                     </w:t>
        <w:tab/>
        <w:tab/>
        <w:t xml:space="preserve">                   И.И.Рам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2:52:00Z</dcterms:created>
  <dc:creator>Пользователь</dc:creator>
  <dc:description/>
  <cp:keywords/>
  <dc:language>en-US</dc:language>
  <cp:lastModifiedBy>Пользователь</cp:lastModifiedBy>
  <dcterms:modified xsi:type="dcterms:W3CDTF">2011-08-08T02:53:00Z</dcterms:modified>
  <cp:revision>1</cp:revision>
  <dc:subject/>
  <dc:title>Приложение</dc:title>
</cp:coreProperties>
</file>