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right="24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24" w:hanging="0"/>
        <w:jc w:val="right"/>
        <w:rPr/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т 29.08.2011 № 1250-п</w:t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лату питания спортивным судьям и обслуживающему персоналу</w:t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проведении спортивных соревнований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е нормы расходов средств на проведение физкультурных и спортивных мероприятий разработаны в соответствии с пунктом 3 части 1 статьи 9 Федерального закона от 04.12.2007 № 329-ФЗ «О физической культуре и спорте в Российской Федерации» и пунктов 3 и 4 ч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ы 4, пункта 4 части 1 главы 5 Положения «О комитете по физической культуре, спорту и туризму администрации муниципального образования город Новотроицк», утвержденного решением городского Совета депутатов муниципального образования город Новотроицк от 30.05.2006 № 66 и устанавливают объемы средств по финансированию проведения физкультурных и спортивных мероприятий, включенных в городской план мероприятий и участия в областных и всероссийских физкльтурно-спортивных мероприят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810"/>
        <w:gridCol w:w="810"/>
        <w:gridCol w:w="861"/>
        <w:gridCol w:w="862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дейских должностей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 с учетом судейских категорий (в рублях)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/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судьи, гл. секрет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игровые виды спор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и (в составе брига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ендант 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истанции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питанием спортсм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ведении спорти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ортивных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ов на одного человека в день (в рубл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о-спортивные мероприятия (комплексные спортивные мероприятия, соревнования по видам спорт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  всероссийские   сорев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ренировочные сбо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амятных призов при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х соревно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портив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амятных призов в рублях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спортивно массовые мероприятия: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ы чемпионатов, первенств и Кубков город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ind w:left="36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55:00Z</dcterms:created>
  <dc:creator>Пользователь</dc:creator>
  <dc:description/>
  <cp:keywords/>
  <dc:language>en-US</dc:language>
  <cp:lastModifiedBy>Пользователь</cp:lastModifiedBy>
  <dcterms:modified xsi:type="dcterms:W3CDTF">2011-08-08T02:57:00Z</dcterms:modified>
  <cp:revision>1</cp:revision>
  <dc:subject/>
  <dc:title>Приложение  </dc:title>
</cp:coreProperties>
</file>