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</w:t>
        <w:tab/>
        <w:tab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28.03.2011 № 123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  <w:br/>
        <w:t>предоставления бюджетных инвестиций автономным и бюджетным учреждениям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редоставления бюджетных инвестиций автономным и бюджетным учреждениям муниципального образования город Новотроицк (далее - Порядок) определяет правила предоставления бюджетных инвестиций муниципальным бюджетным и автономным учреждениям, созданным на базе имущества, находящегося в муниципальной 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Бюджетные инвестиции в объекты капитального строительства муниципальной собственности, находящиеся на праве оперативного управления бюджетных и автономных учреждений муниципального образования город Новотроицк (далее - объекты), предоставляются в соответствии с ведомственными или долгосрочными целевыми программами либо нормативным правовым актом о принятии решения о подготовке и реализации бюджетных инвестиций за счет средств местного бюджета, утвержденным в установленном порядке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Предоставление бюджетных инвестиций бюджетным и автономным учреждениям муниципального образования город Новотроицк осуществляется органом, осуществляющим полномочия учредителя в отношении муниципальных бюджетных учреждений и муниципальных автономных учреждений (далее - орган, осуществляющий полномочия учредителя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инвестиции предоставляются в соответствии с соглашением о порядке предоставления бюджетных инвестиций (далее - Соглашение), заключенным между органом, осуществляющим полномочия учредителя, и бюджетным или автономным учреждением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глашении в обязательном порядке предусматриваются следующие услов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 органа, осуществляющего полномочия учредителя, на проведение проверок соблюдения бюджетным или автономным учреждением муниципального образования город Новотроицк условий, установленных заключенным Соглаш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возврата в местный бюджет сумм, использованных бюджетным или автономным учреждением муниципального образования город Новотроицк, в случае установления по итогам проверок, проведенных органом, осуществляющим полномочия учредителя, а также иными уполномоченными муниципальными органами контроля и надзора, факта нарушения целей и условий, определенных заключенным Соглашением, а также сумм, неиспользованных в текущем финансовом году, при отсутствии наличия потребности направления их на те же цели в соответствии с решениями органов, осуществляющих полномочия учредителя - главных распорядителей средств ме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редоставления отчетности об использовании бюджетных инвестиций, установленной органом, осуществляющим полномочия учред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Бюджетные учреждения муниципального образования город Новотроицк организуют размещение заказов на приобретение основных средств, на выполнение изыскательских, проектных и (или) строительных работ в порядке, установленном Федеральным законом от 21.07.2005 № 94-ФЗ «О размещении заказов на поставки товаров, выполнения работ, оказание услуг для государственных и муниципальных нужд» и заключают соответствующие контрак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втономные учреждения муниципального образования город Новотроицк на приобретение основных средств, выполнение изыскательских, проектных и (или) строительных работ организуют заключение гражданско-правовых договоров в соответствии с требованиями гражданского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 целях реализации Соглашений бюджетные и автономные учреждения муниципального образования город Новотроиц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заключают соответствующие договоры и контракты с учетом требований пункта 5 настояще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организуют приобретение основных средств, проведение изыскательских, проектных и (или) строительных работ на соответствующих объек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осуществляют контроль за соблюдением сроков поставки оборудования, выполнения подрядчиком изыскательских, проектных, и (или) строительных работ и качеством строи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 представляют органу, осуществляющему полномочия учредителя, в соответствии с Соглашением отчет об использовании бюджетных инвестиций, в том числе в целях подтверждения соответствующего увеличения стоимости основных средств, находящихся на праве оперативного управления бюджетного или автономного учреждения муниципального образования город Новотроиц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5. осуществляют возврат в местный бюджет неиспользованного остатка сумм, предоставленных в форме бюджетных инвестиций, в случаях, установленных пунктом 4 настояще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6. выполняют по поручению органа, осуществляющего функции и полномочия учредителя, иные полномочия, связанные с осуществлением бюджетных инвестиций в объек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еречисление бюджетных инвестиций осуществляется в соответствии с заявками и сроками платежей, которые установлены Соглашением, на счета, открытые в финансовом управлении администрации муниципального образования город Новотроицк, или на счета, открытые в кредитных учреждениях города Новотроицка для учета операций со средствами юридических лиц (их обособленных подразделений), не являющихся в соответствии с Бюджетным кодексом Российской Федерации получателями бюджетных средств, с отражением на отдельном лицевом счете, открытом муниципальному бюджетному учреждению или муниципальному автономному учрежд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анкционирование расходов бюджетных и автономных учреждений муниципального образования город Новотроицк, источником которых являются бюджетные инвестиции, осуществляется в порядке, установленном финансовым управлением администрации муниципального образования город Новотроицк. </w:t>
      </w:r>
    </w:p>
    <w:p>
      <w:pPr>
        <w:pStyle w:val="TextBodyIndent"/>
        <w:rPr/>
      </w:pPr>
      <w:r>
        <w:rPr/>
        <w:t>9. При условии заключения бюджетным учреждением муниципального контракта или автономным учреждением гражданско-правового договора с генеральным подрядчиком, который привлекает для выполнения работ (оказания услуг) на объекте субподрядную организацию, оплата выполненных субподрядной организацией работ (оказанных услуг) осуществляется генеральным подрядчиком с его расчетного счета, открытого в кредитной организации на основании договора с субподрядной организ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Орган, осуществляющий полномочия учредителя, представляет еже</w:t>
      </w:r>
      <w:r>
        <w:rPr>
          <w:sz w:val="28"/>
          <w:szCs w:val="28"/>
          <w:shd w:fill="FFFFFF" w:val="clear"/>
        </w:rPr>
        <w:t>квартально в финансовое управление администрации муниципального образования город Новотроицк отчет о ходе</w:t>
      </w:r>
      <w:r>
        <w:rPr>
          <w:sz w:val="28"/>
          <w:szCs w:val="28"/>
        </w:rPr>
        <w:t xml:space="preserve"> выполнения работ (оказания услуг) на объектах по форме, установленной финансовым управ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58:00Z</dcterms:created>
  <dc:creator>Пользователь</dc:creator>
  <dc:description/>
  <cp:keywords/>
  <dc:language>en-US</dc:language>
  <cp:lastModifiedBy>Пользователь</cp:lastModifiedBy>
  <cp:lastPrinted>2011-07-20T11:11:00Z</cp:lastPrinted>
  <dcterms:modified xsi:type="dcterms:W3CDTF">2012-04-03T09:42:00Z</dcterms:modified>
  <cp:revision>14</cp:revision>
  <dc:subject/>
  <dc:title/>
</cp:coreProperties>
</file>