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28.07.2011г. №1232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ведения публичных слушаний по обсуждению воздействия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на окружающую среду планируемого к строительству объекта- полигона промышленных отходов на территории открытого акционерного общества «Уральская Сталь»,</w:t>
      </w:r>
      <w:r>
        <w:rPr/>
        <w:t xml:space="preserve"> </w:t>
      </w:r>
      <w:r>
        <w:rPr>
          <w:b/>
        </w:rPr>
        <w:t xml:space="preserve">а также рассмотрению документов по планируемому к строительству объекту (пояснительная записка на объект  «Полигон промышленных отходов для ОАО «Уральская Сталь», схема размещения объекта- полигона промышленных отходов).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  </w:t>
      </w:r>
      <w:r>
        <w:rPr/>
        <w:t>1. Публичные слушания по обсуждению воздействия на окружающую среду планируемого к строительству объекта- полигона промышленных отходов на территории открытого акционерного общества «Уральская Сталь», а также рассмотрению документов по планируемому к строительству объекту (пояснительная записка на объект  «Полигон промышленных отходов для ОАО «Уральская Сталь», схема размещения объекта- полигона промышленных отходов) проводятся в кабинете № 30 здания администрации муниципального образования город Новотроицк ________ 2011 года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2. Организационно-техническое обеспечение проведения публичных слушаний осуществляется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3. Председательствующим на публичных слушаниях является первый заместитель главы муниципального образования город Новотроицк Дианов О.В.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 </w:t>
      </w:r>
      <w:r>
        <w:rPr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5.  С основным докладом по воздействию на окружающую среду планируемого    к   строительству   объекта  (продолжительность доклада 15 минут) выступает ведущий инженер проектировщик энергетического отдела Проектно-конструкторского центра открытого акционерного общества «Уральская Сталь»   Зайцева   Марина   Константиновна, тема  доклада  «Воздействие  на окружающую среду планируемого к строительству полигона промышленных отходов на территории открытого акционерного общества «Уральская Сталь»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7. Замечания и предложения по проекту воздействия на окружающую среду планируемого к строительству объекта- полигона промышленных отходов на территории открытого акционерного общества «Уральская Сталь», а также рассмотрению документов по планируемому к строительству объекту (пояснительная записка на объект  «Полигон промышленных отходов для ОАО «Уральская Сталь», схема размещения объекта- полигона промышленных отходов) могут быть поданы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,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35:00Z</dcterms:created>
  <dc:creator>comp1</dc:creator>
  <dc:description/>
  <cp:keywords/>
  <dc:language>en-US</dc:language>
  <cp:lastModifiedBy>Пресса-служба главы Мо город Новотроицк</cp:lastModifiedBy>
  <cp:lastPrinted>2011-04-07T16:58:00Z</cp:lastPrinted>
  <dcterms:modified xsi:type="dcterms:W3CDTF">2011-07-29T04:54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