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 xml:space="preserve">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город Новотроицк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 xml:space="preserve"> </w:t>
        <w:tab/>
        <w:t xml:space="preserve">           от 20.07.2011  № 1170-п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 по рассмотрению тарифов на услуги муниципальных предприятий и учреждений и по регулированию тарифов  и надбавок  к тариф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й коммунального комплек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мазанова    </w:t>
        <w:tab/>
        <w:tab/>
        <w:t>- заместитель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рина Ивановна</w:t>
        <w:tab/>
        <w:t xml:space="preserve">           город Новотроицк по финансам и экономи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Heading1"/>
        <w:tabs>
          <w:tab w:val="clear" w:pos="708"/>
          <w:tab w:val="left" w:pos="3060" w:leader="none"/>
        </w:tabs>
        <w:rPr/>
      </w:pPr>
      <w:r>
        <w:rPr/>
        <w:t xml:space="preserve">Грошева                           - депутат городского Совета депутатов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ьга Викторовна          муниципального образования город Новотроиц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заместитель председателя комиссии 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жная</w:t>
        <w:tab/>
        <w:tab/>
        <w:tab/>
        <w:t>- специалист 1 категории отдела по контролю за це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лана Владимировна администрации муниципального образования 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Новотроицк, секретар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фетов</w:t>
        <w:tab/>
        <w:tab/>
        <w:tab/>
        <w:t>- заместитель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ий Владимирович город Новотроицк по социальн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нина</w:t>
        <w:tab/>
        <w:tab/>
        <w:tab/>
        <w:t xml:space="preserve">- начальник отдела по контролю за  ценами </w:t>
      </w:r>
    </w:p>
    <w:p>
      <w:pPr>
        <w:pStyle w:val="Normal"/>
        <w:ind w:left="3060" w:hanging="3060"/>
        <w:rPr>
          <w:sz w:val="28"/>
          <w:szCs w:val="28"/>
        </w:rPr>
      </w:pPr>
      <w:r>
        <w:rPr>
          <w:sz w:val="28"/>
          <w:szCs w:val="28"/>
        </w:rPr>
        <w:t xml:space="preserve">Светлана Алексеевна      администрации муниципального образования  город                                                                                                                                                                     Новотроицк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вов</w:t>
        <w:tab/>
        <w:tab/>
        <w:tab/>
        <w:t>- депутат городск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ий Борисович       муниципального образования 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Перегудов                       -  депутат городск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ей Владимирович  муниципального образования 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лмыкова                      - заместитель председателя Координацион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ина Васильевна          организаций профсоюзов города Новотроицк</w:t>
      </w:r>
    </w:p>
    <w:p>
      <w:pPr>
        <w:pStyle w:val="Normal"/>
        <w:ind w:firstLine="420"/>
        <w:jc w:val="both"/>
        <w:rPr/>
      </w:pPr>
      <w:r>
        <w:rPr/>
        <w:t xml:space="preserve">                                             </w:t>
      </w:r>
      <w:r>
        <w:rPr>
          <w:sz w:val="28"/>
          <w:szCs w:val="28"/>
        </w:rPr>
        <w:t xml:space="preserve">(по согласованию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8:28:00Z</dcterms:created>
  <dc:creator>Пресса-служба главы Мо город Новотроицк</dc:creator>
  <dc:description/>
  <cp:keywords/>
  <dc:language>en-US</dc:language>
  <cp:lastModifiedBy>Пресса-служба главы Мо город Новотроицк</cp:lastModifiedBy>
  <dcterms:modified xsi:type="dcterms:W3CDTF">2011-07-28T08:28:00Z</dcterms:modified>
  <cp:revision>1</cp:revision>
  <dc:subject/>
  <dc:title>                                                                         Приложение </dc:title>
</cp:coreProperties>
</file>