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  <w:tab w:val="right" w:pos="9539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center" w:pos="5129" w:leader="none"/>
          <w:tab w:val="right" w:pos="9539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к постановлению администрации</w:t>
      </w:r>
    </w:p>
    <w:p>
      <w:pPr>
        <w:pStyle w:val="Normal"/>
        <w:tabs>
          <w:tab w:val="clear" w:pos="708"/>
          <w:tab w:val="center" w:pos="5129" w:leader="none"/>
          <w:tab w:val="right" w:pos="9539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муниципального образования</w:t>
      </w:r>
    </w:p>
    <w:p>
      <w:pPr>
        <w:pStyle w:val="Normal"/>
        <w:tabs>
          <w:tab w:val="clear" w:pos="708"/>
          <w:tab w:val="center" w:pos="5129" w:leader="none"/>
          <w:tab w:val="right" w:pos="9539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город Новотроицк</w:t>
      </w:r>
    </w:p>
    <w:p>
      <w:pPr>
        <w:pStyle w:val="Normal"/>
        <w:tabs>
          <w:tab w:val="clear" w:pos="708"/>
          <w:tab w:val="center" w:pos="5129" w:leader="none"/>
          <w:tab w:val="right" w:pos="9539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_</w:t>
      </w:r>
      <w:r>
        <w:rPr>
          <w:rFonts w:cs="Times New Roman" w:ascii="Times New Roman" w:hAnsi="Times New Roman"/>
          <w:sz w:val="28"/>
          <w:szCs w:val="28"/>
          <w:u w:val="single"/>
        </w:rPr>
        <w:t>11.07.2011</w:t>
      </w:r>
      <w:r>
        <w:rPr>
          <w:rFonts w:cs="Times New Roman" w:ascii="Times New Roman" w:hAnsi="Times New Roman"/>
          <w:sz w:val="28"/>
          <w:szCs w:val="28"/>
        </w:rPr>
        <w:t>__ № _</w:t>
      </w:r>
      <w:r>
        <w:rPr>
          <w:rFonts w:cs="Times New Roman" w:ascii="Times New Roman" w:hAnsi="Times New Roman"/>
          <w:sz w:val="28"/>
          <w:szCs w:val="28"/>
          <w:u w:val="single"/>
        </w:rPr>
        <w:t>1122-п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ИФ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ополнительные социально - бытовые услуги, предоставляемы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ам пожилого возраста и инвалидам муниципальны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ем «Комплексный центр социального обслужи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я» муниципального образования город Новотроиц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1. Услуги по организации бы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ая уборк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пол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полов и стен в туалетной или ванной комна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спользованием расходных материалов заказчи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тье окон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в частном дом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в квартир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ок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тье стен, двер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тье ван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тье раков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унитаза (вынос и обработка суд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шт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тье пола на балконе (лоджии, веранды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тье лестничной площадки и марш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тье осветительных прибо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тье батарей отоп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тье холоди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тье газовой плиты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4-конфороч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-конфороч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посуд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для приготовления пищ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оловая посуда и приборы (вилки, ложки, бокалы, тарелк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ылесосом, веник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емкости, пылесборника после уборки пылесо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тряхивание половиков и дорож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 уборка (очистка от пыли мебели, подоконников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нос мус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за комнатными домашними животными (кошки, соба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с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спользованием расходных материалов заказчи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упка и доставка корма для домашних живот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с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пление окон, оклейка окон бумаг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ок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спользованием расходных материалов заказчи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окон от утепли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ок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ятие тюля, портьер с гард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репление тюля, портьер к гардин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тье (чистка) зеркал, стекол в мебе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стельного белья (пододеяльник, простынь, наволоч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 нательного белья (сорочка, чулки, платье, трусы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ка белья (без кипячения)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вручную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а стиральной машине (не автомат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азвешивание белья для просушивания после   сти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. (сухого бель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жение бел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ервирование пищевых продуктов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засолка овощей, рыб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варка варен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нка (3 л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товка овощей для хранения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погреба к закладке овоще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закладка овощей в погреб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доставка овощей из погреб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- на расстояние до 50 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- на расстояние от 50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сл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едр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едр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ед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истка снега, колка ль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спользованием инвентаря заказчика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. Услуги по работе на приусадебном участ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грядки для посадки (копка, формирование гряд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. 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спользованием инвентаря заказчи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енняя (осенняя) уборка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город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двора (без хозяйственного двора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борка мусора со двора и огоро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. м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 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ед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вощны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от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спользованием расходных материалов заказчи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расса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лк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вощны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от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спользованием инвентаря заказчи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овоще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я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г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 огород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ведром (лейкой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шлан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ведр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Санитарно-гигиенически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упание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 раз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использованием расходных материалов заказчи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Умывание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 раз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анитарно-гигиеническая услуга (подмывание после туалета или замены пампер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ус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Мытье ног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 раз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трижка волос (не профессиональная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 раз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Мытье головы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 раз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Обработка ногтей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на  руках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на ногах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раз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 раз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астирание лекарствен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мена пампе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ус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/////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абор материала для проведения лабораторных исследований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 раз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Чтение газет, журналов, книг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0,5 час.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Услуги по уходу за престарелыми и инвалид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Уход в дневное врем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 час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Транспортны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Транспортные услуги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 час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.2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опровождение на любом виде транспорта к месту требования  в пределах гор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 час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6. Услуги парикмах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ижка (муж., же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стри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шка волос фе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ус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7. Услуги по ремонту обу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шивка верха обуви до 5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плата нару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икрепить пряжки, бл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ить «Ушко» подпряжный рем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Частичная подкле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ставить руб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ставить внутренние зад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а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ачать шов или верх обуви вруч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 5 с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бойка (детская обув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платка с заправкой под подош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дшивка вал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готовить ремешок, заменить рези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ить бегунок в «мол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ельки из мягких кож.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астянуть обувь в пуч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бойка из износоустойчивой рез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а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еталлическая набо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бойка же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бойка муж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еталлические кося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длиненные подм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филактические подм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зиновые подм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аблуки до 25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аблуки свыше 25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полнение кабл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а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крепление кабл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пинаторы на низком кабл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пинаторы на высоком кабл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лапан под зам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ставка замков с разрезом голени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кантовка верха обу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Через подъемный ремеш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зить или укоротить голенища сап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астяжка голени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лин в сапог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нутренний задник в утепленной обу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ереклейка подош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ерелом подош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шивка подошвы вруч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резиновой подош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игурная зап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ормовая подош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елька кож. карто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елька мех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юзка хром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липу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еретяжка обуви без замены союзок и прошивной подош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еретяжка обуви с заменой союзок, задинок и прошив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5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t>8. Услуги шве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шив полотен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шив навол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шив просты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шив простыни стач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ошив пододея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одшить што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шив наперника на подуш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шив чехла на матр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корачивание или удлиненпие низа рукава платья, костюм без ман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корачивание низа изделия (платье, костю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менение ширины юбки по линии талии с обработкой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менение ширины юбки за счет припуска боковых ш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Изменение и установление хляс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готовление нового пояса и соединение с юб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подкладки и соединенние с юб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застежки-«молнии» в юб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шив пел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ыпарывание застежки-«мол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застежки-«молнии»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 w:eastAsia="en-US"/>
              </w:rPr>
              <w:t>куртка (ветровка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 w:eastAsia="en-US"/>
              </w:rPr>
              <w:t>куртка с утепли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застежки–«молнии» во взрослой обув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 w:eastAsia="en-US"/>
              </w:rPr>
              <w:t>до 20 см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 w:eastAsia="en-US"/>
              </w:rPr>
              <w:t>21-35 с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 w:eastAsia="en-US"/>
              </w:rPr>
              <w:t>свыше 35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застежки–«молнии» в детской обу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ачивание или подшивание распоровшегося участка (10 см.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 w:eastAsia="en-US"/>
              </w:rPr>
              <w:t>в открытом мест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 w:eastAsia="en-US"/>
              </w:rPr>
              <w:t>в закрытом ме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ишивание одной пугов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«молнии» на гульф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готовление пояса и соединение с брю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монт 1-го карм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менение длины бр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менение длины брюк джин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менение ширины брюк в поя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менение ширины брюк за счет среднего ш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застежки «молнии» в кожгалантерейных изделия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 w:eastAsia="en-US"/>
              </w:rPr>
              <w:t>до 35 с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 w:eastAsia="en-US"/>
              </w:rPr>
              <w:t>свыше 35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9. Услуги фотогра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Цветная фотография 3х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Цветная фотография 10х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Цветная фотография 21х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чих категорий граждан на услуги по ремонту обуви, парикмахера, швеи и фотографа применяется наценка – 25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 «КЦСОН»                                                 К.И. Крыжановск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00:00Z</dcterms:created>
  <dc:creator>User</dc:creator>
  <dc:description/>
  <cp:keywords/>
  <dc:language>en-US</dc:language>
  <cp:lastModifiedBy>Бугаева Екатерина Константиновна </cp:lastModifiedBy>
  <dcterms:modified xsi:type="dcterms:W3CDTF">2011-07-12T04:40:00Z</dcterms:modified>
  <cp:revision>4</cp:revision>
  <dc:subject/>
  <dc:title>Постановление администрации Оренбургской области</dc:title>
</cp:coreProperties>
</file>