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06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06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06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3060" w:leader="none"/>
        </w:tabs>
        <w:ind w:firstLine="4680"/>
        <w:rPr>
          <w:color w:val="FF0000"/>
          <w:sz w:val="28"/>
          <w:szCs w:val="28"/>
        </w:rPr>
      </w:pPr>
      <w:r>
        <w:rPr>
          <w:sz w:val="28"/>
          <w:szCs w:val="28"/>
        </w:rPr>
        <w:t>от 03.03.2011 № 315-п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стоянной комиссии по контролю за использованием земель в границах территории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стоянная комиссия по контролю за использованием земель в границах территории муниципального образования город Новотроицк (далее – комиссия) является постоянно действующим органом, осуществляющим муниципальный земельный контроль на территори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ссия при осуществлении муниципального земельного контроля руководствуется Земель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муниципальном земельном контроле на территории муниципального образования город Новотроицк, утвержденным решением городского Совета депутатов муниципального образования город Новотроицк от 30.05.2006 № 86,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ссия создается постановлением администрации муниципального образования город Новотроицк из муниципальных служащих администрации муниципального образования город Новотроицк в количестве не менее 5 человек. В состав комиссии по согласованию могут входить депутаты городского Совета депутатов муниципального образования город Новотроицк. Количество членов комиссии должно быть нече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миссия состоит из председателя, заместителя председателя, секретаря и членов комиссии, назначаемых постановлением администрации муниципального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комиссии осуществляет руководство деятельностью комиссии, имеет право действовать от имени комиссии на основании постановления главы муниципального образования город Новотроицк об утверждении состава комиссии, без доверенности и иного распорядительн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меститель председателя комиссии осуществляет функции руководства комиссией в отсутствие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едет журнал учета проверок (актов проверок, предписаний) комиссии, журнал учета протоколов заседани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ет оформление, учет, хранение и рассылку заинтересованным лицам документов, образующихся в деятельности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информирование лиц, входящих в состав комиссии, и иных заинтересованных лиц о дате, времени и месте проведения проверок (заседаний) комиссии и принятых комиссией ре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авовыми акт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оряжения председателя и заместителя председателя комиссии по организации деятельности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кты проверок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писания комиссии об устранении выявленны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токолы заседани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я осуществляет свою деятельность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е документарных и выездных плановых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дение документарных и выездных внеплановых провер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оведение заседаний комиссии по вопросам деятельност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и внеплановые проверки проводятся комиссией в сроки и в порядке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оложением о муниципальном земельном контроле на территории муниципального образования город Новотроицк, утвержденным решением городского Совета депутатов от 30.05.2006 № 86», на основании распоряжения председателя комиссии либо - в отсутствие председателя комиссии – заместителя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я комиссии по вопросам деятельности комиссии проводятся по мере необходимости, по инициативе председателя, заместителя председателя или членов комиссии, но не реже одного раза в полугод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миссия правомочна, если при проведении проверки или в заседании комиссии присутствует более половины состава комиссии, при этом присутствие председателя комиссии или заместителя председателя комиссии обяз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в заседании комиссии, считаются принятыми, если за них проголосовало более половины присутствующих в заседании комиссии лиц, входящих в соста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 xml:space="preserve">8. Решение комиссии, вынесенное в результате проведения проверок, оформляется актом по установленной форме в трех экземплярах. </w:t>
      </w:r>
      <w:hyperlink r:id="rId2">
        <w:r>
          <w:rPr>
            <w:rStyle w:val="InternetLink"/>
            <w:sz w:val="28"/>
            <w:szCs w:val="28"/>
          </w:rPr>
          <w:t>Типовая форма</w:t>
        </w:r>
      </w:hyperlink>
      <w:r>
        <w:rPr>
          <w:sz w:val="28"/>
          <w:szCs w:val="28"/>
        </w:rPr>
        <w:t xml:space="preserve"> акта проверки устанавливается уполномоченным Правительством Российской Федерации федеральным органом исполнительной власти. Требования к содержанию акта проверки и порядку его вручения лицу, в отношении которого проводилась проверка, установлены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оложением о муниципальном земельном контроле на территории муниципального образования город Новотроицк, утвержденным решением городского Совета депутатов муниципального образования город Новотроицк от 30.05.2006 № 86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выявления в результате проведения проверки нарушений одновременно с актом составляется предписание об устранении выявлен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комиссии, вынесенное в результате проведения заседания, оформляется протоколом в двух экземпля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заполняется (предписание или протокол составляются) секретарем комиссии и подписываются всеми присутствовавшими при проведении проверки (заседания) комиссии должностными лицам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акта (предписания, протокола) направляется для сведения главе муниципального образования город Новотроицк в течение трех рабочих дней после его составления и подписания лицами, входящими в состав комиссии, проводившими провер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и осуществлении муниципального земельного контроля 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Выявляет случаи нарушения земельного законодательства, требований по использованию земель в границах территории муниципального образования город Новотроицк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самовольного занятия земельных участков ил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 (в отношении земельных участков муниципальной собственности и земельных участков, государственная собственность на которые не разграничен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рушения порядка переуступки права пользования землей на территории муниципального образования город Новотроицк (в отношении земельных участков муниципальной собственности и земельных участков, государственная собственность на которые не разграничен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руш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 Осуществляет контрол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исполнения ранее выданных комиссией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ыполнения иных требований земельного законодательства по вопросам использования и охраны земель в пределах полномочий муниципального земе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и осуществлении полномочий, указанных в пункте 9 настоящего положения 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едет журнал учета проверок (актов проверок, предписаний) комиссии, журнал учета протоколов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формление, учет, хранение и рассылку заинтересованным лицам документов, образующихся в деятельности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плановых провер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ежегодный план мероприятий по проведению проверо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правляет в случаях и в порядке, установленных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оекты ежегодных планов проведения плановых проверок и утвержденные председателем комиссии ежегодные планы проведения плановых проверок в органы прокуратур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мещает на официальном сайте администрации муниципального образования город Новотроицк утвержденные председателем комиссии ежегодные планы проведения плановых проверо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ивает уведомление лица, проверку деятельности которого планируется осуществить в соответствии с ежегодным планом проверки, о начале проведения проверки не позднее чем в течение трех рабочих дней до начала ее проведения посредством направления копии распоряжения председателя (заместителя) председателя комиссии заказным почтовым отправлением с уведомлением о вручении или иным доступным способ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 проведении внеплановых провер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гласование проведения внеплановой проверки с органами прокуратуры либо извещение органов прокуратуры о проведении внеплановой проверки в случаях, порядке и срок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ведомление лица, внеплановую проверку деятельности которого планируется осуществить, о проведении внеплановой проверки любым доступным способом в случае и порядке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дает предписания об устранении выявленных нарушений и осуществляет контроль за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 необходимости направляет материалы о выявленных нарушениях в соответствующие органы для решения вопроса о привлечении винов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едет учет случаев ненадлежащего исполнения должностными лицами комиссии служебных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существляет иные функции, предусмотренные при проведении плановых проверок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Лица, входящие в состав комиссии, при осуществлении муниципального земельного контроля обяза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оставленные им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ать законодательство Российской Федерации, права и законные интересы лиц, проверка деятельности которых проводи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оводить проверку на основании распоряжения председателя комиссии либо – в отсутствие председателя комиссии – заместителя председателя комиссии о ее проведении в соответствии с ее назнач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председателя (заместителя председателя) комиссии и в случае, предусмотренном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препятствовать лицу (руководителю лица), проверка деятельности которого проводится,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редоставлять лицу (руководителю лица), проверка деятельности которого проводится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знакомить лицо (руководителя лица), проверка деятельности которого проводится, с результатами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соблюдать сроки проведения проверк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не требовать от лиц, проверка деятельности которых проводится, 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 перед началом проведения выездной проверки по просьбе лица (руководителя лица), проверка деятельности которого проводится, ознакомить его с муниципальными правовыми актами, в соответствии с которыми проводится провер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3) осуществлять запись о проведенной проверке в журнале учета проверок лица, проверка деятельности которого проводила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Для выполнения возложенных обязанностей по осуществлению муниципального земельного контроля лицам, входящим в состав комиссии, предоставляется прав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запрашивать в соответствии со своей компетенцией от органов власти, организаций и граждан необходимые для осуществления муниципального земельного контроля сведения и материалы о состоянии, использовании и охране земель в границах территории муниципального образования город Новотроицк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 посещать при предъявлении служебного удостоверения и  распоряжения председателя (заместителя председателя) комиссии о проведении проверки и обследовать земельные участки, находящиеся на территории муниципального образования город Новотроиц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влекать в установленном порядке специалистов для проведения обследования земель, проверок выполнения мероприятий по охране земель в границах территории муниципального образования город Новотроиц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) составлять акты проверо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) выдавать предписания об устранении выявленных нарушений и осуществляет контроль за их исполн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6) направлять в соответствующие органы либо соответствующим должностным лицам материалы о выявленных нарушениях для решения вопроса о привлечении виновных лиц к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7) обращаться в органы внутренних дел за содействием в предотвращении или пресечении действий, препятствующих осуществлению комиссией законной деятельности, а также в установлении лиц, виновных в нарушении земе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При проведении проверки лица, входящие в состав комиссии, не вправ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комисс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осуществлять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ев, предусмотренных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ть представления документов, информации, проб обследования, иных материалов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бирать пробы обследования объектов окружающей среды и иные материал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 распространять информацию, полученную в результате проведения проверки и составляющую государственную, </w:t>
      </w:r>
      <w:hyperlink r:id="rId3">
        <w:r>
          <w:rPr>
            <w:rStyle w:val="InternetLink"/>
            <w:color w:val="000000"/>
            <w:sz w:val="28"/>
            <w:szCs w:val="28"/>
          </w:rPr>
          <w:t>коммерческую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ревышать установленные сроки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) осуществлять выдачу лицам, проверка деятельности которых проводится, предписаний или предложений о проведении за их счет мероприятий по контро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 Лица, входящие в состав комиссии,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онтроль за исполнением лицами, входящими в состав комиссии,  служебных обязанностей, учет случаев ненадлежащего исполнения лицами, входящими в состав комиссии,  служебных обязанностей осуществляются председателем комиссии и администрацией муниципального образования город Новотроицк в порядке, установленном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муниципальными правовыми актами. О мерах, принятых в отношении виновных в нарушении законодательства Российской Федерации лиц, в течение десяти дней со дня принятия таких мер комиссия обязана сообщить лицу, права и (или) законные интересы которых наруш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А.Н. Куря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417;fld=134;dst=100042" TargetMode="External"/><Relationship Id="rId3" Type="http://schemas.openxmlformats.org/officeDocument/2006/relationships/hyperlink" Target="consultantplus://offline/main?base=LAW;n=70848;fld=134;dst=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9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6-27T07:00:00Z</dcterms:modified>
  <cp:revision>1</cp:revision>
  <dc:subject/>
  <dc:title>Приложение </dc:title>
</cp:coreProperties>
</file>