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7.12.2011                 № 2275-п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0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от 07.11.2011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9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32, 34, 35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7.11.2011 № 1890-п «Об утверждении муниципальной целевой Программы «Информатизация системы образования муниципального образования город Новотроицк» на 2012-2014 годы» (далее –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. 5 постановления слово «подписания» заменить словами «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риложении № 2 к муниципальной целевой Программе «Информатизация системы образования муниципального образования город Новотроицк» на 2012-2014 годы (приложению к постановлению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. В п. 1.4 слова «дошкольные образовательные учреждения», «Дошкольные образовательные учреждения» заменить словами «муниципальные дошкольные образовательные учреждения», «Муниципальные дошкольные образовательные учреждения», слова «учреждения дополнительного образования детей» заменить словами «муниципальные учреждения дополнительного образования дет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 В п. 3.1 слова «дошкольных образовательных учреждений», «Дошкольные образовательные учреждения» заменить словами «муниципальных дошкольных образовательных учреждений», «Муниципальные дошкольные образовательные учрежд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3. В п. 3.2 слова «учреждений дополнительного образования детей», «Учреждения дополнительного образования детей» заменить словами «муниципальных учреждений дополнительного образования детей», «Муниципальные учреждения дополнительного образования детей».</w:t>
      </w:r>
    </w:p>
    <w:p>
      <w:pPr>
        <w:pStyle w:val="Style15"/>
        <w:numPr>
          <w:ilvl w:val="0"/>
          <w:numId w:val="0"/>
        </w:numPr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Г.Д. Чиж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организационно-контро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Буфетов Д.В., Рогожина Н.Ф., управление образования, финансовое управление, юридический отд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ва Е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00:00Z</dcterms:created>
  <dc:creator>Ежова</dc:creator>
  <dc:description/>
  <cp:keywords/>
  <dc:language>en-US</dc:language>
  <cp:lastModifiedBy>Пользователь</cp:lastModifiedBy>
  <dcterms:modified xsi:type="dcterms:W3CDTF">2012-01-16T10:05:00Z</dcterms:modified>
  <cp:revision>2</cp:revision>
  <dc:subject/>
  <dc:title> </dc:title>
</cp:coreProperties>
</file>