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21.12.2011                         №  2232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6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0.35pt" to="215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2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35pt" to="21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.15pt" to="207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е  администрации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город 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от 16.09.2010 № 1432-п «Об у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ждении муниципальной целевой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ы «Развитие системы Об-</w:t>
      </w:r>
    </w:p>
    <w:p>
      <w:pPr>
        <w:pStyle w:val="Normal"/>
        <w:jc w:val="both"/>
        <w:rPr/>
      </w:pPr>
      <w:r>
        <w:rPr>
          <w:sz w:val="28"/>
          <w:szCs w:val="28"/>
        </w:rPr>
        <w:t>разования  на  территории  муници-</w:t>
      </w:r>
    </w:p>
    <w:p>
      <w:pPr>
        <w:pStyle w:val="Normal"/>
        <w:jc w:val="both"/>
        <w:rPr/>
      </w:pPr>
      <w:r>
        <w:rPr>
          <w:sz w:val="28"/>
          <w:szCs w:val="28"/>
        </w:rPr>
        <w:t>пального образования город Новот-</w:t>
      </w:r>
    </w:p>
    <w:p>
      <w:pPr>
        <w:pStyle w:val="Normal"/>
        <w:jc w:val="both"/>
        <w:rPr/>
      </w:pPr>
      <w:r>
        <w:rPr>
          <w:sz w:val="28"/>
          <w:szCs w:val="28"/>
        </w:rPr>
        <w:t>роицк на 2011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город Новотроицк от 26.11.2010 № 1811-п «О проекте местного бюджета на 2011 год и плановый период 2012-2013 годов» и в соответствии   со    статьями   34,  35  Устава 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 постановление администрации муниципального образования   город  Новотроицк  от 16.09.2010 № 1432-п  «Об утверждении  муниципальной  целевой Программы  «Развитие  системы образования на территории  муниципального  образования  город Новотроицк на 2011-2014 годы» (далее – постановл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2 к Подпрограмме «Поддержка и развитие дошкольного образования города Новотроицка на 2011-2014 годы» муниципальной целевой программы «Развитие системы образования на территории муниципального образования город Новотроицк на 2011 – 2014 годы» (далее – программа) пункт 1.1.  изменить и изложить в 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080"/>
        <w:gridCol w:w="1024"/>
        <w:gridCol w:w="416"/>
        <w:gridCol w:w="304"/>
        <w:gridCol w:w="239"/>
        <w:gridCol w:w="1077"/>
        <w:gridCol w:w="1620"/>
      </w:tblGrid>
      <w:tr>
        <w:trPr>
          <w:trHeight w:val="39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к воз-врату в систему дошколь-ного об-разования города Новотроицк пер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ве-дение ре-монтных работ в зданиях СДЮТиЭ (Зеленая, 19а)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АУ №21 (Зеленая, 19а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-ление образования адми-нист-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-ный ре-монт по-мещений  в зданиях СДЮТиЭ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АУ №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АУ №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АУ №5, </w:t>
            </w:r>
          </w:p>
        </w:tc>
      </w:tr>
      <w:tr>
        <w:trPr>
          <w:trHeight w:val="46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исполь-зуемых не по на-значению 3 объек-тов, зани-маемых ранее детск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ами, на 385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АУ №14 (проспект Комсомольский, 18), МДОАУ №5 (М.Корецкой, 26), Лицей   №1 ((М.Корецкой, 26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озда-нию усло-вий, необ-ходимых для пре-бывания детей дошколь-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официального опубли-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Г.Д.Чиж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</w:t>
        <w:tab/>
        <w:tab/>
        <w:tab/>
        <w:tab/>
        <w:t xml:space="preserve">              Н.В.Суфияр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ва  62-03-2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45:00Z</dcterms:created>
  <dc:creator>nedorezova</dc:creator>
  <dc:description/>
  <cp:keywords/>
  <dc:language>en-US</dc:language>
  <cp:lastModifiedBy>Пользователь</cp:lastModifiedBy>
  <cp:lastPrinted>2011-12-20T14:50:00Z</cp:lastPrinted>
  <dcterms:modified xsi:type="dcterms:W3CDTF">2011-12-23T04:29:00Z</dcterms:modified>
  <cp:revision>4</cp:revision>
  <dc:subject/>
  <dc:title>            </dc:title>
</cp:coreProperties>
</file>