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05.09.2011                          №  1478-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0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 изменений  в постанов-</w:t>
      </w:r>
    </w:p>
    <w:p>
      <w:pPr>
        <w:pStyle w:val="Normal"/>
        <w:jc w:val="both"/>
        <w:rPr/>
      </w:pPr>
      <w:r>
        <w:rPr>
          <w:sz w:val="26"/>
          <w:szCs w:val="26"/>
        </w:rPr>
        <w:t>ление  администрации  муниципаль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го образования город Новотроицк</w:t>
      </w:r>
    </w:p>
    <w:p>
      <w:pPr>
        <w:pStyle w:val="Normal"/>
        <w:jc w:val="both"/>
        <w:rPr/>
      </w:pPr>
      <w:r>
        <w:rPr>
          <w:sz w:val="26"/>
          <w:szCs w:val="26"/>
        </w:rPr>
        <w:t>от 16.09.2010   № 1432-п  «Об утвер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ждении    муниципальной    целево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граммы     «Развитие     системы 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 на территории    муни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ципального    образования       гор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троицк на 2011-2014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вязи с изменением объемов финансирования муниципальной целевой Программы  «Развитие  системы образования на территории  муниципального  образования  город Новотроицк на 2011-2014 годы», с целью ее приведения в соответствие с бюджетными ассигнованиями, предусмотренными в местном бюджете, на  основании постановлений администрации муниципального образования город Новотроицк от 26.11.2010 № 1811-п «О проекте местного бюджета на 2011 год и плановый период 2012-2013 годов», от 27.04.2009 №768-п «Об утверждении порядка разработки, согласования, утверждения и реализации долгосрочных целевых программ муниципального образования город Новотроицк»  и в соответствии   со    статьями   34,  35  Устава  муниципального образования город Новотроицк Оренбургской област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в  постановление администрации муниципального образования   город  Новотроицк  от 16.09.2010 № 1432-п  «Об утверждении  муниципальной  целевой Программы  «Развитие  системы образования на территории  муниципального  образования  город Новотроицк на 2011-2014 годы» (далее –постановление) в редакции постановления  администрации муниципального образования   город  Новотроицк  от 05.04.2011 №521-п  «О внесении изменений в постановление администрации муниципального образования   город  Новотроицк  от 16.09.2010 № 1432-п  «Об утверждении  муниципальной  целевой Программы  «Развитие  системы образования на территории  муниципального  образования  город Новотроицк на 2011-2014 годы»  следующие изме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В приложении к постановлению муниципальной целевой программе «Развитие системы   образования на территории  муниципального  образования  город Новотроицк на 2011-2014 годы», (далее - программа)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1. В разделе I программы «Паспорт целевой Программы муниципального образования город  Новотроицк»</w:t>
      </w:r>
      <w:r>
        <w:rPr>
          <w:bCs/>
          <w:sz w:val="26"/>
          <w:szCs w:val="26"/>
        </w:rPr>
        <w:t xml:space="preserve"> строку «Объемы и источники финансирования»</w:t>
      </w:r>
      <w:r>
        <w:rPr>
          <w:sz w:val="26"/>
          <w:szCs w:val="26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Объем финансирования из местного бюджета на реализацию Программы на период 2011-2014 годы составляет 21 873,6 тыс. руб., в том числе по годам:</w:t>
      </w:r>
    </w:p>
    <w:p>
      <w:pPr>
        <w:pStyle w:val="Normal"/>
        <w:jc w:val="both"/>
        <w:rPr/>
      </w:pPr>
      <w:r>
        <w:rPr>
          <w:sz w:val="26"/>
          <w:szCs w:val="26"/>
        </w:rPr>
        <w:t>2011 год – 5 866,6 тыс.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2 год - 0 тыс.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3 год - 0 тыс. руб.,</w:t>
      </w:r>
    </w:p>
    <w:p>
      <w:pPr>
        <w:pStyle w:val="Normal"/>
        <w:rPr/>
      </w:pPr>
      <w:r>
        <w:rPr>
          <w:sz w:val="26"/>
          <w:szCs w:val="26"/>
        </w:rPr>
        <w:t>2014 год – 16 007 тыс.руб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2. В разделе II программы «Основное содержание» подраздел 4 «</w:t>
      </w:r>
      <w:r>
        <w:rPr>
          <w:bCs/>
          <w:sz w:val="26"/>
          <w:szCs w:val="26"/>
        </w:rPr>
        <w:t>Ресурсное обеспечение Программы»</w:t>
      </w:r>
      <w:r>
        <w:rPr>
          <w:sz w:val="26"/>
          <w:szCs w:val="26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Финансирование Программы осуществляется за счет средств местного бюджета. Всего на реализацию программных мероприятий из местного бюджета требуется 21 873,6 тыс.руб., в том числе по годам:</w:t>
      </w:r>
    </w:p>
    <w:p>
      <w:pPr>
        <w:pStyle w:val="Normal"/>
        <w:rPr/>
      </w:pPr>
      <w:r>
        <w:rPr>
          <w:sz w:val="26"/>
          <w:szCs w:val="26"/>
        </w:rPr>
        <w:t>2011 год –5 866,6 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2 год - 0 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3 год - 0 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4 год – 16 007 тыс.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1.3. В приложении №1 программы «Подпрограмма </w:t>
      </w:r>
      <w:r>
        <w:rPr>
          <w:bCs/>
          <w:sz w:val="26"/>
          <w:szCs w:val="26"/>
        </w:rPr>
        <w:t>«Поддержка и развитие дошкольного образования муниципального образования город Новотроицк на 2011-2014 годы» (далее – подпрограмма 1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3.1. В разделе I  подпрограммы 1 «Паспорт подпрограммы» строку «О</w:t>
      </w:r>
      <w:r>
        <w:rPr>
          <w:bCs/>
          <w:sz w:val="26"/>
          <w:szCs w:val="26"/>
        </w:rPr>
        <w:t>бъемы и источники финансирования мероприятий подпрограммы»</w:t>
      </w:r>
      <w:r>
        <w:rPr>
          <w:sz w:val="26"/>
          <w:szCs w:val="26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Объем финансирования из местного бюджета на реализацию Программы на период 2011-2014 годы составляет 7 027,1 тыс. руб., в том числе по годам:</w:t>
      </w:r>
    </w:p>
    <w:p>
      <w:pPr>
        <w:pStyle w:val="Normal"/>
        <w:rPr/>
      </w:pPr>
      <w:r>
        <w:rPr>
          <w:sz w:val="26"/>
          <w:szCs w:val="26"/>
        </w:rPr>
        <w:t>2011 год - 1 801,1 тыс.руб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2 год - 0 тыс.руб.,</w:t>
      </w:r>
    </w:p>
    <w:p>
      <w:pPr>
        <w:pStyle w:val="Normal"/>
        <w:rPr/>
      </w:pPr>
      <w:r>
        <w:rPr>
          <w:sz w:val="26"/>
          <w:szCs w:val="26"/>
        </w:rPr>
        <w:t>2013 год - 0 тыс.руб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4 год - 5 226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3.2. В  приложении № 2 к подпрограмме 1  в таблице  «Перечень мероприятий подпрограммы и объемы финансирования из местного бюджета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3.2.1. В строке «Всего по программе – в том числе: (местный бюджет)» в графе 4</w:t>
      </w:r>
      <w:r>
        <w:rPr/>
        <w:t xml:space="preserve"> </w:t>
      </w:r>
      <w:r>
        <w:rPr>
          <w:sz w:val="26"/>
          <w:szCs w:val="26"/>
        </w:rPr>
        <w:t xml:space="preserve">  число «15226» заменить числом «</w:t>
      </w:r>
      <w:r>
        <w:rPr/>
        <w:t xml:space="preserve">7 027,1», </w:t>
      </w:r>
      <w:r>
        <w:rPr>
          <w:sz w:val="26"/>
          <w:szCs w:val="26"/>
        </w:rPr>
        <w:t>в графе 5 число «10000»</w:t>
      </w:r>
      <w:r>
        <w:rPr/>
        <w:t xml:space="preserve"> </w:t>
      </w:r>
      <w:r>
        <w:rPr>
          <w:sz w:val="26"/>
          <w:szCs w:val="26"/>
        </w:rPr>
        <w:t>заменить числом «1801,1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3.2.2. Пункт 1.1.  изложить в следующей редакции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900"/>
        <w:gridCol w:w="900"/>
        <w:gridCol w:w="360"/>
        <w:gridCol w:w="360"/>
        <w:gridCol w:w="360"/>
        <w:gridCol w:w="1440"/>
        <w:gridCol w:w="1260"/>
      </w:tblGrid>
      <w:tr>
        <w:trPr>
          <w:trHeight w:val="3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к возврату в систему дошкольного образования города Новотроицка перепрофилированных и используемых не по назначению   3 объектов, занимаемых ранее детскими садами, на 385 ме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ремонтных работ в здании СДЮТуриЭ (Зеленая, 19а) по созданию условий, необходимых для пребывания детей дошкольного возр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и муниципаль-ного образования город Новотроиц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-ный ремонт помеще-ний  здания СДЮТиЭ</w:t>
            </w:r>
          </w:p>
          <w:p>
            <w:pPr>
              <w:pStyle w:val="Normal"/>
              <w:rPr/>
            </w:pPr>
            <w:r>
              <w:rPr/>
              <w:t>(Зеленая, 19а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>1.1.4.В приложении №2 программы «</w:t>
      </w:r>
      <w:r>
        <w:rPr>
          <w:bCs/>
          <w:sz w:val="26"/>
          <w:szCs w:val="26"/>
        </w:rPr>
        <w:t>Подпрограмма «Здоровье школьника» (далее – подпрограмма 2):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1.4.1. </w:t>
      </w:r>
      <w:r>
        <w:rPr>
          <w:sz w:val="26"/>
          <w:szCs w:val="26"/>
        </w:rPr>
        <w:t xml:space="preserve">В разделе I  подпрограммы 2 «Паспорт подпрограммы» </w:t>
      </w:r>
      <w:r>
        <w:rPr>
          <w:bCs/>
          <w:sz w:val="26"/>
          <w:szCs w:val="26"/>
        </w:rPr>
        <w:t>строку «Объемы и источники финансирования Подпрограммы»</w:t>
      </w:r>
      <w:r>
        <w:rPr>
          <w:sz w:val="26"/>
          <w:szCs w:val="26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Общий объем финансирования мероприятий Подпрограммы составляет 12 725,5 тыс.руб. из местного бюджета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2011 год –4 065,5 тыс.руб.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12 год –0 тыс.руб.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13 год –0 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4 год – 8660 тыс.руб.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4.2. В разделе II подпрограммы 2 «Основное содержание» подраздел 4 «</w:t>
      </w:r>
      <w:r>
        <w:rPr>
          <w:bCs/>
          <w:sz w:val="26"/>
          <w:szCs w:val="26"/>
        </w:rPr>
        <w:t>Ресурсное обеспечение Подпрограммы»</w:t>
      </w:r>
      <w:r>
        <w:rPr>
          <w:sz w:val="26"/>
          <w:szCs w:val="26"/>
        </w:rPr>
        <w:t xml:space="preserve"> изложить в следующей редакции: «Объем финансирования из местного бюджета на выполнение мероприятий Подпрограммы на 2011-2014 годы составляет  12 725,5 тыс.руб., в том числе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-   2011 год –4065,6  тыс.руб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  2012 год –0 тыс.руб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  2013 год –0 тыс.руб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  2014 год –866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4.3. В  Приложение № 2 к подпрограмме 2  в таблице  «Перечень мероприятий подпрограммы и объемы финансирования из местного бюджета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4.3.1. В строке «Всего по программе – в том числе:</w:t>
      </w:r>
      <w:r>
        <w:rPr/>
        <w:t xml:space="preserve"> </w:t>
      </w:r>
      <w:r>
        <w:rPr>
          <w:sz w:val="26"/>
          <w:szCs w:val="26"/>
        </w:rPr>
        <w:t xml:space="preserve">  в графе 4  число «8660» заменить числом «</w:t>
      </w:r>
      <w:r>
        <w:rPr/>
        <w:t xml:space="preserve">12 725,5», </w:t>
      </w:r>
      <w:r>
        <w:rPr>
          <w:sz w:val="26"/>
          <w:szCs w:val="26"/>
        </w:rPr>
        <w:t>в графе 5 число «0» заменить числом «4065,5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4.3.2. Дополнить пунктом</w:t>
      </w:r>
      <w:r>
        <w:rPr/>
        <w:t>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39"/>
        <w:gridCol w:w="1201"/>
        <w:gridCol w:w="1236"/>
        <w:gridCol w:w="540"/>
        <w:gridCol w:w="636"/>
        <w:gridCol w:w="540"/>
        <w:gridCol w:w="1908"/>
        <w:gridCol w:w="18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отивоаварийных мероприятий в общеобразовательных учреждениях при подготовке их к новому учебному год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город Новотрои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both"/>
              <w:rPr/>
            </w:pPr>
            <w:r>
              <w:rPr/>
              <w:t>Создание безопасных условий в общеобразовательных учреждениях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постановления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 xml:space="preserve">3. Контроль   за   исполнением   настоящего  постановления  возложить на заместителя главы  муниципального  образования  город Новотроицк по социальным вопросам Буфетова Д. 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Новотроицк                                                                                  Г.Д.Чижов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но:  дело, управление образования, финансовое управление, юридический отдел,  Буфетову Д.В., отдел по связям с обществен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това  62-03-2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3:00Z</dcterms:created>
  <dc:creator>nedorezova</dc:creator>
  <dc:description/>
  <cp:keywords/>
  <dc:language>en-US</dc:language>
  <cp:lastModifiedBy>ekonomist07</cp:lastModifiedBy>
  <cp:lastPrinted>2011-08-10T08:01:00Z</cp:lastPrinted>
  <dcterms:modified xsi:type="dcterms:W3CDTF">2011-09-08T04:33:00Z</dcterms:modified>
  <cp:revision>9</cp:revision>
  <dc:subject/>
  <dc:title>            </dc:title>
</cp:coreProperties>
</file>